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480"/>
        <w:jc w:val="center"/>
        <w:rPr>
          <w:rFonts w:ascii="Courier New" w:hAnsi="Courier New" w:cs="Courier New"/>
          <w:b/>
          <w:b/>
          <w:sz w:val="28"/>
          <w:szCs w:val="28"/>
        </w:rPr>
      </w:pPr>
      <w:r>
        <w:rPr>
          <w:rFonts w:cs="Courier New" w:ascii="Courier New" w:hAnsi="Courier New"/>
          <w:b/>
          <w:sz w:val="28"/>
          <w:szCs w:val="28"/>
        </w:rPr>
        <w:t>ΘΕΜΑ</w:t>
      </w:r>
    </w:p>
    <w:p>
      <w:pPr>
        <w:pStyle w:val="Normal"/>
        <w:spacing w:lineRule="auto" w:line="480"/>
        <w:jc w:val="center"/>
        <w:rPr>
          <w:rFonts w:ascii="Courier New" w:hAnsi="Courier New" w:cs="Courier New"/>
          <w:b/>
          <w:b/>
          <w:sz w:val="28"/>
          <w:szCs w:val="28"/>
        </w:rPr>
      </w:pPr>
      <w:r>
        <w:rPr>
          <w:rFonts w:cs="Courier New" w:ascii="Courier New" w:hAnsi="Courier New"/>
          <w:b/>
          <w:sz w:val="28"/>
          <w:szCs w:val="28"/>
        </w:rPr>
        <w:t>ΣΥΝΤΗΡΗΤΙΚΗ ΑΝΤΙΜΕΤΩΠΙΣΗ ΚΑΙ ΑΞΙΟΠΟΙΗΣΗ</w:t>
      </w:r>
    </w:p>
    <w:p>
      <w:pPr>
        <w:pStyle w:val="Normal"/>
        <w:spacing w:lineRule="auto" w:line="480"/>
        <w:jc w:val="center"/>
        <w:rPr>
          <w:rFonts w:ascii="Courier New" w:hAnsi="Courier New" w:cs="Courier New"/>
          <w:b/>
          <w:b/>
          <w:sz w:val="28"/>
          <w:szCs w:val="28"/>
        </w:rPr>
      </w:pPr>
      <w:r>
        <w:rPr>
          <w:rFonts w:cs="Courier New" w:ascii="Courier New" w:hAnsi="Courier New"/>
          <w:b/>
          <w:sz w:val="28"/>
          <w:szCs w:val="28"/>
        </w:rPr>
        <w:t>ΔΟΝΤΙΩΝ ΜΕ ΕΚΤΕΤΑΜΕΝΗ ΑΠΩΛΕΙΑ</w:t>
      </w:r>
    </w:p>
    <w:p>
      <w:pPr>
        <w:pStyle w:val="Normal"/>
        <w:spacing w:lineRule="auto" w:line="480"/>
        <w:jc w:val="center"/>
        <w:rPr>
          <w:rFonts w:ascii="Courier New" w:hAnsi="Courier New" w:cs="Courier New"/>
          <w:b/>
          <w:b/>
          <w:sz w:val="28"/>
          <w:szCs w:val="28"/>
        </w:rPr>
      </w:pPr>
      <w:r>
        <w:rPr>
          <w:rFonts w:cs="Courier New" w:ascii="Courier New" w:hAnsi="Courier New"/>
          <w:b/>
          <w:sz w:val="28"/>
          <w:szCs w:val="28"/>
        </w:rPr>
        <w:t>ΟΔΟΝΤΙΚΗΣ ΟΥΣΙΑΣ</w:t>
      </w:r>
    </w:p>
    <w:p>
      <w:pPr>
        <w:pStyle w:val="Normal"/>
        <w:rPr>
          <w:rFonts w:ascii="Courier New" w:hAnsi="Courier New" w:cs="Courier New"/>
        </w:rPr>
      </w:pPr>
      <w:r>
        <w:rPr/>
        <w:t xml:space="preserve"> </w:t>
      </w:r>
    </w:p>
    <w:p>
      <w:pPr>
        <w:pStyle w:val="Heading8"/>
        <w:spacing w:lineRule="auto" w:line="480" w:before="0" w:after="0"/>
        <w:jc w:val="center"/>
        <w:rPr/>
      </w:pPr>
      <w:r>
        <w:rPr>
          <w:rFonts w:cs="Courier New" w:ascii="Courier New" w:hAnsi="Courier New"/>
          <w:b/>
          <w:i w:val="false"/>
        </w:rPr>
        <w:t>ΣΑΒΒΑΤΟ 22 ΣΕΠΤΕΜΒΡΙΟΥ 2012</w:t>
      </w:r>
    </w:p>
    <w:p>
      <w:pPr>
        <w:pStyle w:val="Normal"/>
        <w:spacing w:lineRule="auto" w:line="480"/>
        <w:jc w:val="right"/>
        <w:rPr>
          <w:rFonts w:ascii="Courier New" w:hAnsi="Courier New" w:cs="Courier New"/>
          <w:b/>
          <w:b/>
          <w:i/>
          <w:i/>
        </w:rPr>
      </w:pPr>
      <w:r>
        <w:rPr>
          <w:rFonts w:cs="Courier New" w:ascii="Courier New" w:hAnsi="Courier New"/>
          <w:b/>
          <w:i/>
        </w:rPr>
      </w:r>
    </w:p>
    <w:p>
      <w:pPr>
        <w:pStyle w:val="Normal"/>
        <w:spacing w:lineRule="auto" w:line="480"/>
        <w:jc w:val="right"/>
        <w:rPr>
          <w:rFonts w:ascii="Courier New" w:hAnsi="Courier New" w:cs="Courier New"/>
        </w:rPr>
      </w:pPr>
      <w:r>
        <w:rPr>
          <w:rFonts w:cs="Courier New" w:ascii="Courier New" w:hAnsi="Courier New"/>
        </w:rPr>
        <w:t>ΠΡΟΕΔΡΟΣ: ΥΦΑΝΤΗΣ Α.</w:t>
      </w:r>
    </w:p>
    <w:p>
      <w:pPr>
        <w:pStyle w:val="Normal"/>
        <w:spacing w:lineRule="auto" w:line="480"/>
        <w:jc w:val="right"/>
        <w:rPr>
          <w:rFonts w:ascii="Courier New" w:hAnsi="Courier New" w:cs="Courier New"/>
          <w:b/>
          <w:b/>
        </w:rPr>
      </w:pPr>
      <w:r>
        <w:rPr>
          <w:rFonts w:cs="Courier New" w:ascii="Courier New" w:hAnsi="Courier New"/>
        </w:rPr>
        <w:t>ΣΥΝΤΟΝΙΣΤΗΣ: ΜΟΥΝΤΟΥΡΗΣ Γ.</w:t>
      </w:r>
    </w:p>
    <w:p>
      <w:pPr>
        <w:pStyle w:val="Normal"/>
        <w:spacing w:lineRule="auto" w:line="480"/>
        <w:jc w:val="right"/>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ΩΡΑ ΕΝΑΡΞΗΣ: 09.00’</w:t>
      </w:r>
    </w:p>
    <w:p>
      <w:pPr>
        <w:pStyle w:val="Normal"/>
        <w:spacing w:lineRule="auto" w:line="480"/>
        <w:rPr/>
      </w:pPr>
      <w:r>
        <w:rPr>
          <w:rFonts w:cs="Courier New" w:ascii="Courier New" w:hAnsi="Courier New"/>
        </w:rPr>
        <w:t>ΩΡΑ ΛΗΞΗΣ: 15.00’</w:t>
      </w:r>
    </w:p>
    <w:p>
      <w:pPr>
        <w:pStyle w:val="Normal"/>
        <w:tabs>
          <w:tab w:val="clear" w:pos="720"/>
          <w:tab w:val="left" w:pos="2240" w:leader="none"/>
        </w:tabs>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b/>
          <w:b/>
          <w:i/>
          <w:i/>
        </w:rPr>
      </w:pPr>
      <w:r>
        <w:rPr>
          <w:rFonts w:cs="Courier New" w:ascii="Courier New" w:hAnsi="Courier New"/>
          <w:b/>
        </w:rPr>
        <w:t>ΠΡΟΓΡΑΜΜΑ ΗΜΕΡΙΔΟ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Σχέδιο Θεραπείας- Αξιοποίηση αυτών των δοντιών. </w:t>
      </w:r>
    </w:p>
    <w:p>
      <w:pPr>
        <w:pStyle w:val="Normal"/>
        <w:spacing w:lineRule="auto" w:line="480"/>
        <w:jc w:val="right"/>
        <w:rPr>
          <w:rFonts w:ascii="Courier New" w:hAnsi="Courier New" w:cs="Courier New"/>
          <w:b/>
          <w:b/>
        </w:rPr>
      </w:pPr>
      <w:r>
        <w:rPr>
          <w:rFonts w:cs="Courier New" w:ascii="Courier New" w:hAnsi="Courier New"/>
          <w:b/>
        </w:rPr>
        <w:t>Γ. ΠΑΠΑΒΑΣΙΛΕΙΟΥ</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Διατήρηση της υγείας του περιοδοντίου στα προβληματικά δόντια – Αξιοποίηση των περιοδοντολογικών τεχνικών, προκειμένου να καταστεί αναγνώσιμο το όριο μιας αποκατάστασης. </w:t>
      </w:r>
    </w:p>
    <w:p>
      <w:pPr>
        <w:pStyle w:val="Normal"/>
        <w:spacing w:lineRule="auto" w:line="480"/>
        <w:jc w:val="right"/>
        <w:rPr>
          <w:rFonts w:ascii="Courier New" w:hAnsi="Courier New" w:cs="Courier New"/>
          <w:b/>
          <w:b/>
        </w:rPr>
      </w:pPr>
      <w:r>
        <w:rPr>
          <w:rFonts w:cs="Courier New" w:ascii="Courier New" w:hAnsi="Courier New"/>
          <w:b/>
        </w:rPr>
        <w:t>Ν. ΜΑΡΚΟΥ</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Αποκαταστάσεις σε δόντια που διατηρούν τον πολφό τους. </w:t>
      </w:r>
    </w:p>
    <w:p>
      <w:pPr>
        <w:pStyle w:val="Normal"/>
        <w:spacing w:lineRule="auto" w:line="480"/>
        <w:jc w:val="right"/>
        <w:rPr>
          <w:rFonts w:ascii="Courier New" w:hAnsi="Courier New" w:cs="Courier New"/>
          <w:b/>
          <w:b/>
        </w:rPr>
      </w:pPr>
      <w:r>
        <w:rPr>
          <w:rFonts w:cs="Courier New" w:ascii="Courier New" w:hAnsi="Courier New"/>
          <w:b/>
        </w:rPr>
        <w:t xml:space="preserve">Μ. ΣΤΑΥΡΙΔΑΚΗΣ </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Σχέδιο θεραπείας για την διατήρηση κατεστραμμένων δοντιών με ενδοδοντική θεραπεία και τρόπος αποκατάστασης αυτών. </w:t>
      </w:r>
    </w:p>
    <w:p>
      <w:pPr>
        <w:pStyle w:val="Normal"/>
        <w:spacing w:lineRule="auto" w:line="480"/>
        <w:jc w:val="right"/>
        <w:rPr>
          <w:rFonts w:ascii="Courier New" w:hAnsi="Courier New" w:cs="Courier New"/>
          <w:b/>
          <w:b/>
        </w:rPr>
      </w:pPr>
      <w:r>
        <w:rPr>
          <w:rFonts w:cs="Courier New" w:ascii="Courier New" w:hAnsi="Courier New"/>
          <w:b/>
        </w:rPr>
        <w:t>Δ. ΤΣΑΤΣΑ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Τοποθέτηση απλών ενδοριζικών αξόνων. </w:t>
      </w:r>
    </w:p>
    <w:p>
      <w:pPr>
        <w:pStyle w:val="Normal"/>
        <w:spacing w:lineRule="auto" w:line="480"/>
        <w:jc w:val="right"/>
        <w:rPr>
          <w:rFonts w:ascii="Courier New" w:hAnsi="Courier New" w:cs="Courier New"/>
          <w:b/>
          <w:b/>
        </w:rPr>
      </w:pPr>
      <w:r>
        <w:rPr>
          <w:rFonts w:cs="Courier New" w:ascii="Courier New" w:hAnsi="Courier New"/>
          <w:b/>
        </w:rPr>
        <w:t>Μ. ΣΤΑΥΡΙΔΑΚΗ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Κατασκευή χυτού άξονα. </w:t>
      </w:r>
    </w:p>
    <w:p>
      <w:pPr>
        <w:pStyle w:val="Normal"/>
        <w:spacing w:lineRule="auto" w:line="480"/>
        <w:jc w:val="right"/>
        <w:rPr>
          <w:rFonts w:ascii="Courier New" w:hAnsi="Courier New" w:cs="Courier New"/>
          <w:b/>
          <w:b/>
        </w:rPr>
      </w:pPr>
      <w:r>
        <w:rPr>
          <w:rFonts w:cs="Courier New" w:ascii="Courier New" w:hAnsi="Courier New"/>
          <w:b/>
        </w:rPr>
        <w:t>Γ. ΠΑΠΑΒΑΣΙΛΕΙΟΥ</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Τρόπος αντιμετώπισης ενδοδοντικών προβλημάτων. </w:t>
      </w:r>
    </w:p>
    <w:p>
      <w:pPr>
        <w:pStyle w:val="Normal"/>
        <w:spacing w:lineRule="auto" w:line="480"/>
        <w:jc w:val="right"/>
        <w:rPr>
          <w:rFonts w:ascii="Courier New" w:hAnsi="Courier New" w:cs="Courier New"/>
          <w:b/>
          <w:b/>
        </w:rPr>
      </w:pPr>
      <w:r>
        <w:rPr>
          <w:rFonts w:cs="Courier New" w:ascii="Courier New" w:hAnsi="Courier New"/>
          <w:b/>
        </w:rPr>
        <w:t>Δ. Τσάτσα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Διατήρηση αποκαταστάσεων. </w:t>
      </w:r>
    </w:p>
    <w:p>
      <w:pPr>
        <w:pStyle w:val="Normal"/>
        <w:spacing w:lineRule="auto" w:line="480"/>
        <w:jc w:val="right"/>
        <w:rPr>
          <w:rFonts w:ascii="Courier New" w:hAnsi="Courier New" w:cs="Courier New"/>
          <w:b/>
          <w:b/>
        </w:rPr>
      </w:pPr>
      <w:r>
        <w:rPr>
          <w:rFonts w:cs="Courier New" w:ascii="Courier New" w:hAnsi="Courier New"/>
          <w:b/>
        </w:rPr>
        <w:t>Ν. ΜΑΡΚΟΥ</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rPr>
      </w:pPr>
      <w:r>
        <w:rPr>
          <w:rFonts w:cs="Courier New" w:ascii="Courier New" w:hAnsi="Courier New"/>
          <w:b/>
        </w:rPr>
        <w:t>ΥΦΑΝΤΗΣ: (ΠΡΟΕΔΡΟΣ Ο.Σ.Α.):</w:t>
      </w:r>
      <w:r>
        <w:rPr>
          <w:rFonts w:cs="Courier New" w:ascii="Courier New" w:hAnsi="Courier New"/>
        </w:rPr>
        <w:t xml:space="preserve"> Κυρίες και Κύριοι Συνάδελφοι, καλημέρα σας. </w:t>
      </w:r>
    </w:p>
    <w:p>
      <w:pPr>
        <w:pStyle w:val="Normal"/>
        <w:spacing w:lineRule="auto" w:line="480"/>
        <w:jc w:val="both"/>
        <w:rPr>
          <w:rFonts w:ascii="Courier New" w:hAnsi="Courier New" w:cs="Courier New"/>
        </w:rPr>
      </w:pPr>
      <w:r>
        <w:rPr>
          <w:rFonts w:cs="Courier New" w:ascii="Courier New" w:hAnsi="Courier New"/>
        </w:rPr>
        <w:t xml:space="preserve">Με την σημερινή εκδήλωση μας κλείνει ο κύκλος των Ημερίδων που διοργανώσαμε για το 2012. Εφέτος για πρώτη φορά και παρά το γεγονός ότι η κρίση έχει πλήξει όλους τους κλάδους της Ελληνικής οικονομίας σε σημαντικό βαθμό πραγματοποιήσαμε έξι Ημερίδες. Χαρακτηριστικό όλων αυτών ήταν η αθρόα προσέλευση σας ακόμα και στις δύσκολες λόγω κλιματολογικών συνθηκών ημέρες του καλοκαιριού. Το γεγονός αυτό δείχνει την διάθεση όλων των συναδέλφων για μια πληρέστερη επιστημονική κατάρτιση, αλλά και το πόσο ενδιαφέρον και αξιόλογο είναι το αντικείμενο των Ημερίδων μας. </w:t>
      </w:r>
    </w:p>
    <w:p>
      <w:pPr>
        <w:pStyle w:val="Normal"/>
        <w:spacing w:lineRule="auto" w:line="480"/>
        <w:jc w:val="both"/>
        <w:rPr/>
      </w:pPr>
      <w:r>
        <w:rPr>
          <w:rFonts w:cs="Courier New" w:ascii="Courier New" w:hAnsi="Courier New"/>
        </w:rPr>
        <w:t xml:space="preserve">Η πολυπληθής παρουσία σας επιβραβεύει τις προσπάθειες του Συλλόγου μας και μας δίνει δύναμη να συνεχίσουμε με τον ίδιο ρυθμό και διάθεση. Όπως είναι επίσης γνωστό όλες οι Ημερίδες μας μοριοδοτούνται. Το σύστημα αυτό της μοριοδότησης έχει θεσμοθετηθεί πλέον από την Πολιτεία και αναμένουμε και το τυπικό μέρος της αναγνώρισης της, προκειμένου να συμπεριληφθεί στο πρόγραμμα της δια βίου μάθησης της συνεχιζόμενης εκπαίδευσης. </w:t>
      </w:r>
    </w:p>
    <w:p>
      <w:pPr>
        <w:pStyle w:val="Normal"/>
        <w:spacing w:lineRule="auto" w:line="480"/>
        <w:jc w:val="both"/>
        <w:rPr/>
      </w:pPr>
      <w:r>
        <w:rPr>
          <w:rFonts w:cs="Courier New" w:ascii="Courier New" w:hAnsi="Courier New"/>
        </w:rPr>
        <w:t>Η συνεχιζόμενη επιμόρφωση που σας παρέχει δωρεάν ο Ο.Σ.Α. μέσω αυτών των Ημερίδων αποτελεί μια ουσιαστική συνιστώσα της οδοντιατρικής. Οι γνώσεις αυτές διασφαλίζουν υψηλού επιπέδου υπηρεσίες…</w:t>
      </w:r>
    </w:p>
    <w:p>
      <w:pPr>
        <w:pStyle w:val="Normal"/>
        <w:spacing w:lineRule="auto" w:line="480"/>
        <w:jc w:val="both"/>
        <w:rPr>
          <w:rFonts w:ascii="Courier New" w:hAnsi="Courier New" w:cs="Courier New"/>
        </w:rPr>
      </w:pPr>
      <w:r>
        <w:rPr>
          <w:rFonts w:cs="Courier New" w:ascii="Courier New" w:hAnsi="Courier New"/>
        </w:rPr>
        <w:t xml:space="preserve">Ήθελα να εκφράσω τις ευχαριστίες μου προς τα Μέλη της Επιστημονικής Επιτροπής …και ιδιαίτερα στον Αντιπρόεδρο του Συλλόγου μας Αναπληρωτή Καθηγητή κ. Τζούτζα για την σημαντική βοήθεια του στις διοργανώσεις αυτές. </w:t>
      </w:r>
    </w:p>
    <w:p>
      <w:pPr>
        <w:pStyle w:val="Normal"/>
        <w:spacing w:lineRule="auto" w:line="480"/>
        <w:jc w:val="both"/>
        <w:rPr/>
      </w:pPr>
      <w:r>
        <w:rPr>
          <w:rFonts w:cs="Courier New" w:ascii="Courier New" w:hAnsi="Courier New"/>
        </w:rPr>
        <w:t xml:space="preserve">Ήδη για εφέτος στην πρώτη Συνεδρίαση που πραγματοποιήθηκε στις 14 Σεπτεμβρίου αποφασίστηκε ο προγραμματισμός άλλων έξι Ημερίδων για το 2013. Η θεματολογία θα εγκριθεί από το Διοικητικό Συμβούλιο του Συλλόγου μας και μετά από την πρόταση της Επιστημονικής Επιτροπής, η οποία όμως λαμβάνει υπόψη της και αξιολογεί και τις δικές σας προτάσεις και θέσεις. </w:t>
      </w:r>
    </w:p>
    <w:p>
      <w:pPr>
        <w:pStyle w:val="Normal"/>
        <w:spacing w:lineRule="auto" w:line="480"/>
        <w:jc w:val="both"/>
        <w:rPr/>
      </w:pPr>
      <w:r>
        <w:rPr>
          <w:rFonts w:cs="Courier New" w:ascii="Courier New" w:hAnsi="Courier New"/>
        </w:rPr>
        <w:t xml:space="preserve">Όσον αφορά στην σημερινή μας Ημερίδα αντικείμενο της είναι η: «Συντηρητική αντιμετώπιση και αξιοποίηση δοντιών με εκτεταμένη απώλεια οδοντικής ουσίας». Καθημερινά ο οδοντίατρος αντιμετωπίζει περιστατικά με εκτεταμένη τερηδόνα, τραύματα μύλης, αποκόλληση ή θραύση εκτεταμένων αποκαταστάσεων και εδώ έρχεται ο προβληματισμός: Πόσο η οδοντική ουσία είναι αναγκαία να αξιοποιηθεί και με ποιους τρόπους; Ποια θα πρέπει να είναι η ενδεδειγμένη προσθετική αποκατάσταση και γενικά ποια τεχνική πρέπει να ακολουθήσει ο οδοντίατρος για να επιτύχει έτσι το καλύτερο δυνατό αποτέλεσμα; Η αναγνωρισμένη επιστημονική θεωρητική, αλλά και η πρακτική γνώση των ομιλητών της Ημερίδας εγγυάται για την επιτυχή της έκβαση. </w:t>
      </w:r>
    </w:p>
    <w:p>
      <w:pPr>
        <w:pStyle w:val="Normal"/>
        <w:spacing w:lineRule="auto" w:line="480"/>
        <w:jc w:val="both"/>
        <w:rPr>
          <w:rFonts w:ascii="Courier New" w:hAnsi="Courier New" w:cs="Courier New"/>
        </w:rPr>
      </w:pPr>
      <w:r>
        <w:rPr>
          <w:rFonts w:cs="Courier New" w:ascii="Courier New" w:hAnsi="Courier New"/>
        </w:rPr>
        <w:t xml:space="preserve">Κλείνοντας, θέλω να σας διαβεβαιώσω για μια ακόμη φορά ότι ο Ο.Σ.Α. θα συνεχίσει και στο επόμενο έτος την προσπάθεια αυτή. Σας εύχομαι καλή ακρόαση και καλώ στο Βήμα τον Συντονιστή της σημερινής Ημερίδας τον Αναπληρωτή Καθηγητή, κ. Μουντούρη. Σας ευχαριστώ. </w:t>
      </w:r>
    </w:p>
    <w:p>
      <w:pPr>
        <w:pStyle w:val="Normal"/>
        <w:spacing w:lineRule="auto" w:line="480"/>
        <w:jc w:val="center"/>
        <w:rPr>
          <w:rFonts w:ascii="Courier New" w:hAnsi="Courier New" w:cs="Courier New"/>
          <w:i/>
          <w:i/>
        </w:rPr>
      </w:pPr>
      <w:r>
        <w:rPr>
          <w:rFonts w:cs="Courier New" w:ascii="Courier New" w:hAnsi="Courier New"/>
          <w:i/>
        </w:rPr>
        <w:t>Στο σημείο αυτό αναλαμβάνει τον Συντονισμό της Ημερίδας ο κ. Μουντούρης</w:t>
      </w:r>
    </w:p>
    <w:p>
      <w:pPr>
        <w:pStyle w:val="Normal"/>
        <w:spacing w:lineRule="auto" w:line="480"/>
        <w:jc w:val="both"/>
        <w:rPr>
          <w:rFonts w:ascii="Courier New" w:hAnsi="Courier New" w:cs="Courier New"/>
        </w:rPr>
      </w:pPr>
      <w:r>
        <w:rPr>
          <w:rFonts w:cs="Courier New" w:ascii="Courier New" w:hAnsi="Courier New"/>
          <w:b/>
        </w:rPr>
        <w:t>ΣΥΝΤΟΝΙΣΤΗΣ: (Γ. ΜΟΥΝΤΟΥΡΗΣ):</w:t>
      </w:r>
      <w:r>
        <w:rPr>
          <w:rFonts w:cs="Courier New" w:ascii="Courier New" w:hAnsi="Courier New"/>
        </w:rPr>
        <w:t xml:space="preserve"> Και εμείς ευχαριστούμε τον κ. Υφαντή. </w:t>
      </w:r>
    </w:p>
    <w:p>
      <w:pPr>
        <w:pStyle w:val="Normal"/>
        <w:spacing w:lineRule="auto" w:line="480"/>
        <w:jc w:val="both"/>
        <w:rPr>
          <w:rFonts w:ascii="Courier New" w:hAnsi="Courier New" w:cs="Courier New"/>
        </w:rPr>
      </w:pPr>
      <w:r>
        <w:rPr>
          <w:rFonts w:cs="Courier New" w:ascii="Courier New" w:hAnsi="Courier New"/>
        </w:rPr>
        <w:t xml:space="preserve">Αγαπητοί Συνάδελφοι, </w:t>
      </w:r>
    </w:p>
    <w:p>
      <w:pPr>
        <w:pStyle w:val="Normal"/>
        <w:spacing w:lineRule="auto" w:line="480"/>
        <w:jc w:val="both"/>
        <w:rPr/>
      </w:pPr>
      <w:r>
        <w:rPr>
          <w:rFonts w:cs="Courier New" w:ascii="Courier New" w:hAnsi="Courier New"/>
        </w:rPr>
        <w:t xml:space="preserve">Αγαπητοί Φίλοι και από εμένα, καλή σας ημέρα. </w:t>
      </w:r>
    </w:p>
    <w:p>
      <w:pPr>
        <w:pStyle w:val="Normal"/>
        <w:spacing w:lineRule="auto" w:line="480"/>
        <w:jc w:val="both"/>
        <w:rPr/>
      </w:pPr>
      <w:r>
        <w:rPr>
          <w:rFonts w:cs="Courier New" w:ascii="Courier New" w:hAnsi="Courier New"/>
        </w:rPr>
        <w:t xml:space="preserve">Βλέπω χαρούμενα πρόσωπα, βλέπω μικρές ηλικίες και αυτό είναι ιδιαίτερα ενθαρρυντικό. Καταρχήν πρέπει και εγώ με τη σειρά μου να ευχαριστήσω το Διοικητικό Συμβούλιο και τον Πρόεδρο και ιδιαίτερα τον Αντιπρόεδρο τον κ. Τζούτζα για την τιμή που μου έκανε να συντονίσω αυτό το τραπέζι. Μια δραστηριότητα, την οποία ο Σύλλογος με τόση επιτυχία διεξάγει και διεκπεραιώνει εδώ και αρκετό καιρό και χαίρομαι που άκουσα πως όλη αυτή η δραστηριότητα θα συνεχιστεί και πρέπει να συνεχιστεί. </w:t>
      </w:r>
    </w:p>
    <w:p>
      <w:pPr>
        <w:pStyle w:val="Normal"/>
        <w:spacing w:lineRule="auto" w:line="480"/>
        <w:jc w:val="both"/>
        <w:rPr/>
      </w:pPr>
      <w:r>
        <w:rPr>
          <w:rFonts w:cs="Courier New" w:ascii="Courier New" w:hAnsi="Courier New"/>
        </w:rPr>
        <w:t xml:space="preserve">Ο σκοπός των Ημερίδων αυτών είναι να μεταφέρουμε καινούργια πράγματα, καινούργια γνώση. Και απλά επειδή είμαστε μια μεγάλη παρέα να δώσουμε με την προσπάθεια μας και με …να προβληματιστείτε και να μας ρωτήσετε που όλοι μαζί θα προσπαθήσουμε να απαντήσουμε σε αυτά τα καθημερινά προβλήματα τα οποία όλοι συναντάμε στην δουλειά μας. </w:t>
      </w:r>
    </w:p>
    <w:p>
      <w:pPr>
        <w:pStyle w:val="Normal"/>
        <w:spacing w:lineRule="auto" w:line="480"/>
        <w:jc w:val="both"/>
        <w:rPr/>
      </w:pPr>
      <w:r>
        <w:rPr>
          <w:rFonts w:cs="Courier New" w:ascii="Courier New" w:hAnsi="Courier New"/>
        </w:rPr>
        <w:t xml:space="preserve">Έτσι λοιπόν, αυτό το θέμα η «Συντηρητική αντιμετώπιση και η αξιοποίηση δοντιών με μεγάλη απώλεια μύλης» είναι ένα θέμα, το οποίο σίγουρα όλοι το έχετε αντιμετωπίσει στην καθ’ ημέρα πράξη. Έχετε δει δόντια πολύ κατεστραμμένα, πολύ χαλασμένα πρόσθια, οπίσθια και πάντοτε σκέπτεστε τι πρέπει να κάνετε. Εάν πρέπει δηλαδή, να τα χρησιμοποιήσετε στην δραστηριότητα σας, να τα βάλετε στο σχέδιο θεραπείας, να πάρετε κάποια ιδιαίτερα μέτρα, να ακολουθήσετε μια κάποια τεχνική, ή να χρησιμοποιήσετε κάποιο υλικό που εσείς εν πάση περιπτώσει, νομίζετε ότι θα σας προσφέρει και θα αποδώσει περισσότερο. </w:t>
      </w:r>
    </w:p>
    <w:p>
      <w:pPr>
        <w:pStyle w:val="Normal"/>
        <w:spacing w:lineRule="auto" w:line="480"/>
        <w:jc w:val="both"/>
        <w:rPr>
          <w:rFonts w:ascii="Courier New" w:hAnsi="Courier New" w:cs="Courier New"/>
        </w:rPr>
      </w:pPr>
      <w:r>
        <w:rPr>
          <w:rFonts w:cs="Courier New" w:ascii="Courier New" w:hAnsi="Courier New"/>
        </w:rPr>
        <w:t xml:space="preserve">Έτσι λοιπόν, σε αυτή την προσπάθεια, αγαπητοί φίλοι, έχουμε μια πολύ αξιόλογη ομάδα διακεκριμένων συναδέλφων, οι οποίοι έχουν ένα κοινό χαρακτηριστικό, ότι αγαπούν ιδιαίτερα αυτό που κάνουν και αγαπούν ιδιαίτερα την οδοντιατρική μας και την δημιουργία και -εάν θέλετε- την πορεία προς την επιτυχία και την ολοκλήρωση του προβλήματος μας, των οδοντιατρικών μας δηλαδή, θεμάτων. </w:t>
      </w:r>
    </w:p>
    <w:p>
      <w:pPr>
        <w:pStyle w:val="Normal"/>
        <w:spacing w:lineRule="auto" w:line="480"/>
        <w:jc w:val="both"/>
        <w:rPr>
          <w:rFonts w:ascii="Courier New" w:hAnsi="Courier New" w:cs="Courier New"/>
        </w:rPr>
      </w:pPr>
      <w:r>
        <w:rPr>
          <w:rFonts w:cs="Courier New" w:ascii="Courier New" w:hAnsi="Courier New"/>
        </w:rPr>
        <w:t xml:space="preserve">Έτσι λοιπόν, θα ήθελα να σας παρουσιάσω αυτούς τους εκλεκτούς συναδέλφους και φίλους μου, τους οποίους τους ευχαριστώ πάρα πολύ για την παρουσία τους εδώ σε αυτό το τραπέζι που πρόθυμα ανταποκρίθηκαν και να τους ευχαριστήσω βέβαια και από την δική μου την πλευρά. Και κατά αλφαβητική σειρά να σας παρουσιάσω: </w:t>
      </w:r>
    </w:p>
    <w:p>
      <w:pPr>
        <w:pStyle w:val="Normal"/>
        <w:spacing w:lineRule="auto" w:line="480"/>
        <w:jc w:val="both"/>
        <w:rPr/>
      </w:pPr>
      <w:r>
        <w:rPr>
          <w:rFonts w:cs="Courier New" w:ascii="Courier New" w:hAnsi="Courier New"/>
        </w:rPr>
        <w:t xml:space="preserve">-Τον κ. Μάρκου, ο οποίος είναι Περιοδοντολόγος, είναι Ταγματάρχης στο χώρο δηλαδή, των Ενόπλων Δυνάμεων, είναι Διευθυντής του Περιοδοντολογικού Τμήματος της φρουράς και υποψήφιος διδάκτορας. Έχει τελειώσει στην Θεσσαλονίκη. Έχει κάνει το μεταπτυχιακό του εδώ στην Αθήνα και διακρίνεται για την μεγάλη του λεπτομέρεια στην περιοδοντολογία, στην προσπάθεια να επιτυχαίνει πάντοτε το καλύτερο δυνατό αποτέλεσμα όπως και όλοι οι άλλοι, βέβαια, ο κάθε ένας στον τομέα του. </w:t>
      </w:r>
    </w:p>
    <w:p>
      <w:pPr>
        <w:pStyle w:val="Normal"/>
        <w:spacing w:lineRule="auto" w:line="480"/>
        <w:jc w:val="both"/>
        <w:rPr/>
      </w:pPr>
      <w:r>
        <w:rPr>
          <w:rFonts w:cs="Courier New" w:ascii="Courier New" w:hAnsi="Courier New"/>
        </w:rPr>
        <w:t xml:space="preserve">-Ο κ. Παπαβασιλείου, είναι γνωστός σας, πολύ γνωστός, Επίκουρος Καθηγητής στην Προσθετολογία. Έχει μετεκπαιδευθεί στο Πανεπιστήμιο της Νότιας Καρολίνας στις Η.Π.Α. και είναι και ο υπεύθυνος της μεταπτυχιακής άσκησης στο μεταπτυχιακό πρόγραμμα της Προσθετολογίας. </w:t>
      </w:r>
    </w:p>
    <w:p>
      <w:pPr>
        <w:pStyle w:val="Normal"/>
        <w:spacing w:lineRule="auto" w:line="480"/>
        <w:jc w:val="both"/>
        <w:rPr/>
      </w:pPr>
      <w:r>
        <w:rPr>
          <w:rFonts w:cs="Courier New" w:ascii="Courier New" w:hAnsi="Courier New"/>
        </w:rPr>
        <w:t xml:space="preserve">-Ο κ. Σταυριδάκης και αυτός γνωστός, φίλος, Προσθετολόγος. Έχει τελειώσει στην Αθήνα. Έχει μετεκπαιδευθεί στο Οχάιο στις Η.Π.Α. Έχει ιδιαίτερα διακριθεί με την διατριβή του στην Ελβετία από τον χώρο της Οδοντιατρικής Χειρουργικής και νομίζω ότι έχει κατ’ επανάληψη δείξει το πόσο αγαπά την δουλειά του που αυτό φαίνεται μέσα από τις δραστηριότητες του. </w:t>
      </w:r>
    </w:p>
    <w:p>
      <w:pPr>
        <w:pStyle w:val="Normal"/>
        <w:spacing w:lineRule="auto" w:line="480"/>
        <w:jc w:val="both"/>
        <w:rPr/>
      </w:pPr>
      <w:r>
        <w:rPr>
          <w:rFonts w:cs="Courier New" w:ascii="Courier New" w:hAnsi="Courier New"/>
        </w:rPr>
        <w:t xml:space="preserve">-Ο κ. Τσάτσας, ο Βενιαμίν της παρέας, Ενδοδοντολόγος. Έχει τελειώσει στην Αθήνα και έχει συνεχίσει τις σπουδές του στο Πανεπιστήμιο της Βοστόνης στις Η.Π.Α. και αυτός διακρίνεται για την λεπτομέρεια, την προσπάθεια και την αγάπη που έχει στον χώρο της ενδοδοντίας και της οδοντιατρικής. </w:t>
      </w:r>
    </w:p>
    <w:p>
      <w:pPr>
        <w:pStyle w:val="Normal"/>
        <w:spacing w:lineRule="auto" w:line="480"/>
        <w:jc w:val="both"/>
        <w:rPr/>
      </w:pPr>
      <w:r>
        <w:rPr>
          <w:rFonts w:cs="Courier New" w:ascii="Courier New" w:hAnsi="Courier New"/>
        </w:rPr>
        <w:t xml:space="preserve">Για να μην σας κουράζω μόνο με αυτά, θα φτάσουμε τώρα να μπούμε σιγά- σιγά στο θέμα μας. Ποιος είναι ο στόχος μας σε όλη αυτή την προσπάθεια; Δεν είναι τίποτε άλλο από το να βρούμε εκείνες τις λύσεις, εκείνες τις τεχνικές και εκείνα τα κλινικά εργαλεία για να μπορέσουμε να διατηρήσουμε κάποια δόντια αρκετά κατεστραμμένα και να τα αποδώσουμε στην λειτουργία και από βιολογικής πλευράς και από λειτουργικής πλευράς, αλλά και να είναι αποδεκτά και από αισθητικής πλευράς. </w:t>
      </w:r>
    </w:p>
    <w:p>
      <w:pPr>
        <w:pStyle w:val="Normal"/>
        <w:spacing w:lineRule="auto" w:line="480"/>
        <w:jc w:val="both"/>
        <w:rPr>
          <w:rFonts w:ascii="Courier New" w:hAnsi="Courier New" w:cs="Courier New"/>
        </w:rPr>
      </w:pPr>
      <w:r>
        <w:rPr>
          <w:rFonts w:cs="Courier New" w:ascii="Courier New" w:hAnsi="Courier New"/>
        </w:rPr>
        <w:t xml:space="preserve">Τώρα πρέπει να κουβεντιάσουμε κάποια πράγματα. Τι θεωρούμε ως αρκετά κατεστραμμένο δόντι; Πότε δηλαδή, μια αποκατάσταση θα πρέπει να την χαρακτηρίσουμε μεγάλη; Υπάρχουν μικρές αποκαταστάσεις και μεγάλες αποκαταστάσεις. Και νομίζω πως θα συμφωνήσουμε όλοι ότι αντικείμενο της σημερινής μας προσπάθειας είναι να δούμε τα δόντια εκείνα στα οποία τουλάχιστον λείπει το 50% του όγκου, ή εάν θέλετε κάποιο φύμα, ή κάποια φύματα και έχει απομείνει ίσως μετά την αφαίρεση όλων των παλαιών εμφράξεων και της κατεστραμμένης οδοντικής ουσίας να έχει απομείνει ένα τοίχωμα κατ’ ελάχιστο ενάμισι με δυο χιλιοστά. Αυτά, λοιπόν, τα δόντια που θα βλέπαμε και στις εικόνες μας όταν θα φύγουν όλες αυτές οι αποκαταστάσεις νομίζω ότι είναι τα δόντια εκείνα, τα οποία μας απασχολούν και αποτελούν το αντικείμενο της σημερινής μας συζήτησης. Και καταλαβαίνετε ότι για τέτοια περιστατικά θα πρέπει να επιστρατεύσαμε όλες μας τις γνώσεις και όλη μας την δραστηριότητα είτε μόνοι μας, είτε με συνεργασία κάποιων, οι οποίοι ασχολούνται περισσότερο με κάποιον τομέα είτε είναι (περιοδοντιστής), είτε είναι ενδοδοντιστής για να μπορέσουμε να διατηρήσουμε όλα αυτά τα δόντια στον φραγμό και να τα αξιοποιήσουμε. Και πάντοτε έχουμε δυο προβλήματα σημαντικά: </w:t>
      </w:r>
    </w:p>
    <w:p>
      <w:pPr>
        <w:pStyle w:val="Normal"/>
        <w:spacing w:lineRule="auto" w:line="480"/>
        <w:jc w:val="both"/>
        <w:rPr/>
      </w:pPr>
      <w:r>
        <w:rPr>
          <w:rFonts w:cs="Courier New" w:ascii="Courier New" w:hAnsi="Courier New"/>
        </w:rPr>
        <w:t xml:space="preserve">-Το πρώτο είναι πώς θα κρατήσουμε την αποκατάσταση επάνω στο δόντι και αυτό είναι το ένα κεφάλαιο. Δηλαδή, ποια τεχνική θα χρησιμοποιήσουμε, ποιο υλικό θα χρησιμοποιήσουμε για να έχουμε μια καλή τέτοια αποκατάσταση. Και </w:t>
      </w:r>
    </w:p>
    <w:p>
      <w:pPr>
        <w:pStyle w:val="Normal"/>
        <w:spacing w:lineRule="auto" w:line="480"/>
        <w:jc w:val="both"/>
        <w:rPr/>
      </w:pPr>
      <w:r>
        <w:rPr>
          <w:rFonts w:cs="Courier New" w:ascii="Courier New" w:hAnsi="Courier New"/>
        </w:rPr>
        <w:t xml:space="preserve">-Το δεύτερο είναι πως θα κρατήσουμε αυτό το δόντι στον φραγμό μας από πλευράς περιοδοντίου, από πλευράς ενδοδοντικής θεραπείας και βιολογικής κατάστασης, έτσι ώστε να μας υπηρετήσει στο μελλοντικό σχέδιο θεραπείας, το οποίο θα προχωρήσουμε. </w:t>
      </w:r>
    </w:p>
    <w:p>
      <w:pPr>
        <w:pStyle w:val="Normal"/>
        <w:spacing w:lineRule="auto" w:line="480"/>
        <w:jc w:val="both"/>
        <w:rPr>
          <w:rFonts w:ascii="Courier New" w:hAnsi="Courier New" w:cs="Courier New"/>
        </w:rPr>
      </w:pPr>
      <w:r>
        <w:rPr>
          <w:rFonts w:cs="Courier New" w:ascii="Courier New" w:hAnsi="Courier New"/>
        </w:rPr>
        <w:t xml:space="preserve">Έτσι λοιπόν, αυτά τα οποία θα δούμε σήμερα και θα προσπαθήσουμε να κουβεντιάσουμε όλες εκείνες τις τεχνικές, αλλά και εκείνα τα υλικά, τα οποία χρησιμοποιούμε και για τον ένα σκοπό και για τον άλλο σκοπό και δηλαδή, για να αποκαταστήσουμε, αλλά και για να διατηρήσουμε το δόντι, έτσι ώστε να αξιοποιήσουμε τέτοιου είδους δόντια, τα οποία καθημερινά μας απασχολούν. Βεβαίως, θα μου πείτε: Η περιοδοντολογία πως μπορεί να βοηθήσει στον χώρο αυτό; Έχει ένα πολύ μεγάλο χώρο που μπορεί να μας αναδείξει την γραμμή της αποκατάστασης δηλαδή, το όριο της γραμμής αποκατάστασης για να μπορέσουμε εμείς να εξασφαλίσουμε μια σωστή αποκατάστασης και από πλευράς στεγανότητας, αλλά και από πλευράς συγκράτησης στο δόντι αυτό και βεβαίως και η ενδοδοντική θεραπεία, η οποία και αυτή θα μας εξασφαλίσει το βέλτιστο στον φραγμό. </w:t>
      </w:r>
    </w:p>
    <w:p>
      <w:pPr>
        <w:pStyle w:val="Normal"/>
        <w:spacing w:lineRule="auto" w:line="480"/>
        <w:jc w:val="both"/>
        <w:rPr>
          <w:rFonts w:ascii="Courier New" w:hAnsi="Courier New" w:cs="Courier New"/>
        </w:rPr>
      </w:pPr>
      <w:r>
        <w:rPr>
          <w:rFonts w:cs="Courier New" w:ascii="Courier New" w:hAnsi="Courier New"/>
        </w:rPr>
        <w:t xml:space="preserve">Άρα, λοιπόν, έχουμε μια μεγάλη συνεργασία, σχεδόν όλη μαζί η οδοντιατρική προκειμένου να βρούμε τη λύση για αυτό το θέμα. Πολλές φορές προβληματιζόμαστε και λέμε εντάξει όλα αυτά, θα πρέπει για να κρατήσουμε το δόντι αυτό να πάμε και με ενδοδοντική θεραπεία, να κάνουμε και την αποκάλυψη της μύλης, να κάνουμε και την αποκατάσταση με κάποιο άξονα, να κάνουμε και την στεφάνη, να κάνουμε και ό,τι άλλο ίσως προκύψει; Όλα αυτά ξέρετε στην ζωή μας μεταφέρονται, μετατρέπονται και σε χρόνο και σε χρήμα και πολλές φορές αυτό ακριβώς το σημείο μας προβληματίζει και σκεπτόμαστε και με τον ασθενή μας πολλές φορές τι είναι καλύτερο να διατηρήσουμε το δόντι ή να το αφαιρέσουμε. Και εάν το αφαιρέσουμε μετά τι θα πρέπει να κάνουμε. Θα πρέπει να βάλουμε μια γέφυρα, θα πρέπει να βάλουμε να εμφύτευμα, ή οποιαδήποτε άλλη λύση. </w:t>
      </w:r>
    </w:p>
    <w:p>
      <w:pPr>
        <w:pStyle w:val="Normal"/>
        <w:spacing w:lineRule="auto" w:line="480"/>
        <w:jc w:val="both"/>
        <w:rPr/>
      </w:pPr>
      <w:r>
        <w:rPr>
          <w:rFonts w:cs="Courier New" w:ascii="Courier New" w:hAnsi="Courier New"/>
        </w:rPr>
        <w:t xml:space="preserve">Σε αυτό ακριβώς το σημείο θέλω να εστιάσουμε για να δούμε πως κάνοντας σωστά την δουλειά μας και προσέχοντας όλες αυτές τις παραμέτρους μπορούμε τα δόντια αυτά να τα διατηρήσουμε και να τα χρησιμοποιήσουμε και να τα συμπεριλάβουμε στο σχέδιο θεραπείας. </w:t>
      </w:r>
    </w:p>
    <w:p>
      <w:pPr>
        <w:pStyle w:val="Normal"/>
        <w:pBdr>
          <w:bottom w:val="single" w:sz="4" w:space="1" w:color="000000"/>
        </w:pBdr>
        <w:spacing w:lineRule="auto" w:line="480"/>
        <w:jc w:val="both"/>
        <w:rPr/>
      </w:pPr>
      <w:r>
        <w:rPr>
          <w:rFonts w:cs="Courier New" w:ascii="Courier New" w:hAnsi="Courier New"/>
        </w:rPr>
        <w:t xml:space="preserve">Έτσι λοιπόν, θα παρακαλέσω τον κ. Παπαβασιλείου να μας μιλήσει για το σχέδιο θεραπείας και την αξιοποίηση αυτών των δοντιών. Ευχαριστώ πολύ.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1</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Σχέδιο Θεραπείας- Αξιοποίηση αυτών των δοντιών. </w:t>
      </w:r>
    </w:p>
    <w:p>
      <w:pPr>
        <w:pStyle w:val="Normal"/>
        <w:spacing w:lineRule="auto" w:line="480"/>
        <w:jc w:val="both"/>
        <w:rPr>
          <w:rFonts w:ascii="Courier New" w:hAnsi="Courier New" w:cs="Courier New"/>
          <w:b/>
          <w:b/>
        </w:rPr>
      </w:pPr>
      <w:r>
        <w:rPr>
          <w:rFonts w:cs="Courier New" w:ascii="Courier New" w:hAnsi="Courier New"/>
          <w:b/>
        </w:rPr>
        <w:t xml:space="preserve">ΟΜΙΛΗΤΗΣ: Γ. ΠΑΠΑΒΑΣΙΛΕΙΟΥ </w:t>
      </w:r>
    </w:p>
    <w:p>
      <w:pPr>
        <w:pStyle w:val="Normal"/>
        <w:spacing w:lineRule="auto" w:line="480"/>
        <w:jc w:val="both"/>
        <w:rPr/>
      </w:pPr>
      <w:r>
        <w:rPr>
          <w:rFonts w:cs="Courier New" w:ascii="Courier New" w:hAnsi="Courier New"/>
          <w:b/>
        </w:rPr>
        <w:t>-ΕΠΙΚΟΥΡΟΣ ΚΑΘΗΓΗΤΗΣ Ε.Κ.Π.Α.- ΥΠΕΥΘΥΝΟΣ ΜΕΤΑΠΤΥΧΙΑΚΗΣ ΑΣΚΗΣΗΣ ΣΤΟ ΜΕΤΑΠΤΥΧΙΑΚΟ ΠΡΟΓΡΑΜΜΑ ΠΡΟΣΘΕΤΟΛΟΓΙΑΣ-</w:t>
      </w:r>
    </w:p>
    <w:p>
      <w:pPr>
        <w:pStyle w:val="Normal"/>
        <w:spacing w:lineRule="auto" w:line="480"/>
        <w:jc w:val="both"/>
        <w:rPr>
          <w:rFonts w:ascii="Courier New" w:hAnsi="Courier New" w:cs="Courier New"/>
        </w:rPr>
      </w:pPr>
      <w:r>
        <w:rPr>
          <w:rFonts w:cs="Courier New" w:ascii="Courier New" w:hAnsi="Courier New"/>
          <w:b/>
        </w:rPr>
        <w:t xml:space="preserve">ΠΑΠΑΒΑΣΙΛΕΙΟΥ: </w:t>
      </w:r>
      <w:r>
        <w:rPr>
          <w:rFonts w:cs="Courier New" w:ascii="Courier New" w:hAnsi="Courier New"/>
        </w:rPr>
        <w:t xml:space="preserve">Κυρίες και Κύριοι, </w:t>
      </w:r>
    </w:p>
    <w:p>
      <w:pPr>
        <w:pStyle w:val="Normal"/>
        <w:spacing w:lineRule="auto" w:line="480"/>
        <w:jc w:val="both"/>
        <w:rPr>
          <w:rFonts w:ascii="Courier New" w:hAnsi="Courier New" w:cs="Courier New"/>
        </w:rPr>
      </w:pPr>
      <w:r>
        <w:rPr>
          <w:rFonts w:cs="Courier New" w:ascii="Courier New" w:hAnsi="Courier New"/>
        </w:rPr>
        <w:t xml:space="preserve">καλημέρα σας …Εδώ βρίσκεται η άμεση επαγγελματική μας οικογένεια και είναι χαρά να μπορούμε να ανταλλάσουμε απόψεις. Δεν ήρθα εδώ για να σας διδάξω κάτι, παρά μόνο να συζητήσω ίσως μαζί σας κάποια θέματα που μας αφορούν καθημερινά στο ιατρείο μας για αυτό το ιδιαίτερα σημαντικό πρόβλημα, γιατί με αυτό ασχολούμαστε, αποκαθιστούμε δόντια. Και για αυτό το λόγο θα ήθελα εάν κάποιος έχει κάποια ερώτηση, ή κάτι που τον καίει αυτή τη στιγμή μπορείτε να σηκώσετε το χέρι σας και να μιλήσουμε. …Και χαίρομαι γιατί τον θεωρώ ένας από τους πλέον ευγενείς και σκεπτόμενους ανθρώπους στο Πανεπιστήμιο και μας έδωσε την δυνατότητα να μπορέσουμε να χειριστούμε αυτό το θέμα κλινικά και με ιδιαίτερη προσήλωση σε αυτά που κάνουμε. </w:t>
      </w:r>
    </w:p>
    <w:p>
      <w:pPr>
        <w:pStyle w:val="Normal"/>
        <w:spacing w:lineRule="auto" w:line="480"/>
        <w:jc w:val="both"/>
        <w:rPr/>
      </w:pPr>
      <w:r>
        <w:rPr>
          <w:rFonts w:cs="Courier New" w:ascii="Courier New" w:hAnsi="Courier New"/>
        </w:rPr>
        <w:t xml:space="preserve">Ας μιλήσουμε για το πώς σχεδιάζουμε μια αποκατάσταση, πως σχεδιάζουμε μια θεραπεία για ασθενείς, οι οποίοι έχουν καθημερινά προβλήματα. Και δεν θα σας κουράσω με αυτά που βρίσκουμε στις πρώτες σελίδες των βιβλίων. Γνωρίζουμε ότι δεν μπορούμε να προχωρήσουμε εάν δεν έχουμε μια καλή κλινική εξέταση και εάν δεν μαζέψουμε διαγνωστικά στοιχεία. Ο κάθε ένας έχει δυο- τρία- πέντε σημεία που θέλει να ξέρει για τον ασθενή του. Το να κάνουμε την οδοντιατρική μας είναι εύκολο, το να διαγνώσουμε το πρόβλημα του ασθενούς και να μπορέσουμε μετά να το αποκαταστήσουμε ίσως να είναι το ζητούμενο τελικά. Και αυτό θα μας βοηθήσει να πάμε στην πρόγνωση. Είναι το μόνο, το οποίο θα μας βοηθήσει ίσως και σε περιόδους κρίσεως να μπορέσουμε να κάνουμε αποκαταστάσεις που θα διατηρηθούν στο χρόνο και όχι προβλήματα που θα μας βρουν μετά από ένα ή δυο χρόνια. Και έτσι, θα μπορέσουμε να καταστρώσουμε ένα σχέδιο θεραπείας. </w:t>
      </w:r>
    </w:p>
    <w:p>
      <w:pPr>
        <w:pStyle w:val="Normal"/>
        <w:spacing w:lineRule="auto" w:line="480"/>
        <w:jc w:val="both"/>
        <w:rPr/>
      </w:pPr>
      <w:r>
        <w:rPr>
          <w:rFonts w:cs="Courier New" w:ascii="Courier New" w:hAnsi="Courier New"/>
        </w:rPr>
        <w:t xml:space="preserve">Αυτό, το οποίο θεωρώ ότι είναι το πλέον σημαντικό είναι ο ασθενής που έχουμε απέναντι μας. Και καλό θα είναι να εξοδεύσουμε λίγη ώρα, ούτως ώστε να κατανοήσουμε ποιος είναι αυτός ο άνθρωπος, ποια είναι τα ιδιαίτερα του προβλήματα και κυρίως τι ζητάει. Σπανίως ζητάει αυτό που σημειώνουμε όλοι στους φακέλους της Οδοντιατρικής Σχολής το «ήρθα να φτιάξω τα δόντια μου». Συνήθως υπάρχει ένα αίσθημα απώλειας. Υπάρχει ένα αίσθημα απώλειας για τη νεότητα του. Υπάρχει ένα αίσθημα απώλειας για ένα κομμάτι του εαυτού του που τα δόντια είναι ιδιαίτερα σημαντικά που μπορεί να χάνει. Και θα πρέπει λίγο να μπούμε στον ψυχισμό του και να καταλάβουμε τι πραγματικά ζητάει από εμάς. </w:t>
      </w:r>
    </w:p>
    <w:p>
      <w:pPr>
        <w:pStyle w:val="Normal"/>
        <w:spacing w:lineRule="auto" w:line="480"/>
        <w:jc w:val="both"/>
        <w:rPr>
          <w:rFonts w:ascii="Courier New" w:hAnsi="Courier New" w:cs="Courier New"/>
        </w:rPr>
      </w:pPr>
      <w:r>
        <w:rPr>
          <w:rFonts w:cs="Courier New" w:ascii="Courier New" w:hAnsi="Courier New"/>
        </w:rPr>
        <w:t xml:space="preserve">Και έχουμε πολλές καταστάσεις, όπου τα δόντια έχουν φτάσει στα όρια τους όσον αφορά στην ικανότητα τους να προσφέρουν αποκατάσταση. Και όμως και σε αυτές τις αποκαταστάσεις -όπως θα δούμε- και σε αυτές τις καταστάσεις μπορούμε να επιλέξουμε αυτά που θα μας βοηθήσουν γιατί υπάρχουν και χειρότερα. </w:t>
      </w:r>
    </w:p>
    <w:p>
      <w:pPr>
        <w:pStyle w:val="Normal"/>
        <w:spacing w:lineRule="auto" w:line="480"/>
        <w:jc w:val="both"/>
        <w:rPr/>
      </w:pPr>
      <w:r>
        <w:rPr>
          <w:rFonts w:cs="Courier New" w:ascii="Courier New" w:hAnsi="Courier New"/>
        </w:rPr>
        <w:t xml:space="preserve">Υπάρχουν δόντια, τα οποία όταν τα πρωτοδούμε είμαστε σίγουροι ότι δεν έχουν θέση στο στόμα, έχουν τελειώσει τη ζωή τους και μπορούν να πάνε στον παράδεισο των δοντιών. Όμως, ας μην τα καταδικάσουμε από μια απλή ματιά επάνω τους και ας κοιτάξουμε μήπως και αυτά έχουν την ικανότητα να μας βοηθήσουν και να περάσουν τον ασθενή στην επόμενη φάση ίσως σαν βοηθητικές ρόδες στο ποδήλατο που θα το πάει στην επόμενη φάση της αποκατάστασης είτε αυτό λέγεται οδοντοστοιχία, είτε αυτό λέγεται εμφύτευμα. </w:t>
      </w:r>
    </w:p>
    <w:p>
      <w:pPr>
        <w:pStyle w:val="Normal"/>
        <w:spacing w:lineRule="auto" w:line="480"/>
        <w:jc w:val="both"/>
        <w:rPr/>
      </w:pPr>
      <w:r>
        <w:rPr>
          <w:rFonts w:cs="Courier New" w:ascii="Courier New" w:hAnsi="Courier New"/>
        </w:rPr>
        <w:t xml:space="preserve">Και μιας και λέμε για εμφυτεύματα, βεβαίως, έχουμε λύσει τα προβλήματα μας τα τελευταία χρόνια που εμφανίστηκαν τα εμφυτεύματα. Το πρόβλημα δεν είναι τι υπάρχει από κάτω. Αυτό που δεν βλέπουμε καμία φορά είναι ιδιαίτερα άσχημο. Αλλά και αυτό που βλέπουμε θα πρέπει να προσπαθούμε να το κάνουμε όσο καλύτερο γίνεται. </w:t>
      </w:r>
    </w:p>
    <w:p>
      <w:pPr>
        <w:pStyle w:val="Normal"/>
        <w:spacing w:lineRule="auto" w:line="480"/>
        <w:jc w:val="both"/>
        <w:rPr>
          <w:rFonts w:ascii="Courier New" w:hAnsi="Courier New" w:cs="Courier New"/>
        </w:rPr>
      </w:pPr>
      <w:r>
        <w:rPr>
          <w:rFonts w:cs="Courier New" w:ascii="Courier New" w:hAnsi="Courier New"/>
        </w:rPr>
        <w:t xml:space="preserve">Η ασθενής αυτή είχε ένα σοβαρό πρόβλημα και θα σας το δείξω στην επόμενη διαφάνεια, όμως, όποιο και εάν ήταν το πρόβλημα της αυτό δεν μπορεί να λέγεται αποκατάσταση, ούτε από εμένα, ούτε από τον τελευταίο φοιτητή. Γι’ αυτό πρέπει πρώτα να τσεκάρουμε τον εαυτό μας. Να μην δεχόμαστε εμείς αυτό που δεν θέλουμε να δώσουμε σε κάποιον άλλο. Και η κυρία αποφάσισε κάποια στιγμή στο παρελθόν ότι θα έχει εμφυτεύματα. Την εποχή που τα εμφυτεύματα δεν ήταν ό,τι καλύτερο και αυτό ήταν το πιο καλό εμφύτευμα που είδα ποτέ στην ζωή μου. Μπορούσατε να το πάρετε από την θέση του κυνόδοντα και να το μετακινήσετε στην θέση του πρώτου γομφίου, διότι έπλεε μέσα στους ιστούς. Και κάποιοι από εμάς αποφάσισαν επειδή αυτό έφευγε να του πακετάρουν επάνω ένα τέλειο εμφρακτικό υλικό ρητίνη -θα σας μιλήσει ο κ. Σταυριδάκης αργότερα γι’ αυτό είμαι σίγουρος- για να μπορέσει να διατηρείται στο στόμα. Το πρόβλημα, λοιπόν, δεν είναι ο ασθενής πάντα, το πρόβλημα δεν είναι το υλικό πάντα, το πρόβλημα είναι να ξέρουμε πως θα χειριστούμε τον ασθενή και το υλικό και κυρίως να κοιτάμε μέσα μας. </w:t>
      </w:r>
    </w:p>
    <w:p>
      <w:pPr>
        <w:pStyle w:val="Normal"/>
        <w:spacing w:lineRule="auto" w:line="480"/>
        <w:jc w:val="both"/>
        <w:rPr/>
      </w:pPr>
      <w:r>
        <w:rPr>
          <w:rFonts w:cs="Courier New" w:ascii="Courier New" w:hAnsi="Courier New"/>
        </w:rPr>
        <w:t xml:space="preserve">Όμως, είχαμε και οστεοενσωματούμενα εμφυτεύματα. Και χρησιμοποιήθηκε όλη η θεωρία με λάθος μέσο και όντως αυτό θα θυμάστε τις βίδες μπορεί να είναι φτηνό, δεν είναι όμως αυτό που πρέπει να χρησιμοποιήσουμε. Και δημιουργεί προβλήματα και θα δημιουργεί προβλήματα. Γι’ αυτό η διάγνωση, η πρόγνωση και το σχέδιο θεραπείας είναι ιδιαίτερα σημαντικά είτε είσαστε στο τέταρτο έτος που ξεκινάτε και σας επιβάλλουμε, διότι βλέπω αρκετούς από τους φοιτητές μου και βλέπω και έναν κύριο εκεί πέρα, ο οποίος θα είναι νεαρός συνάδελφος σε κάποια χρόνια και εμένα έτσι με έφερνε ο πατέρας μου, μην ανησυχείς θα κοιμηθείς σε καμία ώρα μιάμιση. </w:t>
      </w:r>
    </w:p>
    <w:p>
      <w:pPr>
        <w:pStyle w:val="Normal"/>
        <w:spacing w:lineRule="auto" w:line="480"/>
        <w:jc w:val="both"/>
        <w:rPr/>
      </w:pPr>
      <w:r>
        <w:rPr>
          <w:rFonts w:cs="Courier New" w:ascii="Courier New" w:hAnsi="Courier New"/>
        </w:rPr>
        <w:t xml:space="preserve">Είτε λοιπόν, είμαστε στο τέταρτο έτος που πρέπει να σημειώσουμε όλα αυτά τα πράγματα και ξέρετε η μεγαλύτερη αντίδραση από τους φοιτητές είναι η «χαρτούρα». Αυτή η «χαρτούρα» όμως είναι ιδιαίτερη σημαντική. Και βρήκαμε στο Πανεπιστήμιο, ότι καλό είναι να κάνεις δεκαπέντε σχέδια θεραπείας και δυο αποκαταστάσεις παρά να κάνεις δεκαπέντε αποκαταστάσεις και δυο σχέδια θεραπείας. </w:t>
      </w:r>
    </w:p>
    <w:p>
      <w:pPr>
        <w:pStyle w:val="Normal"/>
        <w:spacing w:lineRule="auto" w:line="480"/>
        <w:jc w:val="both"/>
        <w:rPr>
          <w:rFonts w:ascii="Courier New" w:hAnsi="Courier New" w:cs="Courier New"/>
        </w:rPr>
      </w:pPr>
      <w:r>
        <w:rPr>
          <w:rFonts w:cs="Courier New" w:ascii="Courier New" w:hAnsi="Courier New"/>
        </w:rPr>
        <w:t xml:space="preserve">Η πρόγνωση, λοιπόν, είναι γενική και ειδική. Δεν σας λέω τίποτε καινούργιο και δεν θα σας κουράσω. Υπάρχουν πάρα πολλοί παράγοντες που καθορίζουν τόσο την γενική πρόγνωση και βλέπετε πάντα επάνω- επάνω είναι ο ασθενής όσο και την ειδική. Κάθε ένας από αυτούς παράγοντες εάν έχει πολύ μεγάλο πρόβλημα μπορεί να μας καθορίσει απόλυτα το σχέδιο θεραπείας. Για παράδειγμα, εάν ο ασθενής είναι ιδιαίτερα άρρωστος δεν μπορούμε να του κάνουμε τίποτε. Εάν η μορφολογία της ρίζας είναι σχήματος «8» ή όλα μαζί μπορεί ο κ. Τσάτσας να μην μπορεί να κάνει ενδοδοντική θεραπεία, ή μπορεί το δόντι να μην μπορεί να διατηρηθεί στο φραγμό. Τότε η δουλειά μας είναι εύκολη. Το κοιτάμε και μας μιλάει, μας λέει ότι δεν μπορείς να κάνεις τίποτε. Εάν η κινητικότητα είναι «3» ή «13» τότε το δόντι θα φύγει. </w:t>
      </w:r>
    </w:p>
    <w:p>
      <w:pPr>
        <w:pStyle w:val="Normal"/>
        <w:spacing w:lineRule="auto" w:line="480"/>
        <w:jc w:val="both"/>
        <w:rPr>
          <w:rFonts w:ascii="Courier New" w:hAnsi="Courier New" w:cs="Courier New"/>
        </w:rPr>
      </w:pPr>
      <w:r>
        <w:rPr>
          <w:rFonts w:cs="Courier New" w:ascii="Courier New" w:hAnsi="Courier New"/>
        </w:rPr>
        <w:t xml:space="preserve">Το πρόβλημα μας είναι, ότι συνυπάρχουν πέντε, έξι, επτά από αυτούς τους παράγοντες, σε μικρό βαθμό έχεις κινητικότητα «1 </w:t>
      </w:r>
      <w:r>
        <w:rPr>
          <w:rFonts w:cs="Courier New" w:ascii="Courier New" w:hAnsi="Courier New"/>
          <w:lang w:val="en-US"/>
        </w:rPr>
        <w:t>PLUS</w:t>
      </w:r>
      <w:r>
        <w:rPr>
          <w:rFonts w:cs="Courier New" w:ascii="Courier New" w:hAnsi="Courier New"/>
        </w:rPr>
        <w:t>», αλλά έχεις και λίγη απώλεια οστού και ο ασθενής έχει μερικά προβλήματα με τα φάρμακα του και εκεί πρέπει να τα βάλεις στη σειρά στο μυαλό σου και να αποφασίσεις: «Μπορώ ή δεν μπορώ»; Και η προσθετική είναι ενδεχομένως η απλούστερη των επιστημών. Έχει πολύ λίγους κανόνες και εάν τους ακολουθήσουμε είναι πολύ εύκολο να κάνουμε προσθετική. Διότι βλέπεις τι έχεις, σαν έναν αρχιτέκτονα, ή έναν μηχανικό, ο οποίος θα κοιτάξει το έδαφος του που είναι το οστού, θα κοιτάξει τα στηρίγματα του τις κολώνες του που είναι τα δόντια, θα κοιτάξει που ευρίσκονται και θα αποφασίσει μπορούν να μου στηρίξουν; Ναι. Μπορούν να μου στηρίξουν για τα επόμενα αρκετά χρόνια; Γιατρέ μου, πόσο εγγύηση μου δίνετε για τα δόντια μου; Είμαι σίγουρος πως το ακούτε δυο- τρεις φορές την εβδομάδα. Ένας αμερικανός συνάδελφος είπε: «Μέχρι να βγείτε από την πόρτα έχετε πλήρη εγγύηση». Δεν δουλεύει έτσι όμως.</w:t>
      </w:r>
    </w:p>
    <w:p>
      <w:pPr>
        <w:pStyle w:val="Normal"/>
        <w:spacing w:lineRule="auto" w:line="480"/>
        <w:jc w:val="both"/>
        <w:rPr>
          <w:rFonts w:ascii="Courier New" w:hAnsi="Courier New" w:cs="Courier New"/>
        </w:rPr>
      </w:pPr>
      <w:r>
        <w:rPr>
          <w:rFonts w:cs="Courier New" w:ascii="Courier New" w:hAnsi="Courier New"/>
        </w:rPr>
        <w:t xml:space="preserve">Εμείς στο μυαλό μας πρέπει να ξέρουμε ότι έχουμε κάνει έτσι την διάγνωση μας και τον σχεδιασμό μας, ώστε αυτά τα δόντια, τα οποία φτιάξαμε μπορεί να τα έχει για μεγάλο χρονικό διάστημα ο ασθενής μας εάν ακολουθήσει τις οδηγίες και εάν η φύση βέβαια είναι μαζί μας. </w:t>
      </w:r>
    </w:p>
    <w:p>
      <w:pPr>
        <w:pStyle w:val="Normal"/>
        <w:spacing w:lineRule="auto" w:line="480"/>
        <w:jc w:val="both"/>
        <w:rPr/>
      </w:pPr>
      <w:r>
        <w:rPr>
          <w:rFonts w:cs="Courier New" w:ascii="Courier New" w:hAnsi="Courier New"/>
        </w:rPr>
        <w:t xml:space="preserve">Αναρωτιόμαστε εάν έχουμε μια ή πολλές προγνώσεις. Και είμαι σίγουρος πως εάν ρωτήσετε και τους τέσσερις ομιλητές ενδεχομένως να έχουμε και διαφορετικές απόψεις. Εγώ έχω να φτιάξω δόντια δεν κάνω ενδοδοντικές θεραπείες, δεν κάνω περιοδοντική θεραπεία, πρέπει να έχω κάποια στοιχεία για να τα φτιάξω. Για εμένα μπορώ στο μυαλό μου και πρέπει να διαχωρίσω τις προγνώσεις. Και η ενδοδοντική πρόγνωση-η διαφορά με τους υπολογιστές μας έχει βγάλει τα γράμματα, αλλά δεν πειράζει οι εικόνες φαίνονται- κάπου η ενδοδοντική πρόγνωση για εμένα είναι η ικανότητα να έχουμε μια άρτια ενδοδοντική θεραπεία, η οποία θα βοηθήσει το δόντι να έχει καλή πρόγνωση στον φραγμό. Και από εδώ μπορούμε με τις θεραπείες να φτάσουμε και αυτό το κενό να γεμίσει και τα δόντια να διατηρηθούν στον φραγμό. </w:t>
      </w:r>
    </w:p>
    <w:p>
      <w:pPr>
        <w:pStyle w:val="Normal"/>
        <w:spacing w:lineRule="auto" w:line="480"/>
        <w:jc w:val="both"/>
        <w:rPr>
          <w:rFonts w:ascii="Courier New" w:hAnsi="Courier New" w:cs="Courier New"/>
        </w:rPr>
      </w:pPr>
      <w:r>
        <w:rPr>
          <w:rFonts w:cs="Courier New" w:ascii="Courier New" w:hAnsi="Courier New"/>
        </w:rPr>
        <w:t xml:space="preserve">Στην συνέχεια, η περιοδοντική πρόγνωση μας λέει ότι το δόντι μπορεί να διατηρηθεί στον φραγμό. Μπορεί να συνεχίσει δηλαδή, τη ζωή του στο στόμα του ασθενούς. Βέβαια, θα δούμε καταστάσεις όπως το δόντι αυτό εδώ εάν το βλέπαμε καθαρά ως κομμάτια έχει πολύ καλή ενδοδοντική πρόγνωση γιατί η ενδοδοντική θεραπεία δεν είναι άσχημη, μια χαρά είναι, έχει καλύτερη οδοντική πρόγνωση διότι έχει οστού, παρ’ όλη την απώλεια, μέχρι τον αυχένα, αλλά αυτό το δόντι θα αρχίσουμε να το σκεπτόμαστε ιδιαίτερα σοβαρά πηγαίνοντας στην προσθετική πρόγνωση εάν μπορεί να χρησιμοποιηθεί ως στήριγμα για μια προσθετική αποκατάσταση. </w:t>
      </w:r>
    </w:p>
    <w:p>
      <w:pPr>
        <w:pStyle w:val="Normal"/>
        <w:spacing w:lineRule="auto" w:line="480"/>
        <w:jc w:val="both"/>
        <w:rPr>
          <w:rFonts w:ascii="Courier New" w:hAnsi="Courier New" w:cs="Courier New"/>
        </w:rPr>
      </w:pPr>
      <w:r>
        <w:rPr>
          <w:rFonts w:cs="Courier New" w:ascii="Courier New" w:hAnsi="Courier New"/>
        </w:rPr>
        <w:t>Και εδώ προσπάθησα να σας βάλω μια εικόνα, η οποία έχει όλα τα στοιχεία για τα οποία θα μιλήσουμε σήμερα. Ενδοδοντικά θεραπευμένα δόντια χωρίς αποκαταστάσεις με συντηρητικές αποκαταστάσεις, με άξονες, σε συνδυασμό με εμφυτεύματα. Είμαστε τυχεροί. Ζούμε σε μια εποχή που έχουμε πάρα πολύ καλή εκπαίδευση, πάρα πολύ καλά υλικά, εξελιγμένες τεχνικές εμφυτεύματα, “</w:t>
      </w:r>
      <w:r>
        <w:rPr>
          <w:rFonts w:cs="Courier New" w:ascii="Courier New" w:hAnsi="Courier New"/>
          <w:lang w:val="en-US"/>
        </w:rPr>
        <w:t>CUT</w:t>
      </w:r>
      <w:r>
        <w:rPr>
          <w:rFonts w:cs="Courier New" w:ascii="Courier New" w:hAnsi="Courier New"/>
        </w:rPr>
        <w:t>-</w:t>
      </w:r>
      <w:r>
        <w:rPr>
          <w:rFonts w:cs="Courier New" w:ascii="Courier New" w:hAnsi="Courier New"/>
          <w:lang w:val="en-US"/>
        </w:rPr>
        <w:t>KAM</w:t>
      </w:r>
      <w:r>
        <w:rPr>
          <w:rFonts w:cs="Courier New" w:ascii="Courier New" w:hAnsi="Courier New"/>
        </w:rPr>
        <w:t xml:space="preserve">” έχουμε ό,τι θέλουμε. Είναι σα να μαγειρέψετε, όπως στις εκπομπές μαγειρικής που μου αρέσει και να έχετε ένα κήπο μπροστά σας να διαλέξετε ό,τι θέλετε. Συνεπώς, μπορούμε να κάνουμε την δουλειά μας. Σκεφτείτε τον πατέρα μου είκοσι χρόνια πριν να θέλει να κάνει όλα αυτά τα πράγματα και να μην έχει ούτε εμφυτεύματα, ούτε καλές ρητίνες, είχε μόνο αμάλγαμα και (πίστη). Η απώλεια μπορεί να είναι πολύ μικρή και ο ασθενής να έχει μόνο αισθητικά θέματα και να θέλει να φωτίσει το χαμόγελο του και να φτάνουμε σε αυτά τα πολύ λευκά χαμόγελα, ή μπορεί να είναι πολύ μεγάλη. </w:t>
      </w:r>
    </w:p>
    <w:p>
      <w:pPr>
        <w:pStyle w:val="Normal"/>
        <w:spacing w:lineRule="auto" w:line="480"/>
        <w:jc w:val="both"/>
        <w:rPr>
          <w:rFonts w:ascii="Courier New" w:hAnsi="Courier New" w:cs="Courier New"/>
        </w:rPr>
      </w:pPr>
      <w:r>
        <w:rPr>
          <w:rFonts w:cs="Courier New" w:ascii="Courier New" w:hAnsi="Courier New"/>
        </w:rPr>
        <w:t xml:space="preserve">Αυτά τα δόντια έχουν ιστορία. Είναι ωραίο να τα βλέπεις γιατί αυτά έχουν περάσει από σαράντα κύματα και σου λένε ότι δεν έχει τελειώσει η ζωή μου στο στόμα ακόμη, θα με βοηθήσεις να μπορέσω να πάω στην επόμενη ημέρα. Διότι όταν τα δούμε αυτά θα πούμε εάν είναι δυνατόν τώρα, δεν τα βγάζουμε να τελειώνουμε, να σου βάλουμε δυο εμφυτεύματα και να φύγουμε; Πολύ εύκολο. Όμως, εάν αποφασίσουμε, πάρουμε τα στοιχεία μας, διαγνώσουμε και στήσουμε το στόμα αυτά τα δόντια μπορούν να συνεχίσουν, να τα σεβαστούμε και να λειτουργήσουν μαζί μας. </w:t>
      </w:r>
    </w:p>
    <w:p>
      <w:pPr>
        <w:pStyle w:val="Normal"/>
        <w:spacing w:lineRule="auto" w:line="480"/>
        <w:jc w:val="both"/>
        <w:rPr/>
      </w:pPr>
      <w:r>
        <w:rPr>
          <w:rFonts w:cs="Courier New" w:ascii="Courier New" w:hAnsi="Courier New"/>
        </w:rPr>
        <w:t xml:space="preserve">Και βέβαια, ένα από τα μεγαλύτερα προβλήματα προχθές ήρθε μια από τις μεταπτυχιακές και μου είπε ότι: «Οι Γιαπωνέζοι βρήκαν ένα φιλμ υδροεξειπατίτη, το οποίο θα μπαίνει επάνω στα δόντια και θα καλύπτει τα πάντα σαν ένα σιλάκ και δεν θα παθαίνει τίποτε το δόντι». Είπα, όμως, ότι δυστυχώς ακόμα θα έχουν περιοδοντικά προβλήματα. Ο κ. Μάρκου θα δουλεύει για πάντα. </w:t>
      </w:r>
    </w:p>
    <w:p>
      <w:pPr>
        <w:pStyle w:val="Normal"/>
        <w:spacing w:lineRule="auto" w:line="480"/>
        <w:jc w:val="both"/>
        <w:rPr/>
      </w:pPr>
      <w:r>
        <w:rPr>
          <w:rFonts w:cs="Courier New" w:ascii="Courier New" w:hAnsi="Courier New"/>
        </w:rPr>
        <w:t xml:space="preserve">Η τερηδόνα και η εγκατάλειψη. Διότι εδώ μπορεί να έχουμε τερηδόνα, αλλά κυρίως έχουμε εγκατάλειψη. Είναι από τα μεγαλύτερα προβλήματα, τα οποία έχουμε να αντιμετωπίσουμε όχι γιατί δεν ξέρουμε τι να την κάνουμε, όλοι σας ξέρετε τι να κάνετε σε αυτή την περίπτωση, αλλά το θέμα είναι, ότι παίρνουμε έναν ασθενή, ο οποίος δεν έχει ενδιαφερθεί ποτέ γι’ αυτό που έχει στο στόμα του και πρέπει μέσα από μια διαδικασία να τον κάνουμε να ενδιαφερθεί και να μπορέσουμε να αποκαταστήσουμε και να διατηρήσουμε. Θα το καταφέρουμε μόνο εάν μιλήσουμε στην ψυχή του και του δείξουμε ότι είναι πιο εύκολος ο δρόμος της αποκατάστασης και της πρόληψης, παρά η εγκατάλειψη που οδηγεί στην καρέκλα του οδοντιάτρου. Η οδοντιατρική είναι ένα ακριβό σπορ -όπως όλοι ξέρετε- και ίσως δεν τον συμφέρει κιόλας γιατί ο κ. Μουντούρης μας έδειξε και εκείνη την ζυγαριά, είμαι και Ζυγός, με το κόστος και το όφελος. </w:t>
      </w:r>
    </w:p>
    <w:p>
      <w:pPr>
        <w:pStyle w:val="Normal"/>
        <w:spacing w:lineRule="auto" w:line="480"/>
        <w:jc w:val="both"/>
        <w:rPr>
          <w:rFonts w:ascii="Courier New" w:hAnsi="Courier New" w:cs="Courier New"/>
        </w:rPr>
      </w:pPr>
      <w:r>
        <w:rPr>
          <w:rFonts w:cs="Courier New" w:ascii="Courier New" w:hAnsi="Courier New"/>
        </w:rPr>
        <w:t xml:space="preserve">Ας δούμε, λοιπόν, ποιοι παράγοντες επηρεάζουν την αντοχή των δοντιών. Σίγουρα η ανατομία τους, δεν μπορεί να έχει ίδια αντοχή ένας πλάγιος και ένας γομφίος. Δεν είναι φτιαγμένα για την ίδια δουλειά βέβαια. Η σύγκλιση και ξέρετε όλοι πόσα προβλήματα δημιουργούνται, πόσα δόντια σπάνε χωρίς να έχουν καμία αποκατάσταση επάνω τους, οι πιέσεις είναι τεράστιες, αλλά δεν είναι αυτό το θέμα μας σήμερα. Η παθολογία, ποια είναι η οδοντική ουσία δυστυχώς δύσκολη ακόμη και να την ελέγξουμε εάν υπάρχει αποκατάσταση, εάν υπάρχει ενδοδοντική θεραπεία. </w:t>
      </w:r>
    </w:p>
    <w:p>
      <w:pPr>
        <w:pStyle w:val="Normal"/>
        <w:spacing w:lineRule="auto" w:line="480"/>
        <w:jc w:val="both"/>
        <w:rPr>
          <w:rFonts w:ascii="Courier New" w:hAnsi="Courier New" w:cs="Courier New"/>
        </w:rPr>
      </w:pPr>
      <w:r>
        <w:rPr>
          <w:rFonts w:cs="Courier New" w:ascii="Courier New" w:hAnsi="Courier New"/>
        </w:rPr>
        <w:t xml:space="preserve">Θεωρώ ότι ενδεχομένως το πρόβλημα μας να είναι από που κοιτάζουμε τα δόντια. Και εμείς το πρώτο πράγμα που θα κάνουμε είναι να πάρουμε ένα κάτοπτρο να το βάλουμε στην μασητική επιφάνεια του δοντιού και να το κοιτάξουμε, οπότε βλέπουμε αυτή την εικόνα. Αυτή είναι η βασική εικόνα, την οποίαβλέπαμε από τα δόντια συν μια εικόνα παράξενη από την ακτινογραφία, η οποία άλλοτε μας λέει και άλλοτε δεν μας λέει αυτά, τα οποία θέλουμε να ξέρουμε ιδίως εάν υπάρχουν εμφράξεις. </w:t>
      </w:r>
    </w:p>
    <w:p>
      <w:pPr>
        <w:pStyle w:val="Normal"/>
        <w:spacing w:lineRule="auto" w:line="480"/>
        <w:jc w:val="both"/>
        <w:rPr>
          <w:rFonts w:ascii="Courier New" w:hAnsi="Courier New" w:cs="Courier New"/>
        </w:rPr>
      </w:pPr>
      <w:r>
        <w:rPr>
          <w:rFonts w:cs="Courier New" w:ascii="Courier New" w:hAnsi="Courier New"/>
        </w:rPr>
        <w:t xml:space="preserve">Σε αυτή εδώ την εικόνα θα δούμε ότι υπάρχει μια σχετικά εκτεταμένη κοιλότητα και μια οδοντική θεραπεία. Έχουμε πρόβλημα να αποκαταστήσουμε το δόντι; Θα του κάνουμε ένα σφραγισματάκι θα είναι χαρούμενος και αυτός και εμείς. Αυτό που δεν βλέπουμε διότι εδώ δεξιά και αριστερά υπάρχουν δόντια, είναι το δόντι από τα πλάγια. Και η όψη των δοντιών από τα πλάγια είναι ενδεχομένως η πιο σημαντική. Όταν αυτά τα δόντια ξεκίνησαν την ζωή τους εκεί στα έξι- επτά - οκτώ -δέκα χρόνια της ζωής μας τότε είχαν μέχρι εδώ δυο όμορες ακρολοφίες που αγκάλιαζαν τα φύματα. Είναι κάτι, όσοι έχουμε κτίσει σπίτι ξέρουμε αυτά τα δοκάρια που μπαίνουν γιατί εάν δεν μπουν ο βορεινός και ο νότιος τοίχος θα φύγουν μεταξύ τους. Το ύψος του φύματος ήταν μισό χιλιοστό εάν έχετε και πολύ υψηλά φύματα θέλετε λίγο παραπάνω από μισό χιλιοστό, τίποτε. Και μετά στην πρώτη φάση της καριέρας τους ένα μασητικό σφράγισμα, ή μάλλον έφυγε και μια όμορη επιφάνεια και έχασε την μια αγκαλιά του, έχασε το δοκάρι του. Σε λίγο επειδή δεν πρόσεξε έχασε και το άλλο δοκάρι, την άλλη όμορη ακρολοφία. Τότε το ύψος του φύματος από το μισό χιλιοστό πήγε περίπου, μας λένε στην ενδοδοντική χειρουργική ότι πρέπει να παρασκευάσουμε περίπου ενάμιση χιλιοστό δηλαδή, να μπούμε στην οδοντίνη, να αφαιρέσουμε και την τερηδόνα, έχουμε και το κυβοτίδιο εάν και δεν πολύ κάνουμε τώρα τελευταία, αλλά από το μισό χιλιοστό πήγε στα τρία τουλάχιστον χωρίς όμορες επιφάνειες. Από το μισό μέχρι τα τρία είναι έξι φορές επάνω και όταν ο κ. Τσάτσας του έκανε ενδοδοντική θεραπεία και είχε χαλάσει λίγο ακόμα και ήρθε σε εμένα για να το αποκαταστήσω τότε ευρίσκεται εδώ. Έχουμε φτάσει στα πέντε τουλάχιστον χιλιοστά τόσο είναι το μέσο ύψος ενός ελληνικού δοντιού γιατί εάν πάτε στην Σουηδία μπορεί να είναι και επτά και οκτώ, από το μισό στο πέντε, δέκα φορές επάνω. Και εάν θυμάστε λίγο στα σκονάκια της φυσικής μας υπήρχε πάντα ο νόμος των δοκών, όπου όταν αυξάνεται το μήκος αυξάνεται η ικανότητα αυτής της δοκού να λυγίσει υπερ-πολλαπλάσια στην τρίτη δύναμη πρακτικά. Και σημαίνει ότι όταν έχει αφαιρεθεί τόση οδοντική ουσία αυτό το φύμα μπορεί να λυγίσει είκοσι - σαράντα – πενήντα- εκατό φορές περισσότερο από ό,τι πριν. Και θα δείτε πολλές φορές, που ο ασθενής σας θα σας πει: «Γιατρέ μου πονάω». Δεν πονάει γιατί έχει κάποια…στον πολφό, ή έχουμε κάποια φλεγμονή κάπου, αλλά πονάει γιατί μόλις δαγκώνει το φύμα του αρχίζει και ζορίζεται, ανοίγει προς τα έξω και μόλις χαλαρώνει ξανά γυρίζει. Και εκεί είναι σα να έχει ένα ράγισμα το δόντι και να του δίνει, ιδίως όταν η αποκατάσταση δεν είναι από αυτές που συγκολλούνται. </w:t>
      </w:r>
    </w:p>
    <w:p>
      <w:pPr>
        <w:pStyle w:val="Normal"/>
        <w:spacing w:lineRule="auto" w:line="480"/>
        <w:jc w:val="both"/>
        <w:rPr>
          <w:rFonts w:ascii="Courier New" w:hAnsi="Courier New" w:cs="Courier New"/>
        </w:rPr>
      </w:pPr>
      <w:r>
        <w:rPr>
          <w:rFonts w:cs="Courier New" w:ascii="Courier New" w:hAnsi="Courier New"/>
        </w:rPr>
        <w:t xml:space="preserve">Γι’ αυτό θα πρέπει ή να τα προστατεύσουμε τα φύματα, ή να συγκολλήσουμε κάπως το δόντι, ή να το καλύψουμε. Και είμαι σίγουρος πως στην διάρκεια αυτής της Ημερίδας θα τα δούμε όλα αυτά. Το χειρότερο ακόμη είναι όταν μαζί με ένα μασητικό σφράγισμα υπάρχει και ένα αυχενικό, όπου και πάλι τα κοιτάμε χωριστά το ένα από το άλλο από επάνω. Και δεν βλέπουμε ότι εδώ υπάρχει μια γέφυρα ένα- ενάμιση χιλιοστό εάν είμαστε τυχεροί, η οποία εάν δεν το σκεφτούμε λογικά θα σπάσει. Δεν θα σπάσει αύριο διότι το δόντι είναι ένας ισχυρός ιστός. Αλλά λόγω της κόπωσης γιατί υλικό είναι και αυτό όπως όλα τα υλικά θα σπάσει σε πέντε χρόνια, σε δυο χρόνια, θα σπάσει πάντως, δεν μπορεί εάν δεν το προστατεύσουμε. Γι’ αυτό σκεφτείτε κάθε φορά βάθος κοιλότητας, ύψος φυμάτων, μήπως υπάρχει και άλλη έμφραξη, κοιτάξτε το δόντι θεωρητικά πάντα, δεν μπορούμε να το βγάλουμε να το κοιτάξουμε, αλλά από το πλάι για να δείτε την πραγματική του ακτινογραφία. </w:t>
      </w:r>
    </w:p>
    <w:p>
      <w:pPr>
        <w:pStyle w:val="Normal"/>
        <w:spacing w:lineRule="auto" w:line="480"/>
        <w:jc w:val="both"/>
        <w:rPr>
          <w:rFonts w:ascii="Courier New" w:hAnsi="Courier New" w:cs="Courier New"/>
        </w:rPr>
      </w:pPr>
      <w:r>
        <w:rPr>
          <w:rFonts w:cs="Courier New" w:ascii="Courier New" w:hAnsi="Courier New"/>
        </w:rPr>
        <w:t xml:space="preserve">Έχουμε αλλαγές στα δόντια που έχουν ήδη μειωμένη οδοντική ουσία και έχουν υποστεί ενδοδοντική θεραπεία; Εάν ρωτήσω οι περισσότεροι από εσάς φαντάζομαι ότι θα μου πείτε πως τα δόντια που έχουν οδοντικές θεραπείες είναι ασθενή γιατί έχουν χάσει νερό. Ήταν μια άποψη, την οποία την ακούγαμε για χρόνια και ενδεχομένως να έχουν χάσει νερό, να έχουν χάσει υγρασία. Υπάρχει μια δημοσίευση -ο κ. Τσάτσας μπορεί να με διορθώσει- ενός ανθρώπου, ο οποίος λέει ότι τα δόντια όταν έχουν υποστεί ενδοδοντική θεραπεία χάνουν ένα ποσοστό από την υγρασία τους. Τόσο πολύ σα να λέμε ότι πήγατε τον Αύγουστο από το σπίτι σας στο περίπτερο χωρίς καπέλο και πάθατε ηλίαση. Δεν γίνονται αυτά τα πράγματα. Ναι, χάνει υγρασία, αλλά είναι ασήμαντο μπροστά σε όλα τα άλλα. Μειώνεται η οδοντική ουσία όπως είδαμε αμέσως πριν και μειώνεται και μέσα στον ριζικό σωλήνα. Μειώνεται και η ικανότητα της ρίζας να αντέξει στις πιέσεις ιδίως στις παλαιότερου τύπου ενδοδοντικές θεραπείες τις χοανοειδείς που άνοιγαν, τώρα θα δείτε ενδοδοντική θεραπεία που θα μας δείξει σίγουρα ο Δημήτρης και είναι λες και τις έχουμε ζωγραφίσει. Είναι μικρότερες, δεν χρειάζεται να ανοίξουμε τόσο πολύ το δόντι. </w:t>
      </w:r>
    </w:p>
    <w:p>
      <w:pPr>
        <w:pStyle w:val="Normal"/>
        <w:spacing w:lineRule="auto" w:line="480"/>
        <w:jc w:val="both"/>
        <w:rPr>
          <w:rFonts w:ascii="Courier New" w:hAnsi="Courier New" w:cs="Courier New"/>
        </w:rPr>
      </w:pPr>
      <w:r>
        <w:rPr>
          <w:rFonts w:cs="Courier New" w:ascii="Courier New" w:hAnsi="Courier New"/>
        </w:rPr>
        <w:t xml:space="preserve">Η δομή των οδοντικών ιστών αλλάζει γιατί το δόντι έχει μεγαλώσει και οι οδοντικοί ιστοί έχουν χάσει από τα δομικά τους υλικά. Αλλάζει η δομή τους, αλλάζει το κολλαγόνο τους και έχουν υποστεί κόπωση. Είναι σαν ένα αυτοκίνητο όπου έχετε πατήσει το φρένο του τριακόσιες χιλιάδες φορές και κάποια στιγμή θα σας πουν ότι πρέπει να αλλάξετε τακάκια. Εδώ δεν μπορούμε να τα αλλάξουμε. Εδώ πρέπει να τα προστατεύσουμε. Επομένως, έχουμε αλλαγές που αφορούν στην αντοχή του δοντιού και βεβαίως, έχουμε και αλλαγές που αφορούν στις οπτικές ιδιότητες, αλλά αυτό η αισθητική ίσως είναι ένα άλλο θέμα. </w:t>
      </w:r>
    </w:p>
    <w:p>
      <w:pPr>
        <w:pStyle w:val="Normal"/>
        <w:spacing w:lineRule="auto" w:line="480"/>
        <w:jc w:val="both"/>
        <w:rPr/>
      </w:pPr>
      <w:r>
        <w:rPr>
          <w:rFonts w:cs="Courier New" w:ascii="Courier New" w:hAnsi="Courier New"/>
        </w:rPr>
        <w:t xml:space="preserve">Και βλέπουμε δόντια, τα οποία ναι μεν χρησιμοποιούνται, όμως, έχουν προβλήματα. Δεν είναι η απώλεια της οδοντικής ουσίας τόσο μεγάλη που να μας βάλει ερωτηματικά στο κατά πόσο αυτό το δόντι θα μπορέσουμε ή όχι να το χρησιμοποιήσουμε, είναι περισσότερο το τι έχει γίνει από κάτω, για τα οποία μπορεί να μην φταίμε. Σε όλους είμαι σίγουρος ότι όποιος πει ότι δεν του έχει σπάσει εργαλείο, απλά δεν κάνει ενδοδοντικές θεραπείες. Εμένα δεν μου έχει σπάσει ποτέ γιατί δεν κάνω απονευρώσεις. Όποιος κάνει σίγουρα έχει σπασμένο εργαλείο μέσα, τώρα άλλοι ξέρουν να το βγάζουν, άλλοι δεν ξέρουν να το βγάζουν. Σε όλους έχουν συμβεί διατρήσεις. Αυτό ευελπιστώ ότι σιγά- σιγά οι νεότεροι αρχίζουν να μην το πολύ-βλέπουν. Δηλαδή, έχουμε προβλήματα, με τα οποία πλέον δεν χρειάζεται να ασχολούμαστε μαζί τους. </w:t>
      </w:r>
    </w:p>
    <w:p>
      <w:pPr>
        <w:pStyle w:val="Normal"/>
        <w:spacing w:lineRule="auto" w:line="480"/>
        <w:jc w:val="both"/>
        <w:rPr>
          <w:rFonts w:ascii="Courier New" w:hAnsi="Courier New" w:cs="Courier New"/>
        </w:rPr>
      </w:pPr>
      <w:r>
        <w:rPr>
          <w:rFonts w:cs="Courier New" w:ascii="Courier New" w:hAnsi="Courier New"/>
        </w:rPr>
        <w:t xml:space="preserve">Έχουμε και προβλήματα, όπου δεν μπορούμε να τα αντιμετωπίσουμε εύκολα. Αυτή η κυρία ήταν τόσο άρρωστη, πέρασε πάρα πολλούς μήνες στο νοσοκομείο, είχε μια πάρα πολύ δύσκολη ενδοπεριοδοντική κατάσταση, εκεί απλά προσπαθείς να ηρεμήσεις το πρόβλημα, να δώσεις στον ασθενή τον χρόνο να πάει στην επόμενη ημέρα, ενημερώνοντας τον ότι δεν είναι η ενδεδειγμένη λύση και περιμένοντας να φτάσει ο ασθενής σε μια κατάσταση καλύτερη, ώστε να μπορέσεις να βοηθήσεις όπως πρέπει προσθετικά. </w:t>
      </w:r>
    </w:p>
    <w:p>
      <w:pPr>
        <w:pStyle w:val="Normal"/>
        <w:spacing w:lineRule="auto" w:line="480"/>
        <w:jc w:val="both"/>
        <w:rPr/>
      </w:pPr>
      <w:r>
        <w:rPr>
          <w:rFonts w:cs="Courier New" w:ascii="Courier New" w:hAnsi="Courier New"/>
        </w:rPr>
        <w:t xml:space="preserve">Πρέπει να γνωρίζουμε τι γίνεται με την σύγκλιση του ασθενούς. Και τα πιο σοβαρά προβλήματα είναι συνήθως τα μικρότερα και έχουμε εδώ πέρα το συνηθισμένο. Μα, θα βάλουμε εμφυτεύματα. Δεν με νοιάζουν τα εμφυτεύματα. Τα εμφυτεύματα είναι απλώς άλλες δυο στηρικτικές μονάδες για να βάλουμε δόντια. Αυτός ο γομφίος έχει υπερεκταθεί. Εκεί που ευρίσκεται δεν τον ενοχλεί τίποτε διότι δεν συγκλίνει. Αυτό δεν σημαίνει ότι εάν εγώ βάλω μια αποκατάσταση που θα κάνει ολόκληρη κοιλιά σε αυτό τον γομφίο δεν θα ξανά ενοχλεί διότι έτσι ήταν τόσα χρόνια. Θα αρχίσει να βρίσκει σε κάποια πλάγια κίνηση, θα αρχίσει να χοροπηδάει. Είναι σα να έχετε βάλει το αυτοκίνητο σας σε χωματόδρομο. Πηγαίνετε και χοροπηδάει. Κάποια στιγμή θα αρχίσει να έχει προβλήματα. Είμαστε τυχεροί, η φύση είναι με το μέρος μας. Ένα 80%, σίγουρα ένα 90% δεν θα πάθει τίποτε. Θα σας συμβεί όμως εκεί που δεν το θέλετε στον παράξενο τον ασθενή, ο οποίος θα έρθει μετά από δυο μήνες και θα πονούν όλα εδώ. Γι’ αυτό καλύτερα να προλαβαίνετε. Ναι, κάναμε άλλη μια στεφάνη. Πείτε το στον ασθενή σας από την πρώτη ημέρα ότι: «Εάν θέλετε να κάνετε μαζί μου οδοντιατρική αυτό χρειάζεστε». Καλύτερα να φύγει και να λέει πως είχα έναν τρελό Παπαβασιλείου που μου είπε την αλήθεια και εάν τον είχα ακούσει θα είχα λύσει τα προβλήματα μου, παρά να τα ακούσει τα προβλήματα του ο επόμενος οδοντίατρος. Εάν αλλάζουμε ιατρείο, περιοχή, ιατρείο εμείς που είμαστε στην Αθήνα είναι μεγάλος τόπος, δεν μας ξέρουν, αλλά εάν αλλάζουμε κάθε πέντε χρόνια ποτέ δεν θα έχουμε αποτυχίες γιατί δεν θα τις βλέπουμε ποτέ, θα τις βλέπουν οι επόμενοι. </w:t>
      </w:r>
    </w:p>
    <w:p>
      <w:pPr>
        <w:pStyle w:val="Normal"/>
        <w:spacing w:lineRule="auto" w:line="480"/>
        <w:jc w:val="both"/>
        <w:rPr/>
      </w:pPr>
      <w:r>
        <w:rPr>
          <w:rFonts w:cs="Courier New" w:ascii="Courier New" w:hAnsi="Courier New"/>
        </w:rPr>
        <w:t xml:space="preserve">Όταν θέλετε να ελέγξετε την σύγκλιση του ασθενούς σας βγάλετε του τις αποκαταστάσεις. Το τι φοράει δεν σημαίνει ότι η ίδια κατάσταση είναι. Εδώ πέρα φαίνεται σαν να υπάρχει στήριξη, άμα φύγουν θα δείτε ότι και η κάθετη διάσταση και η στήριξη είναι ανύπαρκτη. Οπότε βγάλετε από την μέση τα πράγματα που σας μπλοκάρουν για να μπορέσουμε να δούμε τι πραγματικά υπάρχει. </w:t>
      </w:r>
    </w:p>
    <w:p>
      <w:pPr>
        <w:pStyle w:val="Normal"/>
        <w:spacing w:lineRule="auto" w:line="480"/>
        <w:jc w:val="both"/>
        <w:rPr>
          <w:rFonts w:ascii="Courier New" w:hAnsi="Courier New" w:cs="Courier New"/>
        </w:rPr>
      </w:pPr>
      <w:r>
        <w:rPr>
          <w:rFonts w:cs="Courier New" w:ascii="Courier New" w:hAnsi="Courier New"/>
        </w:rPr>
        <w:t xml:space="preserve">Και ας μιλήσουμε λίγο για αυτό που λέμε «προσθετικό χώρο» γιατί όταν έχουμε απώλεια υλικών, όταν έχουμε απώλεια δοντιού θα πρέπει να δούμε εάν έχουμε αρκετό ή παραπάνω από όσο χρειαζόμαστε για να το φτιάξουμε. Και δεν σημαίνει ότι επειδή έχουμε διάφορα υλικά θα πρέπει να τα πετάμε και να προσπαθούμε να γεμίσουμε τον χώρο που έχουμε. Θα πρέπει να δούμε ποιο είναι το κατάλληλο και να το βάλουμε, ώστε να μοιάζει με το στόμα. Είμαστε σε μια εποχή που οφείλουμε όποια αποκατάσταση και να φτιάχνουμε να την κάνουμε να μοιάζει με το στόμα. </w:t>
      </w:r>
    </w:p>
    <w:p>
      <w:pPr>
        <w:pStyle w:val="Normal"/>
        <w:spacing w:lineRule="auto" w:line="480"/>
        <w:jc w:val="both"/>
        <w:rPr>
          <w:rFonts w:ascii="Courier New" w:hAnsi="Courier New" w:cs="Courier New"/>
        </w:rPr>
      </w:pPr>
      <w:r>
        <w:rPr>
          <w:rFonts w:cs="Courier New" w:ascii="Courier New" w:hAnsi="Courier New"/>
        </w:rPr>
        <w:t xml:space="preserve">Ο προσθετικός χώρος είναι ένας κύβος. Είναι τρισδιάστατος. Γι’ αυτό και μας είναι δύσκολο να τον φανταστούμε πολλές φορές και να τον ελέγξουμε. Είναι πολύ εύκολο σε ανθρώπους, οι οποίοι ασχολούνται, στήνουν δόντια για οδοντοστοιχίες γιατί στην κινητή προσθετική μαθαίνεις να εκτιμάς τρισδιάστατα τον χώρο. Δεν είναι όπως στην ακίνητη που θα κάνεις μια γέφυρα, είναι μια ευθεία γραμμή, όπου και να πας είσαι σε ράγες σαν το τρένο, δεν μπορείς να ξεφύγεις πολύ από τα δόντια, ενώ στην κινητή εσείς θα αποφασίσετε που είναι το μασητικό επίπεδο, που είναι η κάθετη διάσταση, που είναι οι εγγύς άπω θέσεις των δοντιών και μαθαίνετε να λειτουργείτε στον χώρο. Και γι’ αυτό χρησιμοποιώ ένα παράδειγμα νωδότητας, όπου άλλος είναι αυτός ο κύβος στην πρόσθια περιοχή όπου δηλαδή, είναι η περιοχή που μπορείτε να βάλετε τα προσθετικά υλικά σας και τα δόντια και άλλος είναι στην οπίσθια περιοχή. Μπορεί μπροστά να είναι μικρότερος και πίσω να μεγαλώνει. Και όλα αυτά πρέπει να τα συνεκτιμήσετε και να δείτε πως αυτός ο χώρος θα γεμίσει, τι υλικά χωρούν και ποια θα είναι η καλύτερη αποκατάσταση. </w:t>
      </w:r>
    </w:p>
    <w:p>
      <w:pPr>
        <w:pStyle w:val="Normal"/>
        <w:spacing w:lineRule="auto" w:line="480"/>
        <w:jc w:val="both"/>
        <w:rPr>
          <w:rFonts w:ascii="Courier New" w:hAnsi="Courier New" w:cs="Courier New"/>
        </w:rPr>
      </w:pPr>
      <w:r>
        <w:rPr>
          <w:rFonts w:cs="Courier New" w:ascii="Courier New" w:hAnsi="Courier New"/>
        </w:rPr>
        <w:t xml:space="preserve">Έχουμε διαφόρων ειδών προβλήματα χώρου, τα οποία έχουν διαφορετική σημασία και χρειάζονται και την διαφορετική τους αντιμετώπιση. Έχουμε μειωμένους χώρους, χωρίς να έχουμε απώλεια σύγκλισης, αλλά μπορεί να έχουμε απώλεια οπίσθιας στήριξης πολύ παρεξηγημένη. Είμαι σίγουρος ότι μπορεί να γίνουν και μια και δυο και τρεις Ημερίδες για τα προβλήματα που δημιουργεί αυτό το μικρό πραγματάκι η απώλεια της οπίσθιας στήριξης, να ακουμπάει ο ασθενής μπροστά και να μην έχει κάτι να ακουμπήσει, να ξεκουραστεί, να μασήσει στα πίσω δόντια, αυτό δημιουργεί τεράστια προβλήματα. </w:t>
      </w:r>
    </w:p>
    <w:p>
      <w:pPr>
        <w:pStyle w:val="Normal"/>
        <w:spacing w:lineRule="auto" w:line="480"/>
        <w:jc w:val="both"/>
        <w:rPr>
          <w:rFonts w:ascii="Courier New" w:hAnsi="Courier New" w:cs="Courier New"/>
        </w:rPr>
      </w:pPr>
      <w:r>
        <w:rPr>
          <w:rFonts w:cs="Courier New" w:ascii="Courier New" w:hAnsi="Courier New"/>
        </w:rPr>
        <w:t xml:space="preserve">Μπορεί να υπάρχουν σύνθετα προβλήματα χώρου, στροφές, μειωμένος αλλού, αυξημένος αλλού, μπορεί να υπάρχει πάρα πολύ χώρος και να πρέπει να αποφασίσουμε εμείς πως θα τον γεμίσουμε, αντέχουν τα υλικά μας, έχουμε αναλογίες τέτοιες στη μύλη, στην ρίζα, ώστε να μπορέσουμε να τα αποκαταστήσουμε; Και σε ό,τι αφορά στα δόντια έχουμε τρία πράγματα: </w:t>
      </w:r>
    </w:p>
    <w:p>
      <w:pPr>
        <w:pStyle w:val="Normal"/>
        <w:spacing w:lineRule="auto" w:line="480"/>
        <w:jc w:val="both"/>
        <w:rPr/>
      </w:pPr>
      <w:r>
        <w:rPr>
          <w:rFonts w:cs="Courier New" w:ascii="Courier New" w:hAnsi="Courier New"/>
        </w:rPr>
        <w:t xml:space="preserve">-Το κανονικό, μειωμένο δόντι από αυτό με το οποίο γεννήθηκε, ή που βγήκε στο στόμα του ασθενούς και αυξημένο. Εδώ πέρα θα πρέπει να αποφασίσουμε προς τα που θα πάμε. Στο αυξημένο είναι δύσκολα τα πράγματα. Ο κ. Μάρκου θα μας πει πως μπορούμε να το αντιμετωπίσουμε και εμείς προσθετικά προσπαθούμε να τα κρύψουμε αυτά τα πράγματα, διότι όσο και να θέλεις δεν μπορείς να πάρεις ακόμη τους στηρικτικούς ιστούς από εδώ και να τους ξανά φτάσεις προβλέψιμα στον αυχένα του δοντιού με καλή πρόγνωση. </w:t>
      </w:r>
    </w:p>
    <w:p>
      <w:pPr>
        <w:pStyle w:val="Normal"/>
        <w:spacing w:lineRule="auto" w:line="480"/>
        <w:jc w:val="both"/>
        <w:rPr/>
      </w:pPr>
      <w:r>
        <w:rPr>
          <w:rFonts w:cs="Courier New" w:ascii="Courier New" w:hAnsi="Courier New"/>
        </w:rPr>
        <w:t xml:space="preserve">Όταν έχουμε μειωμένο μήκος, μειωμένο ύψος –όπως θέλετε πάρετε το- τότε θα πρέπει να αποφασίσουμε προς τα που μας λείπει. Δηλαδή, η κάθετη διάσταση του, της σύγκλισης είναι καλή; Εάν είναι καλή, εάν δεν έχει χάσει τότε μόνο προς τα επάνω μπορούμε να πάμε για να αποκτήσουμε δόντι. Εάν μπορούμε να ανοίξουμε την κάθετη διάσταση τότε μπορούμε να προσθέσουμε είτε μήκος δοντιού με άξονα, με προσθετικές εργασίες, είτε ύψος επιμήκυνση, είτε και τα δυο. Εκεί θα πρέπει να δούμε πόσο και είμαι σίγουρος ότι θα το καλύψουν οι συνάδελφοι μου. </w:t>
      </w:r>
    </w:p>
    <w:p>
      <w:pPr>
        <w:pStyle w:val="Normal"/>
        <w:spacing w:lineRule="auto" w:line="480"/>
        <w:jc w:val="both"/>
        <w:rPr>
          <w:rFonts w:ascii="Courier New" w:hAnsi="Courier New" w:cs="Courier New"/>
        </w:rPr>
      </w:pPr>
      <w:r>
        <w:rPr>
          <w:rFonts w:cs="Courier New" w:ascii="Courier New" w:hAnsi="Courier New"/>
        </w:rPr>
        <w:t xml:space="preserve">Πρέπει να επιλέξουμε εάν θα πάμε σε μέγιστες συγγόμφωση, ή σε κεντρική σχέση. Μέγιστη συγγόμφωση η πιο απλή σχέση. Πώς το βρίσκουμε; Παίρνετε δυο εκμαγεία, εάν μπορείτε κάθε φορά και εάν το δώσω στους διακόσιους - τριακόσιους που είσαστε εδώ και όλοι μπορούν να τα βάλουν σε μια και μόνο θέση τότε έχετε μέγιστη συγγόμφωση. Άμα αρχίσουμε και λέμε εγώ το βάζω εκεί, εσείς το βάζετε λίγο πιο πέρα, λίγο πιο ανοικτά τότε δεν έχετε και θα πρέπει να αποκτήσετε, γι’ αυτό πάμε στην μόνη σχέση που μπορούμε να έχουμε επαναλαμβανόμενη. Δεν σημαίνει πως εγώ και εσείς θα πάρουμε ακριβώς την ίδια, υπάρχουν περίπου τριάντα οκτώ ορισμοί για την κεντρική σχέση, αλλά είμαι σίγουρος ότι τα τελευταία εκατό, εκατό δέκα χρόνια, εκατόν είκοσι χρόνια έχουν φτιαχτεί δισεκατομμύρια αποκαταστάσεων σε όλους αυτούς τους ορισμούς και όλοι πάνε καλά, γιατί; Διότι μπορούμε να έχουμε μια επαναλαμβανόμενη θέση. Πηγαίνετε λοιπόν, εκεί που μπορείτε να πατήσετε. Μπορώ να επαναλάβω και να φτάσω σε αυτή την θέση. Και εκεί επάνω θα κτίσετε. Μέγιστη συγγόμφωση. Την καταγράφουμε; Άλλοι λένε ναι, άλλοι λένε όχι. Με τα υλικά τα σημερινά, τα οποία είναι πάρα πολύ λεπτά και κάνουν πολύ λεπτά φιλμ μπορούμε και να την καταγράψουμε, αλλιώς μπορεί και να ενοχλεί. </w:t>
      </w:r>
    </w:p>
    <w:p>
      <w:pPr>
        <w:pStyle w:val="Normal"/>
        <w:spacing w:lineRule="auto" w:line="480"/>
        <w:jc w:val="both"/>
        <w:rPr/>
      </w:pPr>
      <w:r>
        <w:rPr>
          <w:rFonts w:cs="Courier New" w:ascii="Courier New" w:hAnsi="Courier New"/>
        </w:rPr>
        <w:t xml:space="preserve">Σίγουρα θα πρέπει όταν έχουμε προσθετικές αποκαταστάσεις, οι οποίες θα γίνουν σε μέγιστη συγγόμφωση να την καταγράψουμε και έτσι θα μπορέσουμε να αναρτήσουμε. Καθώς επίσης και η κεντρική σχέση είναι σχέση γνάθων και θα πρέπει να καταγραφεί χωρίς να δαγκώνει ο ασθενής με κάποιο τρόπο, είτε με προγραμματιστές. Αλλά το θέμα είναι, ότι θα πρέπει να την καταγράψουμε και να μπορούμε να την επαναλάβουμε. </w:t>
      </w:r>
    </w:p>
    <w:p>
      <w:pPr>
        <w:pStyle w:val="Normal"/>
        <w:spacing w:lineRule="auto" w:line="480"/>
        <w:jc w:val="both"/>
        <w:rPr>
          <w:rFonts w:ascii="Courier New" w:hAnsi="Courier New" w:cs="Courier New"/>
        </w:rPr>
      </w:pPr>
      <w:r>
        <w:rPr>
          <w:rFonts w:cs="Courier New" w:ascii="Courier New" w:hAnsi="Courier New"/>
        </w:rPr>
        <w:t xml:space="preserve">Εμείς, εσείς, ο οδοντοτεχνίτης, ένας καλός φίλος θα πρέπει να μας γράψει μια συνταγή, ακόμα και καφέ να φτιάξετε πρέπει να έχετε μια συνταγή, εγώ το θέλω γλυκό, εγώ το θέλω μέτριο, θα βάλω μια κουταλιά, δυο κουταλιές; Είμαστε ίσως το μόνο επάγγελμα που το κοιτάμε από μακριά και λέμε: «Α! Θα σου βάλω δέκα δόντια». Πού; Πώς; Γι’ αυτό καλό θα είναι να έχετε μια συνταγή. Και η συνταγή ας είναι το (κέρμα). Μπορείτε να φανταστείτε, εάν δεν μπορείτε μάλλον να φανταστείτε την αποκατάσταση του ασθενούς πριν ακουμπήσετε τροχό επάνω του είναι σίγουρο πως θα γίνουν λάθη. Δεν είμαστε πια και Θεοί. Μπορεί να το πιστεύουμε για τον εαυτό μας, αλλά κάπου πρέπει να αρχίσουμε να πατάμε λιγάκι. Είναι διαφορετική η αντιμετώπιση που έχουμε σε πρόσθια και οπίσθια δόντια σε ό,τι αφορά στην απώλεια της οδοντικής ουσίας και δεν θα υπεισέλθω βαριά- βαριά σε αυτά γιατί είμαι σίγουρος ότι θα καλυφθούν στην συνέχεια κυρίως από τον κ. Σταυριδάκη, αλλά μην θεωρούμε ότι επειδή έχουμε ένα σφυρί στα χέρια μας ό,τι βλέπουμε μπροστά μας είναι πρόκα. Μπορεί να είναι βίδα και να χρειαζόμαστε κατσαβίδι. Αυτό σημαίνει ότι επειδή εγώ θεωρώ τον εαυτό μου προσθετολόγο δεν σημαίνει πως παντού πρέπει να βάλω στεφάνες. Υπάρχουν πολλά υλικά και αυτό που πρέπει να έχουμε στο μυαλό μας είναι το δόντι τι έχει χάσει και πως θα το κάνουμε καλύτερο και θα του δώσουμε μακροβιότητα. </w:t>
      </w:r>
    </w:p>
    <w:p>
      <w:pPr>
        <w:pStyle w:val="Normal"/>
        <w:spacing w:lineRule="auto" w:line="480"/>
        <w:jc w:val="both"/>
        <w:rPr>
          <w:rFonts w:ascii="Courier New" w:hAnsi="Courier New" w:cs="Courier New"/>
        </w:rPr>
      </w:pPr>
      <w:r>
        <w:rPr>
          <w:rFonts w:cs="Courier New" w:ascii="Courier New" w:hAnsi="Courier New"/>
        </w:rPr>
        <w:t xml:space="preserve">Συνεπώς, εάν έχουμε μικρές απώλειες ιδίως στα πρόσθια δόντια που δεν δέχονται τεράστιες πιέσεις χρησιμοποιήστε σύνθετες ρητίνες. Οι σύνθετες ρητίνες είναι ίσως από τα ταχύτερα εξελισσόμενα υλικά. Έχουμε μακρά πείρα μαζί τους και μπορούμε να τις χρησιμοποιούμε και βλέπω πολλές φορές από τους συναδέλφους πράγματα που πραγματικά τα ζηλεύω. Και μετά πηγαίνεις στο ιατρείο σου και λες ας τα κάνω και εγώ. </w:t>
      </w:r>
    </w:p>
    <w:p>
      <w:pPr>
        <w:pStyle w:val="Normal"/>
        <w:spacing w:lineRule="auto" w:line="480"/>
        <w:jc w:val="both"/>
        <w:rPr>
          <w:rFonts w:ascii="Courier New" w:hAnsi="Courier New" w:cs="Courier New"/>
        </w:rPr>
      </w:pPr>
      <w:r>
        <w:rPr>
          <w:rFonts w:cs="Courier New" w:ascii="Courier New" w:hAnsi="Courier New"/>
        </w:rPr>
        <w:t xml:space="preserve">Ακόμα και μεγαλύτερη απώλεια να έχουμε στα πρόσθια δόντια οι πιθανότητες είναι, ότι καλύτερα θα είναι για τον ασθενή μας να χρησιμοποιήσουμε συντηρητικά υλικά, συντηρητικών αποκαταστάσεων υλικά, σύνθετες ρητίνες ενδεχομένως ίσως και όψεις, γιατί συντηρητικές θα τις θεωρήσω και αυτές, παρά να πάμε σε κάλυψη. Αυτό που με έμαθαν πριν από πολλά χρόνια στη Νότια Καρολίνα και το πιστεύω ακόμα είναι, ότι εάν χρειαστεί σε πρόσθιο δόντι να τοποθετήσουμε άξονα δηλαδή, εάν η απώλεια της οδοντικής ουσίας είναι τόσο μεγάλη που για να συγκρατήσει την αποκατάσταση χρειαζόμαστε άξονα τότε πιθανότατα να χρειαζόμαστε και στεφάνη. </w:t>
      </w:r>
    </w:p>
    <w:p>
      <w:pPr>
        <w:pStyle w:val="Normal"/>
        <w:spacing w:lineRule="auto" w:line="480"/>
        <w:jc w:val="both"/>
        <w:rPr>
          <w:rFonts w:ascii="Courier New" w:hAnsi="Courier New" w:cs="Courier New"/>
        </w:rPr>
      </w:pPr>
      <w:r>
        <w:rPr>
          <w:rFonts w:cs="Courier New" w:ascii="Courier New" w:hAnsi="Courier New"/>
        </w:rPr>
        <w:t xml:space="preserve">Βεβαίως, σήμερα υπάρχουν διαφορετικοί τύποι αξόνων. Υπάρχουν οι μη μεταλλικοί άξονες, που μπορούν να χρησιμοποιηθούν και επικουρικά, αλλά ένα δόντι που έχει μια ενδοδοντική θεραπεία μόνο μέσα μια πρόσβαση αυτό σίγουρα δεν χρειάζεται άξονα. Αυτός είναι ένας μπούσουλας που χρησιμοποιώ εγώ για να αποφασίσω τι θα κάνω με ένα πρόσθιο δόντι. Στα οπίσθια δόντια έχουμε λίγο περισσότερη δουλειά να κάνουμε. Πρέπει να κοιτάξουμε πράγματα σαν και αυτά που είδαμε προηγουμένως εύρος, βάθος κοιλότητας την σχέση μεταξύ τους. Είναι αυτό το μικρό που είπαμε δηλαδή, εάν έχω μια κοιλότητα και το εύρος της είναι το 1/3 και λιγότερο της μασητικής επιφάνειας αλλά είναι πολύ βαθιά, είμαι σίγουρος πως μπορώ να την κάνω με μια έμφραξη. Εάν έχω τα ¾ της μασητικής επιφάνειας και είναι σχετικά ρηχή δεν ξέρω εάν αυτή η απλή έμφραξη θα μπορέσει να μου αποδώσει για μεγάλο χρονικό διάστημα και ενδεχομένως να χρειαστώ ένα άλλο υλικό. Γι’ αυτό κοιτάζω την σχέση μεταξύ τους. </w:t>
      </w:r>
    </w:p>
    <w:p>
      <w:pPr>
        <w:pStyle w:val="Normal"/>
        <w:spacing w:lineRule="auto" w:line="480"/>
        <w:jc w:val="both"/>
        <w:rPr>
          <w:rFonts w:ascii="Courier New" w:hAnsi="Courier New" w:cs="Courier New"/>
        </w:rPr>
      </w:pPr>
      <w:r>
        <w:rPr>
          <w:rFonts w:cs="Courier New" w:ascii="Courier New" w:hAnsi="Courier New"/>
        </w:rPr>
        <w:t xml:space="preserve">Πόσες οδοντικές επιφάνειες έχουν χαθεί. Το δόντι θεωρείστε το ιδίως το οπίσθιο δόντι σαν ένα κύκλο και αποφασίσατε πόσες επιφάνειες έχουν χαθεί και αυτό θα αρχίσει να σας λέει για το πόσα δοκάρια έχετε χάσει από αυτή την δομή, η οποία είναι πραγματικά φανταστική. Και ποιο είναι το πάχος της εναπομείνασας οδοντικής ουσίας. Δεν μπορεί μισό χιλιοστό οδοντικής ουσίας 1/3 του χιλιοστού οδοντικής ουσίας να χρησιμοποιηθεί ως φύμα για να μασήσει επάνω ο ασθενής. Για να το κάνουμε και να φαίνεται όμορφο εδώ επάνω στην διαφάνεια μπορώ να σας φτιάξω όσα θέλετε, αλλά για να μπορέσει να λειτουργήσει. </w:t>
      </w:r>
    </w:p>
    <w:p>
      <w:pPr>
        <w:pStyle w:val="Normal"/>
        <w:spacing w:lineRule="auto" w:line="480"/>
        <w:jc w:val="both"/>
        <w:rPr>
          <w:rFonts w:ascii="Courier New" w:hAnsi="Courier New" w:cs="Courier New"/>
        </w:rPr>
      </w:pPr>
      <w:r>
        <w:rPr>
          <w:rFonts w:cs="Courier New" w:ascii="Courier New" w:hAnsi="Courier New"/>
        </w:rPr>
        <w:t xml:space="preserve">Και βλέπουμε διάφορες περιπτώσεις. Εδώ έχουμε όλες τις επιφάνειες, αδαμαντίνη παντού. Εδώ έχουμε χάσει μια όμορη, έχουμε χάσει δυο όμορες, το εύρος είναι πολύ μεγάλο και το βάθος είναι πολύ μεγάλο, εδώ είναι και τα δυο μεσαία. Έχουμε ένα φύμα, έχουμε χάσει δυο φύματα, έχουμε χάσει περισσότερα από δυο φύματα και επάνω από όλα, αυτό είναι και ενδοδοντικά θεραπευμένο. Αυτά βλέπετε κάθε ημέρα, εγώ, εσείς, όλοι μας αυτά βλέπουμε κάθε ημέρα. Η αντιμετώπιση δεν είναι η ίδια. Εμείς δεν κρατάμε σφυρί δεν καρφώνουμε πρόκα. Δεν είναι όλα πρόκες. </w:t>
      </w:r>
    </w:p>
    <w:p>
      <w:pPr>
        <w:pStyle w:val="Normal"/>
        <w:spacing w:lineRule="auto" w:line="480"/>
        <w:jc w:val="both"/>
        <w:rPr>
          <w:rFonts w:ascii="Courier New" w:hAnsi="Courier New" w:cs="Courier New"/>
        </w:rPr>
      </w:pPr>
      <w:r>
        <w:rPr>
          <w:rFonts w:cs="Courier New" w:ascii="Courier New" w:hAnsi="Courier New"/>
        </w:rPr>
        <w:t xml:space="preserve">Θα πρέπει, λοιπόν, να δούμε -και είμαι σίγουρος πως θα δούμε στην συνέχεια- πώς θα ξεχωρίζουμε προς τα που να πάμε κάθε φορά. Νούμερο ένα στο μυαλό μας η αποκατάσταση να είναι όσο συντηρητική γίνεται, αλλά επίσης νούμερο ένα στο μυαλό μας η αποκατάσταση αυτή να μπορέσει να αντέξει στον χρόνο. Θέλουμε να έχουμε ασθενείς, αλλά όχι τον ίδιο κάθε ημέρα. Είναι λίγο δύσκολο να έρχεται τρεις φορές το μήνα γιατί του έφυγε ένα σφράγισμα όπως λέει που πόσο εμπιστοσύνη μπορεί να μας έχει αυτός ο άνθρωπος που την τρίτη φορά να μην την έχει χάσει. </w:t>
      </w:r>
    </w:p>
    <w:p>
      <w:pPr>
        <w:pStyle w:val="Normal"/>
        <w:spacing w:lineRule="auto" w:line="480"/>
        <w:jc w:val="both"/>
        <w:rPr>
          <w:rFonts w:ascii="Courier New" w:hAnsi="Courier New" w:cs="Courier New"/>
        </w:rPr>
      </w:pPr>
      <w:r>
        <w:rPr>
          <w:rFonts w:cs="Courier New" w:ascii="Courier New" w:hAnsi="Courier New"/>
        </w:rPr>
        <w:t xml:space="preserve">Λίγο για τους τύπους των παρασκευών της ολικής επικάλυψης και τα δανείστηκα αυτά από τον φίλο μου τον Ηρακλή τον Γούσια, γνωρίζετε τους τύπους των παρασκευών και των ορίων που έχουμε στις αποκαταστάσεις. Αυτά είναι τα βασικά, τα οποία χρησιμοποιούμε και κυρίως γέρνουμε προς αυτού του είδους τα οριακά τελειώματα, διότι τα υλικά μας είτε λέγονται μεταλλικά, είτε λέγονται κεραμικά είναι αρκετά ισχυρά στην εποχή μας, ώστε να μην χρειάζονται αυτού του είδους τα παχιά βάθρα. Το θέμα, όμως, δεν είναι εκεί. </w:t>
      </w:r>
    </w:p>
    <w:p>
      <w:pPr>
        <w:pStyle w:val="Normal"/>
        <w:spacing w:lineRule="auto" w:line="480"/>
        <w:jc w:val="both"/>
        <w:rPr>
          <w:rFonts w:ascii="Courier New" w:hAnsi="Courier New" w:cs="Courier New"/>
        </w:rPr>
      </w:pPr>
      <w:r>
        <w:rPr>
          <w:rFonts w:cs="Courier New" w:ascii="Courier New" w:hAnsi="Courier New"/>
        </w:rPr>
        <w:t xml:space="preserve">Το θέμα μας είναι, ότι όταν θα έχουμε την στεφάνη να θυμόμαστε ότι προσθέτουμε ό,τι αφαιρούμε, αντίθετα αφαιρούμε ό,τι πρόκειται να προσθέσουμε. Γι’ αυτό λέμε στους φοιτητές μας, ότι δεν τροχίζουμε το δόντι, αλλά το παρασκευάζουμε. Είναι δηλαδή, μια λογική διαδικασία όπου ξέρουμε, έχουμε μετρήσει τα διαμάντια μας, ξέρουμε τι πάχος έχουν, ξέρουμε από που θα αφαιρέσουμε και αφαιρούμε τόσο όσο. Πόσο είναι αυτό; Όλοι έχετε διαβάσει πως το μέταλλο πρέπει να είναι περίπου 0,3. Υπάρχει μια διαφάνεια εάν είναι μεταλλοκεραμική 0,2 και ένα χιλιοστό πορσελάνης σύνολο 1,5 με 2 χιλιοστά. Τότε γιατί να αφαιρέσω τρία; Γιατί ένα δόντι ελληνικό εγγύς άπω δεν είναι πάνω από πεντέμισι – έξι χιλιοστά, εάν αφαιρέσετε τρία στο κάθε ένα έχει φτάσει στον κ. Τσάτσα το δόντι. Έχει ήδη μπει στον πολφό. Δεν χρειάζεται παραπάνω. </w:t>
      </w:r>
    </w:p>
    <w:p>
      <w:pPr>
        <w:pStyle w:val="Normal"/>
        <w:spacing w:lineRule="auto" w:line="480"/>
        <w:jc w:val="both"/>
        <w:rPr>
          <w:rFonts w:ascii="Courier New" w:hAnsi="Courier New" w:cs="Courier New"/>
        </w:rPr>
      </w:pPr>
      <w:r>
        <w:rPr>
          <w:rFonts w:cs="Courier New" w:ascii="Courier New" w:hAnsi="Courier New"/>
        </w:rPr>
        <w:t xml:space="preserve">Υπάρχουν, όμως, δόντια που έρχονται σε εσάς και κυρίως αντικαταστάσεις και επιδιορθώσεις κάνουμε, τα οποία έχουν χάσει οδοντική ουσία και πρέπει να τα αποκαταστήσουμε. Εκεί θα πρέπει να αποφασίσουμε ποιο από τα υλικά θα αυξήσουμε. Γιατί πια δεν μπορούμε να αλλάξουμε το δόντι, εκτός και εάν του φτιάξουμε έναν άξονα. Το υλικό που θα αυξήσουμε είναι το μέταλλο. Η πορσελάνη εάν γίνει επάνω από ένα- ενάμιση χιλιοστό θα σπάσει. Το </w:t>
      </w:r>
      <w:r>
        <w:rPr>
          <w:rFonts w:cs="Courier New" w:ascii="Courier New" w:hAnsi="Courier New"/>
          <w:lang w:val="en-US"/>
        </w:rPr>
        <w:t xml:space="preserve">PAIK </w:t>
      </w:r>
      <w:r>
        <w:rPr>
          <w:rFonts w:cs="Courier New" w:ascii="Courier New" w:hAnsi="Courier New"/>
        </w:rPr>
        <w:t xml:space="preserve">να γίνει επάνω από 0,2- 0,3 θα καθρεπτίζει. Εδώ βλέπετε πως λάμπει το δόντι και λέει «μα κάτι δεν πάει καλά». Δεν πάει καλά γιατί εδώ κάνει καθρέπτη το </w:t>
      </w:r>
      <w:r>
        <w:rPr>
          <w:rFonts w:cs="Courier New" w:ascii="Courier New" w:hAnsi="Courier New"/>
          <w:lang w:val="en-US"/>
        </w:rPr>
        <w:t>PAIK</w:t>
      </w:r>
      <w:r>
        <w:rPr>
          <w:rFonts w:cs="Courier New" w:ascii="Courier New" w:hAnsi="Courier New"/>
        </w:rPr>
        <w:t xml:space="preserve"> και φωτίζει απέναντι. Αυτό που δεν το βλέπουμε και που μπορούμε -στο κάτω- κάτω στην εποχή μας είναι και το πιο φτηνό από όλα- είναι το μέταλλο και μπορούμε να αυξήσουμε το μέταλλο. </w:t>
      </w:r>
    </w:p>
    <w:p>
      <w:pPr>
        <w:pStyle w:val="Normal"/>
        <w:spacing w:lineRule="auto" w:line="480"/>
        <w:jc w:val="both"/>
        <w:rPr>
          <w:rFonts w:ascii="Courier New" w:hAnsi="Courier New" w:cs="Courier New"/>
        </w:rPr>
      </w:pPr>
      <w:r>
        <w:rPr>
          <w:rFonts w:cs="Courier New" w:ascii="Courier New" w:hAnsi="Courier New"/>
        </w:rPr>
        <w:t xml:space="preserve">Επίσης, θα πρέπει να θυμόμαστε ότι όταν έχουμε περιοδοντικά δόντια σε θεραπευμένο περιοδόντιο παρασκευάζουμε σε περιοχές, γιατί θέλουμε να φτάσουμε μέχρι τουλάχιστον (ουλικά) όπου το δόντι έχει λεπτύνει πάρα πολύ. Και για να παρασκευάσουμε σε αυτή την περιοχή θα πρέπει να μπορέσουμε να λεπτύνουμε και να αφαιρέσουμε πολύ μεγάλη ποσότητα από την οδοντική επιφάνεια. Εμείς πια κάνουμε την καταστροφή. Δεν μπορούμε να κάνουμε διαφορετικά, σίγουρα θα φτάσουμε κοντά στον πολφό. Ο πολφός ευρίσκεται εδώ δίπλα, αλλά εμείς θα πρέπει να πάμε κωνικά μέχρι επάνω. Θα πρέπει, λοιπόν, οι παρασκευές μας να είναι πολύ πιο λεπτές, δεν μπορούμε να κάνουμε μεγάλα βάθρα και ενδεχομένως ούτε τοξοειδείς λοξοτομήσεις, αλλά πάντοτε θα πρέπει να έχουν όριο. Αυτό το «χάνεται στο πουθενά» και θα αποφασίσει το εργαστήριο, το εργαστήριο θα αποφασίσει συνήθως για δυόμιση με τρία χιλιοστά μέσα στα ούλα, να το καλύψω να τελειώνουμε. Εσείς θα αποφασίσετε και θα του δώσετε ένα όριο για να δουλέψει. </w:t>
      </w:r>
    </w:p>
    <w:p>
      <w:pPr>
        <w:pStyle w:val="Normal"/>
        <w:spacing w:lineRule="auto" w:line="480"/>
        <w:jc w:val="both"/>
        <w:rPr>
          <w:rFonts w:ascii="Courier New" w:hAnsi="Courier New" w:cs="Courier New"/>
          <w:lang w:val="en-US"/>
        </w:rPr>
      </w:pPr>
      <w:r>
        <w:rPr>
          <w:rFonts w:cs="Courier New" w:ascii="Courier New" w:hAnsi="Courier New"/>
        </w:rPr>
        <w:t xml:space="preserve">Τώρα στην αποτύπωση μπορείτε να επιλέξετε είτε μονό νήμα, είτε διπλό νήμα και στα περιοδοντικά δόντια επίσης, γιατί; Διότι κάνουμε αποτύπωση σε υγιές περιοδόντιο. Δεν πάμε να αποτυπώσουμε όταν ακουμπάς το νήμα στους ιστούς και αμέσως το σύμπαν ματώνει. </w:t>
      </w:r>
    </w:p>
    <w:p>
      <w:pPr>
        <w:pStyle w:val="Normal"/>
        <w:spacing w:lineRule="auto" w:line="480"/>
        <w:jc w:val="both"/>
        <w:rPr>
          <w:rFonts w:ascii="Courier New" w:hAnsi="Courier New" w:cs="Courier New"/>
        </w:rPr>
      </w:pPr>
      <w:r>
        <w:rPr>
          <w:rFonts w:cs="Courier New" w:ascii="Courier New" w:hAnsi="Courier New"/>
        </w:rPr>
        <w:t xml:space="preserve">Συνεπώς, όταν έχουμε υγιές, ή θεραπευμένο περιοδόντιο τότε μπορούμε να κάνουμε την αποτύπωση όπως θέλουμε. Ναι, υπάρχουν διαφορετικοί τύποι ουλικών ιστών. Ναι, θέλουν μαλακούς χειρισμούς, εγώ θεωρώ ότι όλοι θέλουν μαλακούς χειρισμούς γιατί ακόμα και στα ινώδη ούλα εάν τα πολύ-ζορίσεις θα σου φύγει αυτό το μισό χιλιοστό που θα σου χαλάσει την αισθητική σου στην στεφάνη της κυρίας, η οποία είναι τρελαμένη για αυτή την αισθητική. </w:t>
      </w:r>
    </w:p>
    <w:p>
      <w:pPr>
        <w:pStyle w:val="Normal"/>
        <w:spacing w:lineRule="auto" w:line="480"/>
        <w:jc w:val="both"/>
        <w:rPr>
          <w:rFonts w:ascii="Courier New" w:hAnsi="Courier New" w:cs="Courier New"/>
        </w:rPr>
      </w:pPr>
      <w:r>
        <w:rPr>
          <w:rFonts w:cs="Courier New" w:ascii="Courier New" w:hAnsi="Courier New"/>
        </w:rPr>
        <w:t xml:space="preserve">Και έχουμε -για να τελειώνουμε σιγά-σιγά- μικρές απώλειες νέα παιδιά, ποδήλατα, τσιμέντα, κλωτσιές, οι οποίες θα αποκατασταθούν γρήγορα και εύκολα και συντηρητικά. Δεν μπορείς εδώ πέρα, δεν μπορείς και δεν θέλεις οπωσδήποτε να κάνεις προσθετικές αποκαταστάσεις και οι ιστοί και τα δόντια και το παιδί θα μεγαλώσουν, θα πάνε αλλού. </w:t>
      </w:r>
    </w:p>
    <w:p>
      <w:pPr>
        <w:pStyle w:val="Normal"/>
        <w:spacing w:lineRule="auto" w:line="480"/>
        <w:jc w:val="both"/>
        <w:rPr>
          <w:rFonts w:ascii="Courier New" w:hAnsi="Courier New" w:cs="Courier New"/>
        </w:rPr>
      </w:pPr>
      <w:r>
        <w:rPr>
          <w:rFonts w:cs="Courier New" w:ascii="Courier New" w:hAnsi="Courier New"/>
        </w:rPr>
        <w:t xml:space="preserve">Έχουμε αποκαταστάσεις σε μεγαλύτερα άτομα ποδόσφαιρο, αγκωνιά, κλωτσιά που και σε αυτές θα πρέπει πάντοτε να έχουμε το συντηρητισμό μέσα μας. Και μάλιστα, εδώ πέρα με την Ενδοδοντίστρια μας, η κα. Δήμα αποφασίσαμε, ενώ ήταν σπασμένο το δόντι και δεν είχε συμπτώματα, το έχουμε τρία χρόνια, αφήσαμε τον ιστό μέσα στην ρίζα, γιατί το παρακολουθούμε πολύ στενά και ενώ έχει απονευρωθεί το επάνω μέρος, αυτό είναι μέσα και ζωντανό. Μπορούμε να πειράξουμε τους κανόνες καμία φορά για να δούμε εάν η επιστήμη μας θα ακολουθήσει. </w:t>
      </w:r>
    </w:p>
    <w:p>
      <w:pPr>
        <w:pStyle w:val="Normal"/>
        <w:spacing w:lineRule="auto" w:line="480"/>
        <w:jc w:val="both"/>
        <w:rPr>
          <w:rFonts w:ascii="Courier New" w:hAnsi="Courier New" w:cs="Courier New"/>
        </w:rPr>
      </w:pPr>
      <w:r>
        <w:rPr>
          <w:rFonts w:cs="Courier New" w:ascii="Courier New" w:hAnsi="Courier New"/>
        </w:rPr>
        <w:t xml:space="preserve">Έξεις: Εδώ η κυρία προφανώς αντί να διαβάζει δάγκωνε το στυλό της. Αυτές είναι και οι χειρότερες, διότι είναι λίγο δύσκολο να τις φτιάξεις και συνήθως θα το ξανά σπάσουν. </w:t>
      </w:r>
    </w:p>
    <w:p>
      <w:pPr>
        <w:pStyle w:val="Normal"/>
        <w:spacing w:lineRule="auto" w:line="480"/>
        <w:jc w:val="both"/>
        <w:rPr>
          <w:rFonts w:ascii="Courier New" w:hAnsi="Courier New" w:cs="Courier New"/>
        </w:rPr>
      </w:pPr>
      <w:r>
        <w:rPr>
          <w:rFonts w:cs="Courier New" w:ascii="Courier New" w:hAnsi="Courier New"/>
        </w:rPr>
        <w:t xml:space="preserve">Χειρότερες έξεις: Χρόνια ασθενής μας, η οποία πάσχει από νευρική ανορεξία, εμετούς, εμετούς, βλέπετε ότι δεν έπαθε τίποτε το ένθετο που είχαμε βάλει, αλλά ούτε είναι και βρυγμομανής. Αυτό το δόντι έχει λιώσει από τα οξέα. Λιώνοντας αφήνει την αποκατάσταση εκτεθειμένη γιατί η πορσελάνη δεν θα πάθει κάτι, το κεραμικό μάλλον δεν θα πάθει κάτι, πιο ψηλά από το δόντι την βρίσκει σε κάποια κίνηση και αυτό οδήγησε στο κάταγμα. </w:t>
      </w:r>
    </w:p>
    <w:p>
      <w:pPr>
        <w:pStyle w:val="Normal"/>
        <w:spacing w:lineRule="auto" w:line="480"/>
        <w:jc w:val="both"/>
        <w:rPr>
          <w:rFonts w:ascii="Courier New" w:hAnsi="Courier New" w:cs="Courier New"/>
        </w:rPr>
      </w:pPr>
      <w:r>
        <w:rPr>
          <w:rFonts w:cs="Courier New" w:ascii="Courier New" w:hAnsi="Courier New"/>
        </w:rPr>
        <w:t xml:space="preserve">Μη τερηδονικές αυχενικές βλάβες: Όταν το είδα ενθουσιάστηκα γιατί έψαχνα χρόνια να δω μια τέτοια περίπτωση. Έχει πολύ καλές παλαιές αποκαταστάσεις, άλλο εάν δεν τις πρόσεχε γιατί εδώ φοβόταν να το ξεκολλήσει, από συνάδελφο Προσθετολόγο είκοσι πέντε χρόνια. Λόγω, όμως, των πιέσεων άρχισε να χάνει οδοντική ουσία. Πρακτικά δεν υπάρχουν βαριές τουλάχιστον τερηδόνες εδώ μέσα και τα όρια είναι πάρα πολύ καλά. Από την πίεση, από τον λύγισμα των δοντιών αποσπασματικά κατάγματα -πείτε τα όπως θέλετε- αυτές οι αποκαταστάσεις πρέπει να φτάσουν ξανά στο επίπεδο των μαλακών ιστών αλλιώς θα συνεχίσει να χάνεται δόντι και θα σπάσει κάποια στιγμή. </w:t>
      </w:r>
    </w:p>
    <w:p>
      <w:pPr>
        <w:pStyle w:val="Normal"/>
        <w:spacing w:lineRule="auto" w:line="480"/>
        <w:jc w:val="both"/>
        <w:rPr/>
      </w:pPr>
      <w:r>
        <w:rPr>
          <w:rFonts w:cs="Courier New" w:ascii="Courier New" w:hAnsi="Courier New"/>
        </w:rPr>
        <w:t xml:space="preserve">Και άλλη δική μου ασθενής λιγότερα χρόνια, παρακολουθείτο από Περιοδοντολόγο για πολλά χρόνια γιατί έχει κάποιο θέμα, αλλά φτάσαμε να έχουμε απώλειες εδώ χωρίς καμία τερηδόνα και θα πρέπει πάλι να φτάσουμε να αποκαταστήσουμε στο επίπεδο των μαλακών ιστών για να σταματήσουμε την ικανότητα του δοντιού να του αλλάξουμε το σημείο, στο οποίο είναι το επίπεδο λυγίσματος του. </w:t>
      </w:r>
    </w:p>
    <w:p>
      <w:pPr>
        <w:pStyle w:val="Normal"/>
        <w:spacing w:lineRule="auto" w:line="480"/>
        <w:jc w:val="both"/>
        <w:rPr>
          <w:rFonts w:ascii="Courier New" w:hAnsi="Courier New" w:cs="Courier New"/>
        </w:rPr>
      </w:pPr>
      <w:r>
        <w:rPr>
          <w:rFonts w:cs="Courier New" w:ascii="Courier New" w:hAnsi="Courier New"/>
        </w:rPr>
        <w:t xml:space="preserve">Προβλήματα, τα οποία δημιουργούμε εμείς: Από τις πρώτες ασθενείς μου όταν είχα έρθει στην Ελλάδα, η οποία έχει αποκαταστάσεις, φτιάχτηκαν, όπως μπορούσε ο συνάδελφος προσπάθησε να επιδιορθώσει λίγα πράγματα κάτι μας λέει ότι δεν πηγαίνει καλά από κάτω και δεν πηγαίνει τίποτε καλά από κάτω. Αυτό είναι όπως βγήκε η αποκατάσταση. Εδώ πέρα πρέπει να κάνουμε μια βαθιά ενδοσκόπηση στον εαυτό μας. Αυτό το δημιουργούμε εμείς πολλές φορές στους ασθενείς μας «ωχ αδελφέ τόσο ξέρω», ή «τόσο μπορώ να κάνω». Δεν μπορούμε να στέλνουμε μια κοπέλα, η οποία τότε ήταν δεκαοκτώ, δεκαεννιά χρόνων με τέτοιου είδους αποκαταστάσεις. Ναι, έχουμε καλά εμφρακτικά υλικά, αλλά όχι τόσο καλά. Ναι, έχουμε καλές κόλες - κονίες, αλλά όχι τόσο καλές κονίες. Και εδώ χρειάζεται προσπάθεια. Χρειάζεται να ξανά φτιάξουμε...στα ούλα, χρειάζεται να διευθετήσουμε τους χώρους, να ξανά στήσουμε το μασητικό επίπεδο κυρίως όμως, να αφήσουμε χρόνο στους μαλακούς ιστούς να επουλωθούν και να τους προστατεύσουμε με τις αποκαταστάσεις, τις οποίες θα φτιάξουμε. </w:t>
      </w:r>
    </w:p>
    <w:p>
      <w:pPr>
        <w:pStyle w:val="Normal"/>
        <w:spacing w:lineRule="auto" w:line="480"/>
        <w:jc w:val="both"/>
        <w:rPr>
          <w:rFonts w:ascii="Courier New" w:hAnsi="Courier New" w:cs="Courier New"/>
        </w:rPr>
      </w:pPr>
      <w:r>
        <w:rPr>
          <w:rFonts w:cs="Courier New" w:ascii="Courier New" w:hAnsi="Courier New"/>
        </w:rPr>
        <w:t xml:space="preserve">Οι αποκαταστάσεις οι μεταλλοπορσελάνες τι να πάθουν; Δεν παθαίνουν τίποτε. Εάν βγάλετε ένα κινέζικο βάζο πορσελάνινο μετά από τρεισήμισι χιλιάδες χρόνια είναι με τα ίδια τα χρώματα που ήταν και μια χαρά λες και το έφτιαξαν χθες. Η σημασία, λοιπόν, είναι εδώ. Εάν ο ασθενής σας έχει χρήματα μόνο για ένα πράγμα κάνετε του την περιοδοντική θεραπεία. Γιατί έτσι παίρνετε χρόνο και του δίνετε τον χρόνο να κάνει και την προσθετική αποκατάσταση. Μην κάνετε το ανάποδο γιατί θα χάσουμε τον ασθενή. Και είχαμε, λοιπόν, αυτό το αποτέλεσμα. </w:t>
      </w:r>
    </w:p>
    <w:p>
      <w:pPr>
        <w:pStyle w:val="Normal"/>
        <w:tabs>
          <w:tab w:val="clear" w:pos="720"/>
          <w:tab w:val="left" w:pos="7741" w:leader="none"/>
        </w:tabs>
        <w:spacing w:lineRule="auto" w:line="480"/>
        <w:jc w:val="both"/>
        <w:rPr/>
      </w:pPr>
      <w:r>
        <w:rPr>
          <w:rFonts w:cs="Courier New" w:ascii="Courier New" w:hAnsi="Courier New"/>
        </w:rPr>
        <w:t xml:space="preserve">Και έχουμε βεβαίως και τραύματα, όπου πολλές φορές εάν δεν έχουμε δόντια πρέπει να πάμε σε κάτι άλλο. Και στην εποχή μας έχουμε τα εμφυτεύματα, όπου μπορούμε να τοποθετήσουμε και να αποκαταστήσουμε ασθενείς ακόμα και με δύσκολες καταστάσεις και πολύ νέους ασθενείς. Μέχρι εδώ για το πρώτο κομμάτι. Σας ευχαριστώ πάρα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ώ πολύ τον κ. Παπαβασιλείου. Βεβαίως, μας έδωσε μια εικόνα για το πόσο σημαντικό είναι να διατηρήσουμε τα δόντια στον φραγμό και πως ένα δόντι, ή μια ομάδα δοντιών μπορούν να παίξουν καθαριστικό ρόλο στο σχέδιο θεραπείας. </w:t>
      </w:r>
    </w:p>
    <w:p>
      <w:pPr>
        <w:pStyle w:val="Normal"/>
        <w:spacing w:lineRule="auto" w:line="480"/>
        <w:jc w:val="both"/>
        <w:rPr>
          <w:rFonts w:ascii="Courier New" w:hAnsi="Courier New" w:cs="Courier New"/>
        </w:rPr>
      </w:pPr>
      <w:r>
        <w:rPr>
          <w:rFonts w:cs="Courier New" w:ascii="Courier New" w:hAnsi="Courier New"/>
        </w:rPr>
        <w:t xml:space="preserve">Εκείνο, βέβαια, το οποίο θα καταλάβετε και θα παρατηρήσετε στην σημερινή μας εδώ παρέα είναι, ότι κάθε ένας βλέπει το στόμα ίσως και από την πλευρά της ειδικότητας του. Και όπως κάποιοι από εσάς και από τις κυρίες που ασχολούνται με την μαγειρική έχουν κάποια φαγητά, τα οποία κάνουν πολύ καλύτερα από κάποια άλλα, εκεί ακριβώς εστιάζεται και το πρόβλημα μας. Βλέπουμε τα πράγματα ανάλογα με την ειδικότητα μας. Ο Περιοδοντολόγος από την δική του την πλευρά, ο Ενδοδοντολόγος από την δική του την πλευρά και ο Προσθετολόγος από την γενικότερη πλευρά.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Έτσι λοιπόν, ο κ. Μάρκου σήμερα θα μας αναπτύξει το θέμα το «Πώς μπορούμε να διατηρήσουμε την υγεία του περιοδοντίου στα δόντια αυτά τα προβληματικά και στο πως μπορούμε να αξιοποιήσουμε τις τεχνικές τις περιοδοντολογικές, προκειμένου να δημιουργήσουμε αναγνώσιμο το όριο της αποκατάστασης μας». Κύριε Μάρκου, παρακαλώ έχετε το λόγο.</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2</w:t>
      </w:r>
      <w:r>
        <w:rPr>
          <w:rFonts w:cs="Courier New" w:ascii="Courier New" w:hAnsi="Courier New"/>
          <w:b/>
          <w:vertAlign w:val="superscript"/>
        </w:rPr>
        <w:t>α</w:t>
      </w:r>
      <w:r>
        <w:rPr>
          <w:rFonts w:cs="Courier New" w:ascii="Courier New" w:hAnsi="Courier New"/>
          <w:b/>
        </w:rPr>
        <w:t xml:space="preserve"> </w:t>
      </w:r>
    </w:p>
    <w:p>
      <w:pPr>
        <w:pStyle w:val="Normal"/>
        <w:spacing w:lineRule="auto" w:line="480"/>
        <w:jc w:val="both"/>
        <w:rPr>
          <w:rFonts w:ascii="Courier New" w:hAnsi="Courier New" w:cs="Courier New"/>
          <w:b/>
          <w:b/>
        </w:rPr>
      </w:pPr>
      <w:r>
        <w:rPr>
          <w:rFonts w:cs="Courier New" w:ascii="Courier New" w:hAnsi="Courier New"/>
          <w:b/>
        </w:rPr>
        <w:t xml:space="preserve">ΘΕΜΑ: Διατήρηση της υγείας του περιοδοντίου στα προβληματικά δόντια – Αξιοποίηση των περιοδοντολογικών τεχνικών, προκειμένου να καταστεί αναγνώσιμο το όριο μιας αποκατάστασης. </w:t>
      </w:r>
    </w:p>
    <w:p>
      <w:pPr>
        <w:pStyle w:val="Normal"/>
        <w:spacing w:lineRule="auto" w:line="480"/>
        <w:jc w:val="both"/>
        <w:rPr/>
      </w:pPr>
      <w:r>
        <w:rPr>
          <w:rFonts w:cs="Courier New" w:ascii="Courier New" w:hAnsi="Courier New"/>
          <w:b/>
        </w:rPr>
        <w:t xml:space="preserve">ΟΜΙΛΗΤΗΣ: Ν. ΜΑΡΚΟΥ </w:t>
      </w:r>
    </w:p>
    <w:p>
      <w:pPr>
        <w:pStyle w:val="Normal"/>
        <w:spacing w:lineRule="auto" w:line="480"/>
        <w:jc w:val="both"/>
        <w:rPr/>
      </w:pPr>
      <w:r>
        <w:rPr>
          <w:rFonts w:cs="Courier New" w:ascii="Courier New" w:hAnsi="Courier New"/>
          <w:b/>
        </w:rPr>
        <w:t>-ΠΕΡΙΟΔΟΝΤΟΛΟΓΟΣ, ΤΑΓΜΑΤΑΡΧΗΣ (ΥΟ)- ΔΙΕΥΘΥΝΤΗΣ ΠΕΡΙΟΔΟΝΤΟΛΟΓΙΚΟΥ ΤΜΗΜΑΤΟΣ ΟΦΑ-</w:t>
      </w:r>
    </w:p>
    <w:p>
      <w:pPr>
        <w:pStyle w:val="Normal"/>
        <w:spacing w:lineRule="auto" w:line="480"/>
        <w:jc w:val="both"/>
        <w:rPr>
          <w:rFonts w:ascii="Courier New" w:hAnsi="Courier New" w:cs="Courier New"/>
        </w:rPr>
      </w:pPr>
      <w:r>
        <w:rPr>
          <w:rFonts w:cs="Courier New" w:ascii="Courier New" w:hAnsi="Courier New"/>
        </w:rPr>
        <w:t xml:space="preserve">ΜΑΡΚΟΥ: Ευχαριστώ πάρα πολύ. Θα ήθελα να σας καλημερίσω και εγώ με τη σειρά μου που ευρίσκομαι μεταξύ τόσων πολλών και εκλεκτών συναδέλφων. Βλέπω ένα γεμάτο ακροατήριο, κ. Μουντούρη, παρ’ όλο που είναι Σάββατο σήμερα. Θα ήθελα να ευχαριστήσω ιδιαίτερα τον Ο.Σ.Α. για την παρουσία μου εδώ πέρα. Ιδιαίτερη όμως τιμή περιποιεί στον αγαπημένο δάσκαλο στον κ. Μουντούρη, με τον οποίο πραγματικά μας συνδέει μια σχέση σχεδόν δέκα χρόνων από το 2002, όπου μπήκα στο Πανεπιστήμιο στο μεταπτυχιακό, ο οποίος -πρέπει να πω κάποια πράγματα γι’ αυτόν- είναι πάντα έτσι ήσυχος, διακριτικός και ευγενής. Με πήρε από το χέρι από την πρώτη στιγμή και αισθάνθηκα ότι με ξεχώρισε και από εκεί και ύστερα, με εμπιστεύτηκε και προσπαθώ και εγώ να κάνω ό,τι είναι δυνατόν καλύτερο. </w:t>
      </w:r>
    </w:p>
    <w:p>
      <w:pPr>
        <w:pStyle w:val="Normal"/>
        <w:spacing w:lineRule="auto" w:line="480"/>
        <w:jc w:val="both"/>
        <w:rPr/>
      </w:pPr>
      <w:r>
        <w:rPr>
          <w:rFonts w:cs="Courier New" w:ascii="Courier New" w:hAnsi="Courier New"/>
        </w:rPr>
        <w:t xml:space="preserve">Ας πούμε λίγα πράγματα όσον αφορά στο περιοδοντολογικό κομμάτι. Δηλαδή, τι μπορεί η περιοδοντολογία να κάνει ή τι θέση έχει στο να αντιμετωπίσει δόντια, τα οποία έχουν εκτεταμένη απώλεια οδοντικής ουσίας. Να μιλήσουμε καταρχήν για κάποιους βασικούς ορισμούς. </w:t>
      </w:r>
    </w:p>
    <w:p>
      <w:pPr>
        <w:pStyle w:val="Normal"/>
        <w:spacing w:lineRule="auto" w:line="480"/>
        <w:jc w:val="both"/>
        <w:rPr>
          <w:rFonts w:ascii="Courier New" w:hAnsi="Courier New" w:cs="Courier New"/>
        </w:rPr>
      </w:pPr>
      <w:r>
        <w:rPr>
          <w:rFonts w:cs="Courier New" w:ascii="Courier New" w:hAnsi="Courier New"/>
        </w:rPr>
        <w:t xml:space="preserve">Αποκάλυψη κλινικής μύλης: Ξέρετε -φαντάζομαι- όλοι σας τον ορισμό. Να τον επαναλάβουμε. Η αποκάλυψη κλινικής μύλης είναι η αποκάλυψη μέρους της μύλης, ή της ρίζας του δοντιού για επανορθωτικούς, ή αισθητικούς λόγους, έτσι ώστε να ικανοποιούνται οι ανάγκες του βιολογικού εύρους πρόσφυσης. </w:t>
      </w:r>
    </w:p>
    <w:p>
      <w:pPr>
        <w:pStyle w:val="Normal"/>
        <w:spacing w:lineRule="auto" w:line="480"/>
        <w:jc w:val="both"/>
        <w:rPr>
          <w:rFonts w:ascii="Courier New" w:hAnsi="Courier New" w:cs="Courier New"/>
        </w:rPr>
      </w:pPr>
      <w:r>
        <w:rPr>
          <w:rFonts w:cs="Courier New" w:ascii="Courier New" w:hAnsi="Courier New"/>
        </w:rPr>
        <w:t xml:space="preserve">Το «βιολογικός εύρος πρόσφυσης» είναι ένας ιστολογικός ορισμός. Ένας ορισμός όμως, ο οποίος μας χρειάζεται στην κλινική πράξη και πρέπει να τον έχουμε πάντα υπόψη μας. Πρέπει να το κατανοήσουμε αυτό για να ξέρουμε πως θα πορευτούμε και χειρουργικά και προσθετικά στην αποκατάσταση μας. </w:t>
      </w:r>
    </w:p>
    <w:p>
      <w:pPr>
        <w:pStyle w:val="Normal"/>
        <w:spacing w:lineRule="auto" w:line="480"/>
        <w:jc w:val="both"/>
        <w:rPr>
          <w:rFonts w:ascii="Courier New" w:hAnsi="Courier New" w:cs="Courier New"/>
        </w:rPr>
      </w:pPr>
      <w:r>
        <w:rPr>
          <w:rFonts w:cs="Courier New" w:ascii="Courier New" w:hAnsi="Courier New"/>
        </w:rPr>
        <w:t xml:space="preserve">Το βιολογικό εύρος πρόσφυσης είναι το άθροισμα σε μηλικό ακρορριζικό επίπεδο του (προσεσφυκότος) επιθηλίου και της πρόσφυσης του συνδετικού ιστού. Κατά άλλους συμπεριλαμβάνει και το τμήμα της ουλοδοντικής σχισμής. Το άθροισμα είναι περίπου τρία χιλιοστά, είναι μια μέση τιμή και αφορά περίπου στο 85% του πληθυσμού. Υπάρχει, λοιπόν, μια συμμετρία αναλογίας του βιολογικού εύρους πρόσφυσης σε ένα ποσοστό μικρότερο από το 2% είναι λιγότερο από τρία χιλιοστά και σε ένα ποσοστό μεγαλύτερο από το 13% είναι μεγαλύτερο από τρία χιλιοστά. Αυτό το βλέπουμε στις παρειακές και στις υπερώιες γλωσσικές επιφάνειες. Στις όμορες επιφάνειες αυτό είναι περίπου τέσσερα χιλιοστά. Αυτό σημαίνει ότι η απόσταση μεταξύ της αδαμαντινοστεονικής ένωσης μέχρι την παρυφή του οστού είναι περίπου δυο χιλιοστά. Και όταν αυτή η απόσταση είναι μικρότερη από δυο χιλιοστά τότε έχουμε το φαινόμενο τα δόντια να είναι κοντά και τετράγωνα -και θα εξηγήσουμε και παρακάτω τι σημαίνει αυτό- ενώ όταν είναι μεγαλύτερη από δυο χιλιοστά είναι η εκτεθειμένη αδαμαντινοστεονική ένωση και τα δόντια φαίνονται μακριά. </w:t>
      </w:r>
    </w:p>
    <w:p>
      <w:pPr>
        <w:pStyle w:val="Normal"/>
        <w:spacing w:lineRule="auto" w:line="480"/>
        <w:jc w:val="both"/>
        <w:rPr>
          <w:rFonts w:ascii="Courier New" w:hAnsi="Courier New" w:cs="Courier New"/>
        </w:rPr>
      </w:pPr>
      <w:r>
        <w:rPr>
          <w:rFonts w:cs="Courier New" w:ascii="Courier New" w:hAnsi="Courier New"/>
        </w:rPr>
        <w:t xml:space="preserve">Γιατί όμως θεωρούμε πως είναι ένα τόσο σημαντικό βιολογικό δεδομένο; Διότι βλέπουμε στην κλινική διαφάνεια ούλα, τα οποία είναι φλεγμονώδη, είναι εξέρυθρα, υπάρχουν στεφάνες εκεί πέρα αποκατάστασης, οι οποίες δείχνουν αυτή την εικόνα. Μια αντιαισθητική εικόνα. Αυτό γιατί έχει συμβεί σε αυτή την περίπτωση; Έχει συμβεί διότι όπως λέμε έχει παραβιαστεί το βιολογικό εύρος πρόσφυσης. Και τι σημαίνει αυτό; Σημαίνει ότι δεν έχουμε σεβαστεί την σχέση μεταξύ μαλακών και σκληρών ιστών. Και είναι τόσο σημαντικό γιατί εάν παραβιάσουμε το βιολογικό εύρος πρόσφυσης τότε θα συμβούν τα εξής πράγματα: </w:t>
      </w:r>
    </w:p>
    <w:p>
      <w:pPr>
        <w:pStyle w:val="Normal"/>
        <w:spacing w:lineRule="auto" w:line="480"/>
        <w:jc w:val="both"/>
        <w:rPr/>
      </w:pPr>
      <w:r>
        <w:rPr>
          <w:rFonts w:cs="Courier New" w:ascii="Courier New" w:hAnsi="Courier New"/>
        </w:rPr>
        <w:t>Θα συμβεί ακροριζική μετανάστευση του (προσεσφυκότος) επιθηλίου, θα έχουμε απώλεια πρόσφυσης όπως λέμε.</w:t>
      </w:r>
    </w:p>
    <w:p>
      <w:pPr>
        <w:pStyle w:val="Normal"/>
        <w:spacing w:lineRule="auto" w:line="480"/>
        <w:jc w:val="both"/>
        <w:rPr/>
      </w:pPr>
      <w:r>
        <w:rPr>
          <w:rFonts w:cs="Courier New" w:ascii="Courier New" w:hAnsi="Courier New"/>
        </w:rPr>
        <w:t xml:space="preserve">Σε δεύτερο χρόνο μακροπρόθεσμα θα έχουμε οστική απώλεια και αυτό θα οδηγήσει στην δημιουργία θυλάκου σε περιπτώσεις ασθενών που έχουν παχύ βιότυπο περιοδοντίου, ενώ σε άλλες περιπτώσεις που υπάρχει λεπτός βιότυπος περιοδοντίου θα συμβεί υποχώρηση των ούλων. </w:t>
      </w:r>
    </w:p>
    <w:p>
      <w:pPr>
        <w:pStyle w:val="Normal"/>
        <w:spacing w:lineRule="auto" w:line="480"/>
        <w:jc w:val="both"/>
        <w:rPr/>
      </w:pPr>
      <w:r>
        <w:rPr>
          <w:rFonts w:cs="Courier New" w:ascii="Courier New" w:hAnsi="Courier New"/>
        </w:rPr>
        <w:t xml:space="preserve">Πώς μπορούμε εμείς με κάποια κλινική εξέταση να προβλέψουμε με κάποιο τρόπο ποιο είναι το βιολογικό εύρος πρόσφυσης, ούτως ώστε να μπορούμε αργότερα στην προσθετική μας αποκατάσταση να είμαστε ακριβείς και να μην έχουμε τα προβλήματα που μόλις είδαμε; </w:t>
      </w:r>
    </w:p>
    <w:p>
      <w:pPr>
        <w:pStyle w:val="Normal"/>
        <w:spacing w:lineRule="auto" w:line="480"/>
        <w:jc w:val="both"/>
        <w:rPr>
          <w:rFonts w:ascii="Courier New" w:hAnsi="Courier New" w:cs="Courier New"/>
        </w:rPr>
      </w:pPr>
      <w:r>
        <w:rPr>
          <w:rFonts w:cs="Courier New" w:ascii="Courier New" w:hAnsi="Courier New"/>
        </w:rPr>
        <w:t xml:space="preserve">Βλέπουμε ότι μπορούμε πολύ απλά με έναν περιοδοντικό ανιχνευτήρα να πάμε με ελάχιστη αναισθησία να μπούμε στην οδοντική σχισμή και να τρυπήσουμε αυτό το τμήμα, το οποίο αποτελείται από επιθήλιο και από συνδετικό ιστό μέχρι να βρούμε την παρυφή του οστού. Αυτό μπορούμε να το κάνουμε περιφερικά σε κάθε δόντι γιατί ξέρουμε ότι η μορφολογία της οστικής παρυφής δηλαδή, του οστού ακολουθεί πάντα την ένωση αδαμαντίνης-οστείνης, αλλά όχι πάντα το περίγραμμα των ούλων. Και αυτό είναι ένα σημαντικό διαγνωστικό στοιχείο. </w:t>
      </w:r>
    </w:p>
    <w:p>
      <w:pPr>
        <w:pStyle w:val="Normal"/>
        <w:spacing w:lineRule="auto" w:line="480"/>
        <w:jc w:val="both"/>
        <w:rPr/>
      </w:pPr>
      <w:r>
        <w:rPr>
          <w:rFonts w:cs="Courier New" w:ascii="Courier New" w:hAnsi="Courier New"/>
        </w:rPr>
        <w:t xml:space="preserve">Τι σημαίνει αυτό; Να δούμε πρακτικά κάποια πράγματα, τα οποία μας αφορούν και τα βρίσκουμε στην καθημερινή κλινική πράξη. Όταν το βιολογικό εύρος πρόσφυσης είναι μικρότερο από τρία χιλιοστά στις προστομιακές και μικρότερο από τέσσερα χιλιοστά στις όμορες επιφάνειες θα πρέπει να είμαστε ιδιαίτερα προσεκτικοί όταν κάνουμε αποκαταστάσεις, στεφάνες, γέφυρες και λοιπά, γιατί εάν τοποθετήσουμε το όριο της αποκατάστασης υπό-ουλικά υπάρχει μεγάλος κίνδυνος να παραβιάσουμε το βιολογικό εύρος πρόσφυσης, με αποτέλεσμα αυτό να έχει σαν αντίκτυπο μια χρόνια φλεγμονή, η οποία στην πραγματικότητα θα είναι αντιαισθητική. </w:t>
      </w:r>
    </w:p>
    <w:p>
      <w:pPr>
        <w:pStyle w:val="Normal"/>
        <w:spacing w:lineRule="auto" w:line="480"/>
        <w:jc w:val="both"/>
        <w:rPr>
          <w:rFonts w:ascii="Courier New" w:hAnsi="Courier New" w:cs="Courier New"/>
        </w:rPr>
      </w:pPr>
      <w:r>
        <w:rPr>
          <w:rFonts w:cs="Courier New" w:ascii="Courier New" w:hAnsi="Courier New"/>
        </w:rPr>
        <w:t xml:space="preserve">Εάν τώρα το βιολογικό εύρος πρόσφυσης είναι μεγαλύτερο από τρία χιλιοστά έχουμε την δυνατότητα να παρασκευάσουμε ένα δόντι ενδοσχισμικά, αλλά πάλι πρέπει να είμαστε προσεκτικοί ούτως ώστε αυτό να μην φτάνει μέχρι τον πυθμένα της σχισμής εκεί δηλαδή, που αρχίζει το (προσεσφυκό) επιθήλιο. Ξέρουμε ότι πρέπει να βάζουμε πάντα νήμα απώθησης όταν παίρνουμε αποτυπώματα, ούτως ώστε να προχωρήσουμε τις αποκαταστάσεις. Το νήμα απώθησης προκαλεί συνήθως μια βλάβη στο επιθήλιο, η οποία όμως είναι αντιστρεπτή. Και είναι αντιστρεπτή στην πλειονότητα σχεδόν στο 100% των περιπτώσεων. </w:t>
      </w:r>
    </w:p>
    <w:p>
      <w:pPr>
        <w:pStyle w:val="Normal"/>
        <w:spacing w:lineRule="auto" w:line="480"/>
        <w:jc w:val="both"/>
        <w:rPr>
          <w:rFonts w:ascii="Courier New" w:hAnsi="Courier New" w:cs="Courier New"/>
        </w:rPr>
      </w:pPr>
      <w:r>
        <w:rPr>
          <w:rFonts w:cs="Courier New" w:ascii="Courier New" w:hAnsi="Courier New"/>
        </w:rPr>
        <w:t xml:space="preserve">Τώρα, όταν το βιολογικό εύρος πρόσφυσης είναι μέσα στα φυσιολογικά όρια, αλλά απαιτείται αποκάλυψη κλινικής μύλης για αισθητικούς λόγους τότε σε αυτή την περίπτωση απαιτείται αφαίρεση οστού και δεν αρκεί η ουλεκτομή, γιατί; Θα δούμε παρακάτω τι δυνατότητα έχουμε για να αποκαλύψουμε την κλινική μύλη ενός δοντιού και πως παρεμβαίνουμε. </w:t>
      </w:r>
    </w:p>
    <w:p>
      <w:pPr>
        <w:pStyle w:val="Normal"/>
        <w:spacing w:lineRule="auto" w:line="480"/>
        <w:jc w:val="both"/>
        <w:rPr>
          <w:rFonts w:ascii="Courier New" w:hAnsi="Courier New" w:cs="Courier New"/>
        </w:rPr>
      </w:pPr>
      <w:r>
        <w:rPr>
          <w:rFonts w:cs="Courier New" w:ascii="Courier New" w:hAnsi="Courier New"/>
        </w:rPr>
        <w:t xml:space="preserve">Τώρα, όταν το βιολογικό εύρος πρόσφυσης είναι μεγαλύτερο από τρία έως τέσσερα χιλιοστά και απαιτείται αποκάλυψη κλινικής μύλης για αισθητικούς λόγους πρέπει να αξιολογούμε πάντα και να εκτιμούμε την ποσότητα των …ιστών, των …των ούλων. Στην περίπτωση που αυτή είναι αρκετή, είναι ικανοποιητικοί τότε μπορούμε να προχωρήσουμε σε μια απλή ουλεκτομή. </w:t>
      </w:r>
    </w:p>
    <w:p>
      <w:pPr>
        <w:pStyle w:val="Normal"/>
        <w:spacing w:lineRule="auto" w:line="480"/>
        <w:jc w:val="both"/>
        <w:rPr>
          <w:rFonts w:ascii="Courier New" w:hAnsi="Courier New" w:cs="Courier New"/>
        </w:rPr>
      </w:pPr>
      <w:r>
        <w:rPr>
          <w:rFonts w:cs="Courier New" w:ascii="Courier New" w:hAnsi="Courier New"/>
        </w:rPr>
        <w:t xml:space="preserve">Όπως είπαμε και προηγουμένως, πρέπει στις βλάβες στους μαλακούς ιστούς με την βοήθεια της φρέζας, ή της εγκλειφίδας που είναι αντιστρεπτή, βέβαια πάντα μέσα στα φυσιολογικά όρια. Και σημασία έχει από τις γνωστές μελέτες των …και των συνεργατών έχει η απόσταση του ορίου της αποκατάστασης του σημείου επαφής από την οστική παρυφή. </w:t>
      </w:r>
    </w:p>
    <w:p>
      <w:pPr>
        <w:pStyle w:val="Normal"/>
        <w:spacing w:lineRule="auto" w:line="480"/>
        <w:jc w:val="both"/>
        <w:rPr>
          <w:rFonts w:ascii="Courier New" w:hAnsi="Courier New" w:cs="Courier New"/>
        </w:rPr>
      </w:pPr>
      <w:r>
        <w:rPr>
          <w:rFonts w:cs="Courier New" w:ascii="Courier New" w:hAnsi="Courier New"/>
        </w:rPr>
        <w:t xml:space="preserve">Βλέπουμε εδώ ένα περιστατικό, το οποίο αντιμετωπίστηκε. Στην επάνω διαφάνεια βλέπουμε την τοποθέτηση των αποκαταστάσεων άμα τη συγκόλληση αυτών, όπου φαίνεται ένα μαύρο τρίγωνο και η κάτω εικόνα είναι μετά από ένα μήνα που βλέπουμε ότι οι θηλές έχουν πληρώσει το μαύρο τρίγωνο. Αυτό δεν συμβαίνει μαγικά, συμβαίνει διότι με ιδιαίτερη προσοχή δεν παραβιάστηκε το βιολογικό εύρος πρόσφυσης η απόσταση του σημείου επαφής από την οστική παρυφή είναι περίπου πέντε χιλιοστά όχι παραπάνω, με αποτέλεσμα βιολογικά πια το επιθήλιο να μεταναστεύει…και αυτό μας δημιουργεί μια πολύ καλή και αισθητική εικόνα. </w:t>
      </w:r>
    </w:p>
    <w:p>
      <w:pPr>
        <w:pStyle w:val="Normal"/>
        <w:spacing w:lineRule="auto" w:line="480"/>
        <w:jc w:val="both"/>
        <w:rPr>
          <w:rFonts w:ascii="Courier New" w:hAnsi="Courier New" w:cs="Courier New"/>
        </w:rPr>
      </w:pPr>
      <w:r>
        <w:rPr>
          <w:rFonts w:cs="Courier New" w:ascii="Courier New" w:hAnsi="Courier New"/>
        </w:rPr>
        <w:t xml:space="preserve">Πότε κάνουμε αποκάλυψη κλινικής μύλης; Αποκάλυψη κλινικής μύλης, η οποία γίνεται χειρουργικά, βέβαια, κάνουμε στις περιπτώσεις όπου: </w:t>
      </w:r>
    </w:p>
    <w:p>
      <w:pPr>
        <w:pStyle w:val="Normal"/>
        <w:spacing w:lineRule="auto" w:line="480"/>
        <w:jc w:val="both"/>
        <w:rPr/>
      </w:pPr>
      <w:r>
        <w:rPr>
          <w:rFonts w:cs="Courier New" w:ascii="Courier New" w:hAnsi="Courier New"/>
        </w:rPr>
        <w:t>-Έχουμε αύξηση του όγκου των ούλων φαρμακευτικής αιτιολογίας.</w:t>
      </w:r>
    </w:p>
    <w:p>
      <w:pPr>
        <w:pStyle w:val="Normal"/>
        <w:spacing w:lineRule="auto" w:line="480"/>
        <w:jc w:val="both"/>
        <w:rPr/>
      </w:pPr>
      <w:r>
        <w:rPr>
          <w:rFonts w:cs="Courier New" w:ascii="Courier New" w:hAnsi="Courier New"/>
        </w:rPr>
        <w:t>-Όταν έχουμε μια εκτεταμένη τερηδόνα όπως είδαμε πριν που μας έδειξε ο κ. Παπαβασιλείου πολλά περιστατικά, η οποία έχει επέκταση υπό-ουλικά.</w:t>
      </w:r>
    </w:p>
    <w:p>
      <w:pPr>
        <w:pStyle w:val="Normal"/>
        <w:spacing w:lineRule="auto" w:line="480"/>
        <w:jc w:val="both"/>
        <w:rPr/>
      </w:pPr>
      <w:r>
        <w:rPr>
          <w:rFonts w:cs="Courier New" w:ascii="Courier New" w:hAnsi="Courier New"/>
        </w:rPr>
        <w:t>-Όταν έχουμε ένα κάταγμα που επίσης επεκτείνεται υπό-ουλικά, σε περιπτώσεις διάτρησης της ρίζας του δοντιού.</w:t>
      </w:r>
    </w:p>
    <w:p>
      <w:pPr>
        <w:pStyle w:val="Normal"/>
        <w:spacing w:lineRule="auto" w:line="480"/>
        <w:jc w:val="both"/>
        <w:rPr/>
      </w:pPr>
      <w:r>
        <w:rPr>
          <w:rFonts w:cs="Courier New" w:ascii="Courier New" w:hAnsi="Courier New"/>
        </w:rPr>
        <w:t>-Όταν θέλουμε να κάνουμε διχοτόμηση ή εκτομή μιας ρίζας και σε αυτές τις περιπτώσεις ουσιαστικά συμπεριλαμβάνουμε την αποκάλυψη κλινικής μύλης.</w:t>
      </w:r>
    </w:p>
    <w:p>
      <w:pPr>
        <w:pStyle w:val="Normal"/>
        <w:spacing w:lineRule="auto" w:line="480"/>
        <w:jc w:val="both"/>
        <w:rPr/>
      </w:pPr>
      <w:r>
        <w:rPr>
          <w:rFonts w:cs="Courier New" w:ascii="Courier New" w:hAnsi="Courier New"/>
        </w:rPr>
        <w:t>-Όταν έχουμε απορρόφηση ρίζας σε κάποιες περιπτώσεις που οι Ενδοδοντολόγοι μας παραπέμπουν το περιστατικό και μας λένε ότι πρέπει να το κάνουμε αυτό.</w:t>
      </w:r>
    </w:p>
    <w:p>
      <w:pPr>
        <w:pStyle w:val="Normal"/>
        <w:spacing w:lineRule="auto" w:line="480"/>
        <w:jc w:val="both"/>
        <w:rPr>
          <w:rFonts w:ascii="Courier New" w:hAnsi="Courier New" w:cs="Courier New"/>
        </w:rPr>
      </w:pPr>
      <w:r>
        <w:rPr>
          <w:rFonts w:cs="Courier New" w:ascii="Courier New" w:hAnsi="Courier New"/>
        </w:rPr>
        <w:t xml:space="preserve">-Όταν έχουμε έντονη αποτριβή και έχουμε πολύ κοντά δόντια, ή σε περιπτώσεις που έχουμε αδυναμία αποτύπωσης υπό-ουλικών ορίων. </w:t>
      </w:r>
    </w:p>
    <w:p>
      <w:pPr>
        <w:pStyle w:val="Normal"/>
        <w:spacing w:lineRule="auto" w:line="480"/>
        <w:jc w:val="both"/>
        <w:rPr>
          <w:rFonts w:ascii="Courier New" w:hAnsi="Courier New" w:cs="Courier New"/>
        </w:rPr>
      </w:pPr>
      <w:r>
        <w:rPr>
          <w:rFonts w:cs="Courier New" w:ascii="Courier New" w:hAnsi="Courier New"/>
        </w:rPr>
        <w:t xml:space="preserve">Επίσης, όπως είπαμε και πιο πριν, η αποκάλυψη κλινικής μύλης γίνεται και για αισθητικούς λόγους. Και γίνεται: </w:t>
      </w:r>
    </w:p>
    <w:p>
      <w:pPr>
        <w:pStyle w:val="Normal"/>
        <w:spacing w:lineRule="auto" w:line="480"/>
        <w:jc w:val="both"/>
        <w:rPr/>
      </w:pPr>
      <w:r>
        <w:rPr>
          <w:rFonts w:cs="Courier New" w:ascii="Courier New" w:hAnsi="Courier New"/>
        </w:rPr>
        <w:t>-Στις περιπτώσεις όπου έχουμε ένα ουλικό χαμόγελο.</w:t>
      </w:r>
    </w:p>
    <w:p>
      <w:pPr>
        <w:pStyle w:val="Normal"/>
        <w:spacing w:lineRule="auto" w:line="480"/>
        <w:jc w:val="both"/>
        <w:rPr>
          <w:rFonts w:ascii="Courier New" w:hAnsi="Courier New" w:cs="Courier New"/>
        </w:rPr>
      </w:pPr>
      <w:r>
        <w:rPr>
          <w:rFonts w:cs="Courier New" w:ascii="Courier New" w:hAnsi="Courier New"/>
        </w:rPr>
        <w:t xml:space="preserve">-Στις περιπτώσεις όπου η παρυφή των ούλων δεν είναι συμμετρική. Και </w:t>
      </w:r>
    </w:p>
    <w:p>
      <w:pPr>
        <w:pStyle w:val="Normal"/>
        <w:spacing w:lineRule="auto" w:line="480"/>
        <w:jc w:val="both"/>
        <w:rPr>
          <w:rFonts w:ascii="Courier New" w:hAnsi="Courier New" w:cs="Courier New"/>
        </w:rPr>
      </w:pPr>
      <w:r>
        <w:rPr>
          <w:rFonts w:cs="Courier New" w:ascii="Courier New" w:hAnsi="Courier New"/>
        </w:rPr>
        <w:t xml:space="preserve">-Στις περιπτώσεις εκείνες, στις οποίες παρατηρείται ο λεγόμενος όρος «καθυστερημένη παθητική ανατολή». Θα πούμε στην συνέχεια τι ακριβώς είναι αυτό. </w:t>
      </w:r>
    </w:p>
    <w:p>
      <w:pPr>
        <w:pStyle w:val="Normal"/>
        <w:spacing w:lineRule="auto" w:line="480"/>
        <w:jc w:val="both"/>
        <w:rPr>
          <w:rFonts w:ascii="Courier New" w:hAnsi="Courier New" w:cs="Courier New"/>
        </w:rPr>
      </w:pPr>
      <w:r>
        <w:rPr>
          <w:rFonts w:cs="Courier New" w:ascii="Courier New" w:hAnsi="Courier New"/>
        </w:rPr>
        <w:t xml:space="preserve">Σε ποίες περιπτώσεις μπορούμε να κάνουμε αποκάλυψη κλινικής μύλης: Γίνεται πάντα; Κάθε δόντι αποκαθίσταται; Όχι. Πάντα πρέπει να υπάρχουν κάποιες προϋποθέσεις. Κάθε φορά που καλούμαστε να αποκαταστήσουμε ένα δόντι και να προβούμε σε αποκάλυψη κλινικής μύλης πρέπει να αξιολογούμε αρκετές παραμέτρους. Μια από αυτές είναι η περιοδοντική κατάσταση του ίδιου του δοντιού, αλλά και των παρακείμενων δοντιών. </w:t>
      </w:r>
    </w:p>
    <w:p>
      <w:pPr>
        <w:pStyle w:val="Normal"/>
        <w:spacing w:lineRule="auto" w:line="480"/>
        <w:jc w:val="both"/>
        <w:rPr>
          <w:rFonts w:ascii="Courier New" w:hAnsi="Courier New" w:cs="Courier New"/>
        </w:rPr>
      </w:pPr>
      <w:r>
        <w:rPr>
          <w:rFonts w:cs="Courier New" w:ascii="Courier New" w:hAnsi="Courier New"/>
        </w:rPr>
        <w:t xml:space="preserve">Ένα δόντι, το οποίο έχει πολύ μειωμένη οστική στήριξη και έχει μια πολύ μεγάλη κινητικότητα δεν είναι καν υποψήφιο για να μπει σε αυτή την διαδικασία. Δεν σημαίνει αυτό ότι ένα δόντι, το οποίο είναι περιοδοντικά θεραπευμένο και ούτως ή άλλως έχει ελαττωμένο περιοδόντιο δεν μπορεί να δεχτεί αποκάλυψη κλινικής μύλης. Απλά, το αξιολογούμε. </w:t>
      </w:r>
    </w:p>
    <w:p>
      <w:pPr>
        <w:pStyle w:val="Normal"/>
        <w:spacing w:lineRule="auto" w:line="480"/>
        <w:jc w:val="both"/>
        <w:rPr>
          <w:rFonts w:ascii="Courier New" w:hAnsi="Courier New" w:cs="Courier New"/>
        </w:rPr>
      </w:pPr>
      <w:r>
        <w:rPr>
          <w:rFonts w:cs="Courier New" w:ascii="Courier New" w:hAnsi="Courier New"/>
        </w:rPr>
        <w:t xml:space="preserve">Επίσης, ένα δόντι που έχει μια τερηδόνα, η οποία επεκτείνεται υπό-ουλικά και υπό-οστικά είναι πολλές φορές δύσκολο να αποκατασταθεί γιατί θα θυσιάσουμε μεγάλη ποσότητα σκληρών ιστών σε βάρος του δόντια και τελικά της στήριξης του, οπότε δεν έχει κανένα νόημα να γίνει αυτό. </w:t>
      </w:r>
    </w:p>
    <w:p>
      <w:pPr>
        <w:pStyle w:val="Normal"/>
        <w:spacing w:lineRule="auto" w:line="480"/>
        <w:jc w:val="both"/>
        <w:rPr>
          <w:rFonts w:ascii="Courier New" w:hAnsi="Courier New" w:cs="Courier New"/>
        </w:rPr>
      </w:pPr>
      <w:r>
        <w:rPr>
          <w:rFonts w:cs="Courier New" w:ascii="Courier New" w:hAnsi="Courier New"/>
        </w:rPr>
        <w:t xml:space="preserve">Αυτό συνδυάζεται με το παρακάτω που είναι η αναλογία της μύλης και της ρίζας του δοντιού. Πάντα θα έχουμε κατά νου ότι όταν κάνουμε αποκάλυψη κλινικής μύλης θυσιάζουμε ιστούς και πρέπει να φτάσουμε σε ένα σημείο που η αναλογία μύλης - ρίζας δεν θα είναι λιγότερο από 1: 1 γιατί μετά θα έχουμε πρόβλημα στην αποκατάσταση και μακροπρόθεσμα στην πρόγνωση του δοντιού. </w:t>
      </w:r>
    </w:p>
    <w:p>
      <w:pPr>
        <w:pStyle w:val="Normal"/>
        <w:spacing w:lineRule="auto" w:line="480"/>
        <w:jc w:val="both"/>
        <w:rPr/>
      </w:pPr>
      <w:r>
        <w:rPr>
          <w:rFonts w:cs="Courier New" w:ascii="Courier New" w:hAnsi="Courier New"/>
        </w:rPr>
        <w:t xml:space="preserve">Επίσης, σημαντικό είναι η μορφολογία των ριζών ειδικά όταν πρόκειται για γομφίους για το επίπεδο συμβολής των ριζών, ή εάν τα δόντια γειτνιάζουν μεταξύ τους. Πολλές φορές είναι δύσκολο χειρουργικά να γίνει κάτι τέτοιο. </w:t>
      </w:r>
    </w:p>
    <w:p>
      <w:pPr>
        <w:pStyle w:val="Normal"/>
        <w:spacing w:lineRule="auto" w:line="480"/>
        <w:jc w:val="both"/>
        <w:rPr/>
      </w:pPr>
      <w:r>
        <w:rPr>
          <w:rFonts w:cs="Courier New" w:ascii="Courier New" w:hAnsi="Courier New"/>
        </w:rPr>
        <w:t xml:space="preserve">Η κινητικότητα είναι ένα άλλο κριτήριο, το οποίο πάντα το αξιολογούμε. Βέβαια, πολλές φορές φοβούμαστε την κινητικότητα, η οποία στην πραγματικότητα είναι περισσότερο αδρό κριτήριο και δεν είναι τόσο σημαντικό, διότι ένα δόντι, το οποίο έχει κινητικότητα πρέπει να αξιολογείται σε συνδυασμό και με άλλες παραμέτρους και με τα υπόλοιπα δόντια και με το εάν το δόντι είναι περιοδοντικά θεραπευμένο και ποια είναι η στρατηγική του σημασία στον φραγμό, οπότε από μόνη της η κινητικότητα δεν είναι ένα κριτήριο, το οποίο μας οδηγεί σε μια απόφαση βγάζουμε το δόντι, ή κρατάμε το δόντι. </w:t>
      </w:r>
    </w:p>
    <w:p>
      <w:pPr>
        <w:pStyle w:val="Normal"/>
        <w:spacing w:lineRule="auto" w:line="480"/>
        <w:jc w:val="both"/>
        <w:rPr/>
      </w:pPr>
      <w:r>
        <w:rPr>
          <w:rFonts w:cs="Courier New" w:ascii="Courier New" w:hAnsi="Courier New"/>
        </w:rPr>
        <w:t xml:space="preserve">Επίσης, η ενδοδοντική κατάσταση του δοντιού εάν μπορεί ο κ. Τσάτσας να κάνει μια ενδοδοντική θεραπεία στο δόντι έχει καλώς, μπορούμε να κάνουμε αποκάλυψη κλινικής μύλης. Υπάρχουν όμως περιπτώσεις που για κάποιους λόγους δεν μπορεί να γίνει αυτό. Σε αυτή την περίπτωση δεν έχει νόημα και ο χειρουργός να προχωρήσει σε μια τέτοια παρέμβαση. Και επίσης λόγοι αισθητικής, οι οποίοι μας επιβάλλουν ανάλογα να πορευθούμε. </w:t>
      </w:r>
    </w:p>
    <w:p>
      <w:pPr>
        <w:pStyle w:val="Normal"/>
        <w:spacing w:lineRule="auto" w:line="480"/>
        <w:jc w:val="both"/>
        <w:rPr>
          <w:rFonts w:ascii="Courier New" w:hAnsi="Courier New" w:cs="Courier New"/>
        </w:rPr>
      </w:pPr>
      <w:r>
        <w:rPr>
          <w:rFonts w:cs="Courier New" w:ascii="Courier New" w:hAnsi="Courier New"/>
        </w:rPr>
        <w:t xml:space="preserve">Πώς γίνεται τώρα η αποκάλυψη της κλινικής μύλης; Γίνεται μόνο χειρουργικά; Γίνεται βασικά με δυο τρόπους: </w:t>
      </w:r>
    </w:p>
    <w:p>
      <w:pPr>
        <w:pStyle w:val="Normal"/>
        <w:spacing w:lineRule="auto" w:line="480"/>
        <w:jc w:val="both"/>
        <w:rPr>
          <w:rFonts w:ascii="Courier New" w:hAnsi="Courier New" w:cs="Courier New"/>
        </w:rPr>
      </w:pPr>
      <w:r>
        <w:rPr>
          <w:rFonts w:cs="Courier New" w:ascii="Courier New" w:hAnsi="Courier New"/>
        </w:rPr>
        <w:t>1</w:t>
      </w:r>
      <w:r>
        <w:rPr>
          <w:rFonts w:cs="Courier New" w:ascii="Courier New" w:hAnsi="Courier New"/>
          <w:vertAlign w:val="superscript"/>
        </w:rPr>
        <w:t>ον</w:t>
      </w:r>
      <w:r>
        <w:rPr>
          <w:rFonts w:cs="Courier New" w:ascii="Courier New" w:hAnsi="Courier New"/>
        </w:rPr>
        <w:t xml:space="preserve">. Γίνεται χειρουργικά με χειρουργικά μέσα και κυρίως με τον ακροριζικά μετατοπιζόμενο κρημνό ολικού πάχους -θα το εξηγήσουμε αυτό όταν δούμε κάποια περιστατικά- ή με απλή ουλεκτομή ή με ινοπλαστική. </w:t>
      </w:r>
    </w:p>
    <w:p>
      <w:pPr>
        <w:pStyle w:val="Normal"/>
        <w:spacing w:lineRule="auto" w:line="480"/>
        <w:jc w:val="both"/>
        <w:rPr>
          <w:rFonts w:ascii="Courier New" w:hAnsi="Courier New" w:cs="Courier New"/>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Μπορεί να γίνει με την βοήθεια της ορθοδοντικής. Δηλαδή, όταν ανατέλλουμε ορθοδοντικά ένα δόντι. </w:t>
      </w:r>
    </w:p>
    <w:p>
      <w:pPr>
        <w:pStyle w:val="Normal"/>
        <w:spacing w:lineRule="auto" w:line="480"/>
        <w:jc w:val="both"/>
        <w:rPr/>
      </w:pPr>
      <w:r>
        <w:rPr>
          <w:rFonts w:cs="Courier New" w:ascii="Courier New" w:hAnsi="Courier New"/>
        </w:rPr>
        <w:t xml:space="preserve">Και εδώ είναι ένα περιστατικό, όπου βλέπουμε έναν κεντρικό τομέα, ο οποίος σε άλλη περίπτωση θα ήταν για εξαγωγή. Σε αυτή την περίπτωση δεν μπορούμε να κάνουμε χειρουργική αποκάλυψη κλινικής μύλης γιατί φανταστείτε ότι το επίπεδο της παρυφής των ούλων στο δόντι «21» είναι στο ίδιο επίπεδο με το «11». Εάν λοιπόν, αφαιρέσουμε μαλακούς και σκληρούς ιστούς για να αποκαταστήσουμε αυτό το δόντι τότε θα δημιουργήσουμε μια τεράστια ασυμμετρία στο υπόλοιπο περίγραμμα και αυτό θα είναι τελείως αντιαισθητικό. Σε αυτή την περίπτωση προτιμούμε να ασκήσουμε ήπιες ορθοδοντικές δυνάμεις για κάποιες εβδομάδες στο συγκεκριμένο δόντι. Βέβαια, έχουμε αξιολογήσει από πριν, ότι υπάρχει μια ικανοποιητικού μήκους ρίζα, μπορούμε να το κάνουμε αυτό και αυτό έχει ως αποτέλεσμα να συμπαρασύρει και τους μαλακούς, αλλά και τους σκληρούς ιστούς και μπορούμε μετά με μια παρέμβαση ελάχιστη χειρουργική, με μια ελάχιστη αποκάλυψη κλινικής μύλης να πάμε και να αποκαταστήσουμε το δόντι όπως βλέπουμε στην κάτω δεξιά διαφάνεια. Βλέπετε στην μεσαία διαφάνεια, ότι μαζί με την ανατολή του δοντιού συμπαρασύρονται και οι σκληροί ιστοί. Βλέπουμε ότι η παρυφή του οστού είναι σε …επίπεδο σε σχέση με τα διπλανά δόντια. </w:t>
      </w:r>
    </w:p>
    <w:p>
      <w:pPr>
        <w:pStyle w:val="Normal"/>
        <w:spacing w:lineRule="auto" w:line="480"/>
        <w:jc w:val="both"/>
        <w:rPr/>
      </w:pPr>
      <w:r>
        <w:rPr>
          <w:rFonts w:cs="Courier New" w:ascii="Courier New" w:hAnsi="Courier New"/>
        </w:rPr>
        <w:t xml:space="preserve">Τώρα, πως πορευόμαστε χρονικά: Όταν έχουμε ένα δόντι που πρέπει να γίνει αποκάλυψη κλινικής μύλης, κάνουμε ενδοδοντική θεραπεία. Προηγείται η ενδοδοντική θεραπεία, ή η χειρουργική παρέμβαση; Η ενδοδοντική θεραπεία προηγείται εφόσον, όμως, υπάρχει η δυνατότητα -και αυτό θα μας το πει με λεπτομέρεια ο κ. Τσάτσας αργότερα- να τοποθετηθεί ελαστικός απομονωτήρας. Σε αυτή την περίπτωση μπορούμε ναι, να προχωρήσουμε μετά την ενδοδοντική θεραπεία στην αποκάλυψη κλινικής μύλης. </w:t>
      </w:r>
    </w:p>
    <w:p>
      <w:pPr>
        <w:pStyle w:val="Normal"/>
        <w:spacing w:lineRule="auto" w:line="480"/>
        <w:jc w:val="both"/>
        <w:rPr/>
      </w:pPr>
      <w:r>
        <w:rPr>
          <w:rFonts w:cs="Courier New" w:ascii="Courier New" w:hAnsi="Courier New"/>
        </w:rPr>
        <w:t xml:space="preserve">Υπάρχουν περιπτώσεις όπου μπορούμε να παρασκευάσουμε το δόντι πριν από την χειρουργική επέμβαση είτε για στεφάνη, είτε για επένθετο, είτε για οτιδήποτε άλλο, σε αυτή την περίπτωση όμως έχουμε μια δυσκολία στην παρασκευή των υπό-ουλικών ορίων, ενώ σε αυτή την περίπτωση είναι ευχερέστεροι οι χειρουργικοί χειρισμοί. Δηλαδή, μπορεί πιο εύκολα κανείς να παρέμβει χειρουργικά. </w:t>
      </w:r>
    </w:p>
    <w:p>
      <w:pPr>
        <w:pStyle w:val="Normal"/>
        <w:spacing w:lineRule="auto" w:line="480"/>
        <w:jc w:val="both"/>
        <w:rPr/>
      </w:pPr>
      <w:r>
        <w:rPr>
          <w:rFonts w:cs="Courier New" w:ascii="Courier New" w:hAnsi="Courier New"/>
        </w:rPr>
        <w:t xml:space="preserve">Υπάρχει και η άλλη δυνατότητα να παρασκευαστεί το δόντι μετά την χειρουργική επέμβαση, όπου σε αυτή την περίπτωση είναι δυσκολότερο το έργο του χειρουργού, αλλά είναι ευχερέστεροι οι χειρισμοί κατά την παρασκευή των ορίων. Κρίνω πάντοτε κατά περίπτωση. Δεν είναι καμία περίπτωση όπως είναι μια άλλη περίπτωση. Εξατομικεύεται πάντοτε το σχέδιο θεραπείας. Αυτό πρέπει πάντα να το έχουμε κατά νου. </w:t>
      </w:r>
    </w:p>
    <w:p>
      <w:pPr>
        <w:pStyle w:val="Normal"/>
        <w:spacing w:lineRule="auto" w:line="480"/>
        <w:jc w:val="both"/>
        <w:rPr/>
      </w:pPr>
      <w:r>
        <w:rPr>
          <w:rFonts w:cs="Courier New" w:ascii="Courier New" w:hAnsi="Courier New"/>
        </w:rPr>
        <w:t xml:space="preserve">Βλέπουμε εδώ ένα περιστατικό ένας προγόμφιος της κάτω γνάθου, ο οποίος έχει ανεπαρκή κλινική μύλη. Σε αυτή την περίπτωση δεν μπορεί αυτός, ο οποίος θα προχωρήσει στην αποκατάσταση να προχωρήσει σε αποκατάσταση διότι αυτό δεν είναι δυνατό. Δεν είναι δυνατό δηλαδή, να αποσαφηνιστούν τα όρια του δοντιού. Οπότε τι κάνουμε σε αυτή την περίπτωση; Παρεμβαίνουμε χειρουργικά. Πηγαίνουμε και κάνουμε αφαιρετικές τομές έχοντας αξιολογήσει πως υπάρχει μια επαρκής...ιστών και στην συνέχεια, κάνουμε αναπέταση κρημνού ολικού πάχους. Αυτό θα ήθελα να το τονίσω εδώ, ότι πάντα στις περιπτώσεις που κάνουμε χειρουργική αποκάλυψη κλινικής μύλης ο κρημνός είναι ολικού πάχους. Δεν είναι μερικού πάχους, δεν ράβεται, συρράπτεται περιοστεϊκά και αυτό θα το εξηγήσουμε στην συνέχεια γιατί πρέπει να το κάνουμε. </w:t>
      </w:r>
    </w:p>
    <w:p>
      <w:pPr>
        <w:pStyle w:val="Normal"/>
        <w:spacing w:lineRule="auto" w:line="480"/>
        <w:jc w:val="both"/>
        <w:rPr>
          <w:rFonts w:ascii="Courier New" w:hAnsi="Courier New" w:cs="Courier New"/>
        </w:rPr>
      </w:pPr>
      <w:r>
        <w:rPr>
          <w:rFonts w:cs="Courier New" w:ascii="Courier New" w:hAnsi="Courier New"/>
        </w:rPr>
        <w:t xml:space="preserve">Στην συνέχεια, παίρνουμε τον περιοδοντικό μας ανιχνευτήρα και αξιολογούμε την απόσταση του ορίου του δοντιού, του μελλοντικού ορίου μάλλον από το επίπεδο της οστικής παρυφής. Όταν αυτό είναι μικρότερο από δυο χιλιοστά τότε δεν ικανοποιούνται οι ανάγκες -όπως είπαμε πιο πριν- του βιολογικού εύρους πρόσφυσης. Πρέπει εμείς με τρόπο χειρουργικό να το επαναδιευθετήσουμε. Να το δημιουργήσουμε μελλοντικά, διότι διαφορετικά εάν απλά κάνουμε αναπέταση κρημνού και ξανά συρράψουμε εκεί που ήταν πάλι θα έχουμε μια ολική μετατόπιση των ιστών, με συνέπεια κανένα απολύτως αποτέλεσμα. Γι’ αυτό λοιπόν, μετρούμε να έχουμε τουλάχιστον τρία με τέσσερα χιλιοστά συνυπολογιζομένου ότι τρία χιλιοστά είναι το βιολογικό εύρος πρόσφυσης δηλαδή, ένα χιλιοστό για την σχισμή και άλλα δυο χιλιοστά για την πρόσφυση του επιθηλίου και του συνδετικού ιστού και μετά, αφού κάνουμε την οστεκτομή με ειδικές εγκλειφίδες, με ειδικά εργαλεία και συνήθως αυτό το κάνουμε πάντα με καταιονισμό νερού και με συσκευή αερότορ, όσο και εάν αυτό ακούγεται έτσι λίγο επιθετικό, αλλά αυτό γίνεται χωρίς κανένα πρόβλημα. Και στην συνέχεια, γίνεται συρραφή πάντα με ραφές που καθηλώνουν τους ιστούς επί της οστικής παρυφής. Εδώ έχουν τοποθετηθεί ραφές κάθετες διακεκομμένες και έτσι μπορεί να αποκατασταθεί το δόντι. </w:t>
      </w:r>
    </w:p>
    <w:p>
      <w:pPr>
        <w:pStyle w:val="Normal"/>
        <w:spacing w:lineRule="auto" w:line="480"/>
        <w:jc w:val="both"/>
        <w:rPr>
          <w:rFonts w:ascii="Courier New" w:hAnsi="Courier New" w:cs="Courier New"/>
        </w:rPr>
      </w:pPr>
      <w:r>
        <w:rPr>
          <w:rFonts w:cs="Courier New" w:ascii="Courier New" w:hAnsi="Courier New"/>
        </w:rPr>
        <w:t xml:space="preserve">Εδώ βλέπουμε μια άλλη περίπτωση ενός γομφίου της κάτω γνάθου, ο οποίος δεν μπορεί να αποκατασταθεί γιατί υπάρχει μια τερηδόνα, η οποία επεκτείνεται στην εγγύς και στην γλωσσική επιφάνεια. Αποφασίσαμε να κάνουμε αποκάλυψη κλινικής μύλης και σε αυτή την περίπτωση, κάναμε αναπέταση κρημνού. Είδαμε που είναι το όριο σε σχέση με την οστική παρυφή και αποφασίσαμε ανάλογα τι πρέπει να κάνουμε. Και σε αυτή την περίπτωση, λοιπόν, προχωρούμε στην απόδοση του βιολογικού εύρους πρόσφυσης δηλαδή, στην αφαίρεση κάποιων χιλιοστών οστού. Αυτό δεν θίγει την ακεραιότητα του δοντιού, ούτε μειώνει την περιοδοντική του στήριξη, μιλάμε για ένα με δυο χιλιοστά που αφαιρούνται μόνο τοπικά, οπότε δεν έχουμε κανένα πρόβλημα. </w:t>
      </w:r>
    </w:p>
    <w:p>
      <w:pPr>
        <w:pStyle w:val="Normal"/>
        <w:spacing w:lineRule="auto" w:line="480"/>
        <w:jc w:val="both"/>
        <w:rPr>
          <w:rFonts w:ascii="Courier New" w:hAnsi="Courier New" w:cs="Courier New"/>
        </w:rPr>
      </w:pPr>
      <w:r>
        <w:rPr>
          <w:rFonts w:cs="Courier New" w:ascii="Courier New" w:hAnsi="Courier New"/>
        </w:rPr>
        <w:t xml:space="preserve">Βλέπουμε λοιπόν, στην κάτω διαφάνεια ότι το όριο του δοντιού σε σχέση με την οστική παρυφή είναι περίπου τέσσερα με πέντε χιλιοστά. Ικανή απόσταση για να δώσει το βιολογικό εύρος πρόσφυσης μετεγχειρητικά και να μπορεί να γίνει η αποκατάσταση. Και εδώ βλέπουμε την συρραφή όπου είναι πλέον ευκρινέστατο το όριο και ένας πολφός, ο οποίος ροδίζει και το δόντι θα πάει μετά για ενδοδοντική θεραπεία. Βλέπετε άλλα δόντια, τα οποία σε άλλη περίπτωση δεν θα ξέραμε πώς να τα αποκαταστήσουμε και συνήθως το σχέδιο θεραπείας θα είναι η εξαγωγή τους. Τελευταία δόντια, τα οποία στην άπω τους επιφάνεια έχουν πρόβλημα, δεν μπορούμε να δούμε το όριο τους και σε αυτή την περίπτωση πρέπει, έστω και εάν είναι δύσκολο χειρουργικά, να προβούμε σε αυτό. Οπότε σε αυτή την περίπτωση αυτού του συγκεκριμένου δοντιού πηγαίνουμε και κάνουμε μια άπω σφηνοειδή εκτομή γιατί αυτή η περιοχή είναι περιοχή, η οποία έχει περίσσεια μαλακών ιστών. </w:t>
      </w:r>
    </w:p>
    <w:p>
      <w:pPr>
        <w:pStyle w:val="Normal"/>
        <w:spacing w:lineRule="auto" w:line="480"/>
        <w:jc w:val="both"/>
        <w:rPr/>
      </w:pPr>
      <w:r>
        <w:rPr>
          <w:rFonts w:cs="Courier New" w:ascii="Courier New" w:hAnsi="Courier New"/>
        </w:rPr>
        <w:t xml:space="preserve">Πρέπει λοιπόν και να λεπτύνουμε τους ιστούς και να αφαιρέσουμε μια ποσότητα και να δούμε την σχέση του ορίου με το οστό. Αφαιρώντας αυτή την ποσότητα των μαλακών ιστών και λεπταίνοντας τους ιστούς παρειακά και υπερώια προχωρούμε στην απόδοση του βιολογικού εύρους πρόσφυσης πάλι με τον ίδιο τρόπο και με πολύ προσοχή γιατί υπάρχει μεγάλος κίνδυνος σε κάθε περίπτωση να θίξουμε και τμήμα από την οδοντική ουσία του δοντιού. Και αυτό είναι πολύ σημαντικό να το προσέχουμε κάθε φορά που παρεμβαίνουμε χειρουργικά με τις εγκλειφίδες μας και στην συνέχεια, κάνουμε την συρραφή αφού έχουμε αποδώσει το βιολογικό εύρος πρόσφυσης και μετά το δόντι επουλώνεται. Είναι σαφές και ευκρινές το όριο και μπορούμε να προχωρήσουμε στην αποκατάσταση του. </w:t>
      </w:r>
    </w:p>
    <w:p>
      <w:pPr>
        <w:pStyle w:val="Normal"/>
        <w:spacing w:lineRule="auto" w:line="480"/>
        <w:jc w:val="both"/>
        <w:rPr>
          <w:rFonts w:ascii="Courier New" w:hAnsi="Courier New" w:cs="Courier New"/>
        </w:rPr>
      </w:pPr>
      <w:r>
        <w:rPr>
          <w:rFonts w:cs="Courier New" w:ascii="Courier New" w:hAnsi="Courier New"/>
        </w:rPr>
        <w:t xml:space="preserve">Εδώ μια άλλη περίπτωση ενός άλλου προγομφίου, όπου βλέπουμε πως οι μαλακοί ιστοί παρεισφρέουν μέσα στο δόντι στην εγγύς του επιφάνεια και σε αυτή την περίπτωση, αφού κάνουμε αναπέταση κρημνού, αφαιρούμε αυτή την ποσότητα των μαλακών ιστών, πάντα κάνουμε αφαιρετικές τομές όταν κάνουμε αποκάλυψη κλινικής μύλης προσέχοντας πάντα την ποσότητα των (…ποιημένων ιστών). Βλέπουμε επάνω αριστερά, λοιπόν, ότι το όριο του δοντιού σε σχέση με την οστική παρυφή είναι στο ίδιο επίπεδο. </w:t>
      </w:r>
    </w:p>
    <w:p>
      <w:pPr>
        <w:pStyle w:val="Normal"/>
        <w:spacing w:lineRule="auto" w:line="480"/>
        <w:jc w:val="both"/>
        <w:rPr/>
      </w:pPr>
      <w:r>
        <w:rPr>
          <w:rFonts w:cs="Courier New" w:ascii="Courier New" w:hAnsi="Courier New"/>
        </w:rPr>
        <w:t xml:space="preserve">Σε αυτή την περίπτωση είναι αδύνατο να κάνουμε οτιδήποτε για να αποκαταστήσουμε το δόντι. Πρέπει, λοιπόν, να αφαιρέσουμε κάποια ποσότητα οστού -όπως γίνεται εδώ πέρα- και βλέπουμε πως εδώ αφαιρέσαμε περίπου τρία με τέσσερα χιλιοστά και εδώ βλέπουμε την μύλη την γραμμή στα τέσσερα χιλιοστά σε σχέση με το όριο. Τρία για το βιολογικό εύρος πρόσφυσης και ένα χιλιοστό για το δόντι που πρέπει να είναι ευκρινές το όριο για να αποκατασταθεί. Μετά γίνεται η συρραφή και στην επούλωση βλέπουμε, στην μια εβδομάδα η επούλωση, ότι το όριο είναι ευκρινέστατο πια και μπορεί το δόντι να προχωρήσει στην αποκατάσταση. </w:t>
      </w:r>
    </w:p>
    <w:p>
      <w:pPr>
        <w:pStyle w:val="Normal"/>
        <w:spacing w:lineRule="auto" w:line="480"/>
        <w:jc w:val="both"/>
        <w:rPr>
          <w:rFonts w:ascii="Courier New" w:hAnsi="Courier New" w:cs="Courier New"/>
        </w:rPr>
      </w:pPr>
      <w:r>
        <w:rPr>
          <w:rFonts w:cs="Courier New" w:ascii="Courier New" w:hAnsi="Courier New"/>
        </w:rPr>
        <w:t xml:space="preserve">Εδώ είναι ένα άλλο περιστατικό, το οποίο αφορά σε έναν γομφίο. Είδαμε προηγουμένως την αντιμετώπιση σε δόντια μονόριζα, ας δούμε τώρα και την αντιμετώπιση ενός γομφίου. Ο γομφίος είναι ένα πιο σύνθετο θέμα. Και είναι πιο σύνθετο θέμα γιατί δεν έχει μια ρίζα μόνο, υπάρχει η περιοχή συμβολής των ριζών, η οποία είναι μια σημαντική περιοχή και η οποία εάν δεν προσεχθεί μπορούμε να προκαλέσουμε πρόβλημα εκεί που δεν υπάρχει και σε αυτή την περίπτωση βλέπαμε έναν πρώτο γομφίο, ο οποίος δεν είναι δυνατό να αποκατασταθεί διότι το όριο δεν φαίνεται σχεδόν πουθενά περιφερικά, οπότε σε αυτή την περίπτωση πρέπει να πάμε περιφερικά αφαιρετικά όπως και αυτό κάνουμε. Κάνουμε αφαιρετική τομή, αφαιρούμε μια ποσότητα μαλακών ιστών στην συνέχεια, γίνεται αναπέταση κρημνού και εδώ φαίνεται η περιοχή συμβολής των ριζών, όπου ήδη έχει αρχίσει και δημιουργείται ένα περιοδοντικό πρόβλημα. Εδώ όπως λέμε περιοδοντικά υπάρχει μια μεσοριζική βλάβη αρχόμενη πρώτης κατηγορίας. </w:t>
      </w:r>
    </w:p>
    <w:p>
      <w:pPr>
        <w:pStyle w:val="Normal"/>
        <w:spacing w:lineRule="auto" w:line="480"/>
        <w:jc w:val="both"/>
        <w:rPr>
          <w:rFonts w:ascii="Courier New" w:hAnsi="Courier New" w:cs="Courier New"/>
        </w:rPr>
      </w:pPr>
      <w:r>
        <w:rPr>
          <w:rFonts w:cs="Courier New" w:ascii="Courier New" w:hAnsi="Courier New"/>
        </w:rPr>
        <w:t xml:space="preserve">Πρέπει να είμαστε πολύ προσεκτικοί σε αυτή την περίπτωση γιατί η αφαίρεση του οστού μπορεί να θίξει την περιοχή συμβολής και να δημιουργήσει περαιτέρω προβλήματα. </w:t>
      </w:r>
    </w:p>
    <w:p>
      <w:pPr>
        <w:pStyle w:val="Normal"/>
        <w:spacing w:lineRule="auto" w:line="480"/>
        <w:jc w:val="both"/>
        <w:rPr>
          <w:rFonts w:ascii="Courier New" w:hAnsi="Courier New" w:cs="Courier New"/>
        </w:rPr>
      </w:pPr>
      <w:r>
        <w:rPr>
          <w:rFonts w:cs="Courier New" w:ascii="Courier New" w:hAnsi="Courier New"/>
        </w:rPr>
        <w:t xml:space="preserve">Επίσης, βλέπουμε πως το πρόβλημα εντοπίζεται κυρίως στην εγγύς ρίζα, όπου το όριο του δοντιού είναι στο ίδιο επίπεδο με το οστό και σε αυτή την περίπτωση, πρέπει να κάνουμε αποκάλυψη κλινικής μύλης κυρίως στην εγγύς ρίζα και λιγότερο στην άπω ρίζα. Πάντα λοιπόν -και είναι αυτό που είπαμε πιο πριν- εξατομικεύεται το σχέδιο θεραπείας. Αυτό λοιπόν και κάνουμε. Αφαιρούμε μια ποσότητα οστού, ακολουθώντας πάντα την ιδανική οστική μορφολογία, την ιδανική αρχιτεκτονική του οστού –όπως λέμε- και σε αυτή την περίπτωση, πηγαίνουμε με μια εγκλειφίδα στην περιοχή συμβολής των ριζών και δίνουμε μια τέτοια καμπυλότητα, ούτως ώστε το οριζόντιο εύρος της συμβολής των ριζών, το εύρος της βλάβης να περιοριστεί, με αποτέλεσμα όταν συρραφτούν οι κρημνοί και γίνει η επούλωση να μην έχουμε αυτό το πρόβλημα και να μπορεί ο ασθενής να έχει προσπέλαση με τα μέσα στοματικής υγιεινής, με αποτέλεσμα το πρόβλημα της μεσοριζικής βλάβης να μην προχωρήσει περισσότερο. </w:t>
      </w:r>
    </w:p>
    <w:p>
      <w:pPr>
        <w:pStyle w:val="Normal"/>
        <w:spacing w:lineRule="auto" w:line="480"/>
        <w:jc w:val="both"/>
        <w:rPr>
          <w:rFonts w:ascii="Courier New" w:hAnsi="Courier New" w:cs="Courier New"/>
        </w:rPr>
      </w:pPr>
      <w:r>
        <w:rPr>
          <w:rFonts w:cs="Courier New" w:ascii="Courier New" w:hAnsi="Courier New"/>
        </w:rPr>
        <w:t xml:space="preserve">Πάλι παίρνουμε τον περιοδοντικό ανιχνευτήρα πάντα το κάνουμε αυτό μετά την πραγματοποίηση και την διενέργεια της οστεκτομής και βλέπουμε ότι και εδώ έχουμε δώσει τα πολυπόθητα τρία με τέσσερα χιλιοστά από το όριο μέχρι το οστό και βλέπουμε εδώ πέρα, ότι περίπου τρία χιλιοστά είναι από την περιοχή της συμβολής από το όριο μέχρι το οστό και σε αυτή την περίπτωση πηγαίνουμε πολύ προσεκτικά, αφού έχουμε λεπτύνει τους ιστούς και έχουμε δημιουργήσει και μια τέτοια μορφολογία με πολύ λεπτά νυστέρια και με μεγάλη προσοχή πάμε και συρράπτουμε τους κρημνούς, καθηλώνοντας τους και στην περιοχή συμβολής μη αφήνοντας την εκτεθειμένη. Και είναι πολύ σημαντικό αυτό, δεν πρέπει να αφήνουμε εκτεθειμένη την περιοχή συμβολής, αλλά με κατάλληλο τρόπο και έχοντας πάρα πολύ λεπτά νυστέρια να τοποθετήσουμε τον μαλακό ιστό μέσα στην περιοχή συμβολής και εγγύς και άπω. Βλέπετε εδώ πέρα ότι το όριο πλέον είναι ευκρινές και εάν δούμε και την επούλωση βλέπουμε ότι πλέον το δόντι μπορεί και είναι αποκαταστάσιμο. Και εάν δείτε και από μασητική άποψη βλέπετε ποια καμπυλότητα έχει η συμβολή. Είναι και αυτό ένα πολύ σημαντικό στοιχείο, το οποίο πρέπει να προσέχουμε. </w:t>
      </w:r>
    </w:p>
    <w:p>
      <w:pPr>
        <w:pStyle w:val="Normal"/>
        <w:spacing w:lineRule="auto" w:line="480"/>
        <w:jc w:val="both"/>
        <w:rPr>
          <w:rFonts w:ascii="Courier New" w:hAnsi="Courier New" w:cs="Courier New"/>
        </w:rPr>
      </w:pPr>
      <w:r>
        <w:rPr>
          <w:rFonts w:cs="Courier New" w:ascii="Courier New" w:hAnsi="Courier New"/>
        </w:rPr>
        <w:t xml:space="preserve">Τώρα, θέση η αποκάλυψη κλινικής μύλης όμως δεν έχει μόνο σε αυτές τις περιπτώσεις που δείξαμε, όπου υπάρχει μια εκτεταμένη απώλεια οδοντικής ουσίας. Πολλές φορές η επίτευξη ενός ιδανικού, ή έστω αποδεκτού θεραπευτικού αποτελέσματος προσδιορίζεται από την σχέση των μαλακών και των σκληρών ιστών. Το σχήμα των δοντιών πάντα ξέρουμε ότι προσδιορίζει το περίγραμμα των ούλων, αλλά αυτό συμβαίνει και αντίστροφα. </w:t>
      </w:r>
    </w:p>
    <w:p>
      <w:pPr>
        <w:pStyle w:val="Normal"/>
        <w:spacing w:lineRule="auto" w:line="480"/>
        <w:jc w:val="both"/>
        <w:rPr>
          <w:rFonts w:ascii="Courier New" w:hAnsi="Courier New" w:cs="Courier New"/>
        </w:rPr>
      </w:pPr>
      <w:r>
        <w:rPr>
          <w:rFonts w:cs="Courier New" w:ascii="Courier New" w:hAnsi="Courier New"/>
        </w:rPr>
        <w:t xml:space="preserve">Ιδανικά σε ιδανικές συνθήκες η αισθητική μας υπαγορεύει το εξής: Ότι οι παρυφές των ούλων στους κεντρικούς τομείς είναι στο ίδιο επίπεδο με αυτές των κυνοδόντων ενώ οι παρυφές των ούλων στους πλάγιους τομείς είναι κατά τι μυλικότερα, ενώ τα μεσοδόντια ούλα πληρώνουν τις μεσοδόντιες θηλές, με αποτέλεσμα να εκπληρώνεται πλήρως η αισθητική και να μην έχουμε μαύρα τρίγωνα. </w:t>
      </w:r>
    </w:p>
    <w:p>
      <w:pPr>
        <w:pStyle w:val="Normal"/>
        <w:spacing w:lineRule="auto" w:line="480"/>
        <w:jc w:val="both"/>
        <w:rPr>
          <w:rFonts w:ascii="Courier New" w:hAnsi="Courier New" w:cs="Courier New"/>
        </w:rPr>
      </w:pPr>
      <w:r>
        <w:rPr>
          <w:rFonts w:cs="Courier New" w:ascii="Courier New" w:hAnsi="Courier New"/>
        </w:rPr>
        <w:t xml:space="preserve">Δεν αποκαλύπτουν όμως όλοι οι άνθρωποι το χαμόγελο τους, άλλοι αποκαλύπτουν σε άλλο βαθμό τα ούλα, με αποτέλεσμα σε κάποιες περιπτώσεις όταν έχουμε υπερβολική και αντιαισθητική έκθεση των ούλων στο χαμόγελο να λέμε ότι ο άνθρωπος έχει ουλικό χαμόγελο. Και το ουλικό χαμόγελο μπορεί να καταταγεί σε διάφορες περιπτώσεις, μια εκ των οποίων είναι αυτή. Όταν έχουμε και σκελετικό πρόβλημα δηλαδή, έχουμε (ξεχειμασμένη) ανάπτυξη της άνω γνάθου στο κατακόρυφο επίπεδο σε άτομα, τα οποία έχουν επίμηκες πρόσωπο και στενό άνω χείλος. Σε αυτή την περίπτωση η ενδεδειγμένη αντιμετώπιση είναι η ορθογναθική χειρουργική που ξεφεύγει από τα χέρια μας σε συνδυασμό με ορθοδοντική θεραπεία. Μια άλλη περίπτωση ουλικού χαμόγελου είναι όταν έχουμε υπερέκφυση των άνω προσθίων δοντιών σε άτομα με φυσιολογική ανάπτυξη της άνω γνάθου και φυσιολογική θέση ούλων. Αυτό απαντάται κυρίως σε περιπτώσεις ανωμαλιών δεύτερης τάξης. Σε αυτή την περίπτωση μόνο η ορθοδοντική είναι ικανή να επιλύσει το πρόβλημα. Και βλέπουμε εδώ πως ήταν πριν και μετά. </w:t>
      </w:r>
    </w:p>
    <w:p>
      <w:pPr>
        <w:pStyle w:val="Normal"/>
        <w:spacing w:lineRule="auto" w:line="480"/>
        <w:jc w:val="both"/>
        <w:rPr/>
      </w:pPr>
      <w:r>
        <w:rPr>
          <w:rFonts w:cs="Courier New" w:ascii="Courier New" w:hAnsi="Courier New"/>
        </w:rPr>
        <w:t xml:space="preserve">Υπάρχουν όμως και εκείνες οι περιπτώσεις, στις οποίες θα πρέπει να παρέμβουμε χειρουργικά. Είναι εκείνες οι περιπτώσεις ουλικού χαμόγελου, οι οποίες οφείλονται σε καθυστερημένη παθητική ανατολή των δοντιών, όπου διακρίνονται ούλα μεγάλου πάχους, ινώδη, έχουμε μικρές και τετράγωνες μύλες, συνδυάζεται αυτό με υψηλή γραμμή χαμόγελου και έχουμε ένα χαμόγελου το οποίο δεν έχει αισθητική. Σε αυτές τις περιπτώσεις, λοιπόν, πρέπει να παρέμβουμε χειρουργικά με αποκάλυψη κλινικής μύλης. </w:t>
      </w:r>
    </w:p>
    <w:p>
      <w:pPr>
        <w:pStyle w:val="Normal"/>
        <w:spacing w:lineRule="auto" w:line="480"/>
        <w:jc w:val="both"/>
        <w:rPr>
          <w:rFonts w:ascii="Courier New" w:hAnsi="Courier New" w:cs="Courier New"/>
        </w:rPr>
      </w:pPr>
      <w:r>
        <w:rPr>
          <w:rFonts w:cs="Courier New" w:ascii="Courier New" w:hAnsi="Courier New"/>
        </w:rPr>
        <w:t xml:space="preserve">Ο όρος «καθυστερημένη παθητική ανατολή» τον οποίο τον έχουμε αναφέρει δυο- τρεις φορές μέχρι τώρα εισήχθη πρώτη φορά από τον Κόλσεν και τους Συνεργάτες του το 1977 και περιγράφει ουσιαστικά εκείνη την ανατομική ιδιαιτερότητα, όπου το επιθήλιο το προσεσφυκός δεν έρχεται και κολλάει, δεν ευρίσκεται επάνω στην ένωση αδαμαντίνης – οστείνης, αλλά επί της αδαμαντίνης, με αποτέλεσμα τα δόντια να γίνονται πιο μικρά και πιο τετράγωνα. Και μάλιστα, ο συγκεκριμένος συγγραφέας κατέταξε και έδωσε και δυο κατηγορίες με υποκατηγορίες όπου περιέγραφε την σχέση των ούλων των μαλακών και των σκληρών ιστών σε σχέση με το επίπεδο της αδαμαντινοστεονικής ένωσης. Δεν θα μπω σε τόσες λεπτομέρειες απλά το λέω περιγραφικά έτσι για να το έχουμε κατά νου. </w:t>
      </w:r>
    </w:p>
    <w:p>
      <w:pPr>
        <w:pStyle w:val="Normal"/>
        <w:spacing w:lineRule="auto" w:line="480"/>
        <w:jc w:val="both"/>
        <w:rPr>
          <w:rFonts w:ascii="Courier New" w:hAnsi="Courier New" w:cs="Courier New"/>
        </w:rPr>
      </w:pPr>
      <w:r>
        <w:rPr>
          <w:rFonts w:cs="Courier New" w:ascii="Courier New" w:hAnsi="Courier New"/>
        </w:rPr>
        <w:t xml:space="preserve">Ας δούμε ένα περιστατικό, είναι το περιστατικό το οποίο σας έδειξα στην αρχή και πως αυτό αντιμετωπίστηκε. Βλέπουμε εδώ πέρα ότι έχουμε μια νεαρή κοπέλα, η οποία έχει ένα χαμόγελο ουλικό, εκθέτει τα ούλα της και βλέπουμε δόντια τα οποία είναι τετράγωνα, κοντά, δεν υπαγορεύονται από τους κανόνες αισθητικής και τα οποία περιβάλλονται από ούλα, τα οποία είναι οιδηματώδη πρησμένα δηλαδή, με φλεγμονή και τα οποία με το άγγιγμα τους αιμορραγούν. </w:t>
      </w:r>
    </w:p>
    <w:p>
      <w:pPr>
        <w:pStyle w:val="Normal"/>
        <w:spacing w:lineRule="auto" w:line="480"/>
        <w:jc w:val="both"/>
        <w:rPr/>
      </w:pPr>
      <w:r>
        <w:rPr>
          <w:rFonts w:cs="Courier New" w:ascii="Courier New" w:hAnsi="Courier New"/>
        </w:rPr>
        <w:t xml:space="preserve">Αυτό που οφείλεται; Οφείλεται στο γεγονός ότι αυτές οι αποκαταστάσεις ήταν τοποθετημένες ιδιαίτερα υπό-ουλικά, με αποτέλεσμα να έχει καταστρατηγηθεί το βιολογικό εύρος πρόσφυσης και να έχει προκληθεί μια φλεγμονή, η οποία είναι χρόνια. Χρόνια φλεγμονή σημαίνει δυνητικά ότι χάνουμε κόκαλο, γιατί πρέπει ο οργανισμός να επαναδιευθετήσει μόνος του το βιολογικό εύρος πρόσφυσης, το οποίο το έχουμε εμείς παραβιάσει με κάποιο τρόπο. </w:t>
      </w:r>
    </w:p>
    <w:p>
      <w:pPr>
        <w:pStyle w:val="Normal"/>
        <w:spacing w:lineRule="auto" w:line="480"/>
        <w:jc w:val="both"/>
        <w:rPr>
          <w:rFonts w:ascii="Courier New" w:hAnsi="Courier New" w:cs="Courier New"/>
        </w:rPr>
      </w:pPr>
      <w:r>
        <w:rPr>
          <w:rFonts w:cs="Courier New" w:ascii="Courier New" w:hAnsi="Courier New"/>
        </w:rPr>
        <w:t xml:space="preserve">Σε αυτή την περίπτωση το σχέδιο θεραπείας τι προβλέπει; Τι περιλαμβάνει; Περιλαμβάνει την αφαίρεση των στεφανών, τοποθέτηση νέων μεταβατικών αποκαταστάσεων με καλύτερα όρια που δεν παραβιάζουν το βιολογικό εύρος πρόσφυσης και στην συνέχεια προχωρούμε σε χειρουργική αποκάλυψη κλινικής μύλης για να δώσουμε και μεγαλύτερη ποσότητα δοντιού. Εδώ γίνεται ένας χειρουργικός νάρθηκας. Να πω ότι αυτό το περιστατικό αντιμετωπίστηκε πριν από οκτώ χρόνια και παραμένει σταθερό. Και είχε γίνει και με την βοήθεια του κ. Μουντούρη, εάν το θυμόσαστε κ. Μουντούρη αυτό το περιστατικό. </w:t>
      </w:r>
    </w:p>
    <w:p>
      <w:pPr>
        <w:pStyle w:val="Normal"/>
        <w:spacing w:lineRule="auto" w:line="480"/>
        <w:jc w:val="both"/>
        <w:rPr>
          <w:rFonts w:ascii="Courier New" w:hAnsi="Courier New" w:cs="Courier New"/>
          <w:lang w:val="en-US"/>
        </w:rPr>
      </w:pPr>
      <w:r>
        <w:rPr>
          <w:rFonts w:cs="Courier New" w:ascii="Courier New" w:hAnsi="Courier New"/>
        </w:rPr>
        <w:t>Εδώ, λοιπόν, βλέπουμε το νάρθηκα, ο οποίος έχει τοποθετηθεί στα δόντια, στα οποία έχουν μπει άξονες και έχουν κτιστεί με το χειρουργικό νάρθηκα, δίνουμε το περίγραμμα των ούλων όπως εμείς θα θέλαμε να είναι μετεγχειρητικά στην τελική μας αποκατάσταση. Στην συνέχεια, βάσει του οδηγού νάρθηκα πηγαίνουμε και κάνουμε στίξεις επάνω στους μαλακούς ιστούς. Εδώ μιλάμε για μια περίπτωση, της οποίας ο βιότυπος των ούλων είναι παχύς, τα ούλα είναι ινώδη, δεν έχουμε πρόβλημα κερατοποιημένων ιστών (προσεσφυσών) των ούλων, οπότε μπορούμε να αφαιρέσουμε αρκετά μεγάλη ποσότητα μαλακών ιστών χωρίς φόβο. Σε αυτή την περίπτωση πηγαίνουμε και αφαιρούμε μαλακούς ιστούς, πηγαίνουμε αφαιρετικά και παρειακά αλλά και υπερώια. Σημειώνουμε την αρχική τομή βάσει -όπως είπαμε- του οδηγού νάρθηκα και στην συνέχεια, κάνουμε αναπέταξε κρημνού ολικού πάχους. Βλέπουμε εδώ πέρα το κόκαλο πόσο παχύ είναι, πόσο μεγαλύτερη είναι η κυρτότητα και πόσο παχιοί είναι οι μαλακοί ιστοί. Αφαιρείται όλο αυτό το κολάρο των μαλακών ιστών στην συνέχεια με ειδικά εργαλεία, γίνεται απόξεση των ριζών γιατί είναι σημαντικό να πούμε εδώ ότι όταν κάνουμε αποκάλυψη κλινικής μύλης -δεν το θίξαμε αυτό, θα το θίξουμε τώρα- και αφαιρούμε μια ποσότητα οστού ταυτόχρονα προβαίνουμε και κάνουμε και απόξεση στις ρίζες, γιατί είναι πολύ πιθανόν να έχουν μείνει κάποια υπολείμματα από την πρόσφυση του δοντιού επάνω στην ρίζα και αυτό μας οδηγεί αργότερα να πάρουμε ένα «</w:t>
      </w:r>
      <w:r>
        <w:rPr>
          <w:rFonts w:cs="Courier New" w:ascii="Courier New" w:hAnsi="Courier New"/>
          <w:lang w:val="en-US"/>
        </w:rPr>
        <w:t>REBOUND</w:t>
      </w:r>
      <w:r>
        <w:rPr>
          <w:rFonts w:cs="Courier New" w:ascii="Courier New" w:hAnsi="Courier New"/>
        </w:rPr>
        <w:t xml:space="preserve">» των μαλακών ιστών δηλαδή, να ξανά δημιουργηθούν ιστοί σε μηλική κατεύθυνση και στην πραγματικότητα να έχουμε (κανένα) αποτέλεσμα. </w:t>
      </w:r>
    </w:p>
    <w:p>
      <w:pPr>
        <w:pStyle w:val="Normal"/>
        <w:spacing w:lineRule="auto" w:line="480"/>
        <w:jc w:val="both"/>
        <w:rPr>
          <w:rFonts w:ascii="Courier New" w:hAnsi="Courier New" w:cs="Courier New"/>
        </w:rPr>
      </w:pPr>
      <w:r>
        <w:rPr>
          <w:rFonts w:cs="Courier New" w:ascii="Courier New" w:hAnsi="Courier New"/>
        </w:rPr>
        <w:t xml:space="preserve">Άρα, λοιπόν, μετά την πραγματοποίηση της οστεκτομής πηγαίνουμε και κάνουμε και λείανση των ριζών για να αφαιρέσουμε ό,τι υπολείμματα ινών έχουν παραμείνει. Και εδώ βλέπουμε σταδιακά τις φωτογραφίες, όπου αποκαθιστούμε το βιολογικό εύρος πρόσφυσης και το όριο πια των δοντιών σε σχέση με την οστική παρυφή είναι τρία με τέσσερα χιλιοστά. Βλέπουμε και τις παρειακές και την υπερώια άποψη. Και εδώ είναι μια ραφή συνεχείας, σε αυτή την περίπτωση επιλέξαμε να είναι συνεχείας για να ασκείται μια ομοιόμορφη τάση στους κρημνούς. Ραφή συνεχείας λοιπόν ανάρτησης δηλαδή, γύρω από τα δόντια (μάτρες). </w:t>
      </w:r>
    </w:p>
    <w:p>
      <w:pPr>
        <w:pStyle w:val="Normal"/>
        <w:spacing w:lineRule="auto" w:line="480"/>
        <w:jc w:val="both"/>
        <w:rPr>
          <w:rFonts w:ascii="Courier New" w:hAnsi="Courier New" w:cs="Courier New"/>
        </w:rPr>
      </w:pPr>
      <w:r>
        <w:rPr>
          <w:rFonts w:cs="Courier New" w:ascii="Courier New" w:hAnsi="Courier New"/>
        </w:rPr>
        <w:t xml:space="preserve">Και εδώ είναι οι γενικές αποκαταστάσεις στο στόμα, όπου βλέπουμε την διαφορά μεταξύ της αρχικής και της τελικής εικόνας. Βλέπουμε πως έχει αλλάξει όλη η περιοχή των ούλων, τα ούλα φαίνονται υγιή. Οι αποκαταστάσεις είναι σαφώς αισθητικότητες. Και αυτό συνέβη γιατί υπήρξε σωστή συνεργασία σε όλα τα επίπεδα. </w:t>
      </w:r>
    </w:p>
    <w:p>
      <w:pPr>
        <w:pStyle w:val="Normal"/>
        <w:spacing w:lineRule="auto" w:line="480"/>
        <w:jc w:val="both"/>
        <w:rPr>
          <w:rFonts w:ascii="Courier New" w:hAnsi="Courier New" w:cs="Courier New"/>
        </w:rPr>
      </w:pPr>
      <w:r>
        <w:rPr>
          <w:rFonts w:cs="Courier New" w:ascii="Courier New" w:hAnsi="Courier New"/>
        </w:rPr>
        <w:t xml:space="preserve">Να δούμε και ένα άλλο περιστατικό για να προχωρήσουμε και με τους υπόλοιπους Ομιλητές. Εδώ βλέπουμε μια ασθενή, στην οποία παρατηρούμε τις πλάγιες απόψεις, βλέπουμε ότι έχει πολύ κοντά και αποτριμμένα δόντια. Και εδώ θα πρέπει να σκεφτούμε κάποια πιθανά σχέδια θεραπείας. Πως θα αντιμετωπίσουμε αυτό το περιστατικό. Δεν της άρεσε το χαμόγελο της ασθενούς έλεγε ότι: «Τα δόντια μου είναι πολύ μικρά, δεν ήταν ποτέ έτσι» και μας έδειξε και κάποιες φωτογραφίες από το παρελθόν, οπότε έπρεπε να προχωρήσουμε και να δούμε τι ακριβώς θα κάνουμε, ποιο θα είναι το σχέδιο θεραπείας. </w:t>
      </w:r>
    </w:p>
    <w:p>
      <w:pPr>
        <w:pStyle w:val="Normal"/>
        <w:spacing w:lineRule="auto" w:line="480"/>
        <w:jc w:val="both"/>
        <w:rPr>
          <w:rFonts w:ascii="Courier New" w:hAnsi="Courier New" w:cs="Courier New"/>
        </w:rPr>
      </w:pPr>
      <w:r>
        <w:rPr>
          <w:rFonts w:cs="Courier New" w:ascii="Courier New" w:hAnsi="Courier New"/>
        </w:rPr>
        <w:t xml:space="preserve">Τα πιθανά σχέδια θεραπείας ήταν είτε αποκάλυψη κλινικής μύλης είτε ορθοδοντική εμβύθιση, αλλά ήταν πολύ κοντά και δεν μπορούσαμε να το κάνουμε αυτό, είτε αύξηση της κάθετης διάστασης. Στην περίπτωση όμως αυτή τα οπίσθια δόντια ήταν όλα ακέραια και ευρίσκονταν σε σύγκλιση και σε αυτή την περίπτωση η κάθετη διάσταση όταν ισχύει -και αυτό μπορεί να μας το πει καλύτερα ο κ. Παπαβασιλείου- όταν τα οπίσθια δόντια δηλαδή, είναι ακέραια υπάρχει μικρή πιθανότητα να έχει χαθεί η κάθετη διάσταση. Οπότε σε αυτή την περίπτωση αποφασίσαμε να προχωρήσουμε σε αποκάλυψη κλινικής μύλης και θα δούμε και πως αντιμετωπίστηκε προσθετικά. Γίνεται ένα …στο στόμα της ασθενούς, μεταφέρεται το διαγνωστικό κέρωμα στο στόμα και βλέπουμε πως θα θέλαμε να είναι οι αποκαταστάσεις στην τελική τους μορφή και αυτές τις αποκαταστάσεις τις μεταφέρουμε στο στόμα και μας χρησιμεύουν και εμάς για χειρουργικό νάρθηκα. Στην συνέχεια, μετρούμε διάφορες διαστάσεις και αναλογίες που υπαγορεύονται από τους γενικότερους κανόνες της αισθητικής, ούτως ώστε να υπάρχει μια γενικότερη αρμονία σε σχέση με το υπόλοιπο πρόσωπο. Δηλαδή, οι διαστάσεις και σε ύψος και σε εύρος δοντιών να ταιριάζουν και με τα χείλη και με το χαμόγελο και γενικότερα με όλο το πρόσωπο. Οπότε εδώ βλέπουμε, πλάγια άποψη, έχει αλλάξει κατευθείαν το χαμόγελο και το στόμα της ασθενούς, βλέπουμε και μια μασητική άποψη και στην συνέχεια, πηγαίνουμε να διευθετήσουμε το περίγραμμα των ούλων. Δηλαδή, πάμε να δώσουμε κάποια χιλιοστά οδοντικής ουσίας, τα οποία τα χρειαζόμαστε για να μπορέσουμε να κάνουμε μετά τις αποκαταστάσεις μας. Κάνουμε αναισθησία στον ασθενή. Παίρνουμε τον περιοδοντικό ανιχνευτήρα, μπαίνουμε στην οδοντική σχισμή και προσπαθούμε να βρούμε την παρυφή του οστού. Εκεί που σταματάει μετράμε. Βλέπουμε πως είναι τέσσερα χιλιοστά στον «11» και στον πλάγιο είναι περίπου τρία χιλιοστά. Παίρνουμε μετά τον οδηγό νάρθηκα και με βάση αυτόν κάνουμε τις τομές, παραβολικές τομές και έχουμε αξιολογήσει πως υπάρχει ποσότητα κερατοποιημένων ιστών. Πάντα έχουμε κατά νου ότι όταν κάνουμε τομές στην πρόσθια αισθητική ζώνη θα πρέπει να διαφυλάττουμε πάντα την περιοχή των θηλών γιατί σε δεύτερο χρόνο αυτό εάν δεν το προσέξουμε μπορεί να μας δημιουργήσει μαύρα τρίγωνα. Αυτό, βέβαια, οφείλεται και σε άλλους παράγοντες όπως η απόσταση του ορίου της αποκατάστασης από την οστική παρυφή και κάποια άλλα πράγματα. </w:t>
      </w:r>
    </w:p>
    <w:p>
      <w:pPr>
        <w:pStyle w:val="Normal"/>
        <w:spacing w:lineRule="auto" w:line="480"/>
        <w:jc w:val="both"/>
        <w:rPr>
          <w:rFonts w:ascii="Courier New" w:hAnsi="Courier New" w:cs="Courier New"/>
          <w:lang w:val="en-US"/>
        </w:rPr>
      </w:pPr>
      <w:r>
        <w:rPr>
          <w:rFonts w:cs="Courier New" w:ascii="Courier New" w:hAnsi="Courier New"/>
        </w:rPr>
        <w:t xml:space="preserve">Εδώ λοιπόν, αφού κάνουμε την αρχική τομή στην συνέχεια αφαιρούμε την περίσσεια των μαλακών ιστών και κάνουμε αναπέταση κρημνού ολικού πάχους και προσπαθούμε να βρούμε πάλι την ένωση αδαμαντίνης οστείνης. Η ένωση αδαμαντίνης οστείνης στα περισσότερα δόντια είναι σε εγγύτητα σχετικά με την οστική παρυφή που σημαίνει δηλαδή, ότι εάν τα αφήσουμε εκεί πέρα τα πράγματα και σταματήσουμε εκεί και πάμε να συρράψουμε τους κρημνούς θα ξανά έχουμε το πρόβλημα, το οποίο είχαμε και προηγουμένως. </w:t>
      </w:r>
    </w:p>
    <w:p>
      <w:pPr>
        <w:pStyle w:val="Normal"/>
        <w:spacing w:lineRule="auto" w:line="480"/>
        <w:jc w:val="both"/>
        <w:rPr>
          <w:rFonts w:ascii="Courier New" w:hAnsi="Courier New" w:cs="Courier New"/>
        </w:rPr>
      </w:pPr>
      <w:r>
        <w:rPr>
          <w:rFonts w:cs="Courier New" w:ascii="Courier New" w:hAnsi="Courier New"/>
        </w:rPr>
        <w:t xml:space="preserve">Εδώ λοιπόν, πρέπει να επαναδιευθετήσουμε το βιολογικό εύρος πρόσφυσης, το οποίο δεν υπάρχει. Πρέπει δηλαδή, να δώσουμε τα τρία χιλιοστά από το επίπεδο αδαμαντίνης -οστείνης ως την οστική παρυφή. Και αυτό πηγαίνουμε και κάνουμε, αλλά δεν κάνουμε όμως μόνο αυτό. Στην συγκεκριμένη περίπτωση, επειδή ο βιότυπος των ούλων και του οστού ήταν παχύς κάναμε αυτό που λέμε «αποκάλυψη κλινικής μύλης», αισθητική αποκάλυψη κλινικής μύλης σε δυο επίπεδα δηλαδή και σε παρειο-υπερώιο ελαττώνοντας, φτιάχνοντας ουσιαστικά όλο τον βιότυπο, μειώνοντας αυτή την κυρτότητα λεπταίνοντας το οστό, αλλά και σε ακροριζικό ουλικό επίπεδο... Αυτό γίνεται με ειδικά εργαλεία με ειδικές φρέζες, φρέζες οι οποίες μπαίνουν στο αερότορ και οι οποίες είναι λίγο πιο μακριές από τις συνήθεις φρέζες για να μπορούμε να έχουμε πρόσβαση. Και στην συνέχεια, βλέπουμε εδώ σε μασητική άποψη πως έχουμε αποδώσει την κυρτότητα και έχουμε ελαττώσει το πάχος του οστού, το οποίο πριν ήταν ιδιαίτερα αυξημένο και θα δημιουργούσε μετεγχειρητικά μια αντιαισθητική εικόνα. </w:t>
      </w:r>
    </w:p>
    <w:p>
      <w:pPr>
        <w:pStyle w:val="Normal"/>
        <w:spacing w:lineRule="auto" w:line="480"/>
        <w:jc w:val="both"/>
        <w:rPr/>
      </w:pPr>
      <w:r>
        <w:rPr>
          <w:rFonts w:cs="Courier New" w:ascii="Courier New" w:hAnsi="Courier New"/>
        </w:rPr>
        <w:t xml:space="preserve">Βλέπουμε ότι υπάρχουν διάφορες φρέζες και μια εκ των οποίων μας είναι εξαιρετικά χρήσιμη και αποτελεσματική, η οποία κόβει μόνο ακροριζικά. Και βάζουμε εδώ πέρα την φρέζα, εδώ δεν κόβει αυτή η φρέζα, κόβει μόνο στον πυθμένα της πάμε και αφαιρούμε κάποια ποσότητα οστού, δίνοντας το βιολογικό εύρος πρόσφυσης και με εργαλεία χειρός λειαίνουμε όλη αυτή την κατάσταση και βλέπουμε πόσο διαφορετική είναι εδώ η κατάσταση σε σχέση με την αρχική. Πώς έχει λειανθεί το οστό, πως έχει δημιουργηθεί η αρχιτεκτονική του οστού, η οποία είναι θετική-όπως λέμε- αρχιτεκτονική. Έχουν διαφυλαχθεί οι περιοχές των μεσοδόντιων θηλών. Η ένωση αδαμαντίνης - οστείνης είναι κάπου εδώ και αυτό βέβαια το αξιολογούμε και το τεστάρουμε πάλι με το νάρθηκα που έχει προκύψει από το ΤΕΜΟ…και βλέπουμε εδώ πέρα πως ήταν αρχικά η κατάσταση και πως εδώ έχουμε αποδώσει την αρχιτεκτονική του οστού, όπου υπάρχουν πλέον τα χιλιοστά, τα οποία είναι απαραίτητα για να μας δώσουν το βιολογικό εύρος πρόσφυσης, προκειμένου να κερδίσουμε το δόντι το οποίο θέλουμε. Και εδώ βλέπουμε την συρραφή των κρημνών. Έχουμε εφαρμόσει και λίγο λέιζερ στην περιοχή του χαλινού. Και στην συνέχεια, προχωρούμε στην τοποθέτηση μεταβατικών αποκαταστάσεων από ρητίνη, τις οποίες τις δοκιμάζουμε, τις φτιάχνουμε στο στόμα. Και εδώ είναι διάφορα στάδια, γι’ αυτά δεν μπορώ να μιλήσω με ιδιαίτερη λεπτομέρεια, δεν ξέρω και πολλά. Οπότε εδώ πέρα βλέπουμε την εικόνα της ασθενούς με τις μεταβατικές αποκαταστάσεις. Βλέπετε έχει αλλάξει τελείως η εικόνα της. </w:t>
      </w:r>
    </w:p>
    <w:p>
      <w:pPr>
        <w:pStyle w:val="Normal"/>
        <w:spacing w:lineRule="auto" w:line="480"/>
        <w:jc w:val="both"/>
        <w:rPr/>
      </w:pPr>
      <w:r>
        <w:rPr>
          <w:rFonts w:cs="Courier New" w:ascii="Courier New" w:hAnsi="Courier New"/>
        </w:rPr>
        <w:t xml:space="preserve">Τις αποκαταστάσεις αυτές πόσο τις αφήνουμε; Στην συγκεκριμένη περίπτωση τις αφήσαμε τρεις μήνες για να αξιολογήσουμε και την αισθητική εάν της αρέσει δηλαδή και την δυνατότητα λειτουργίας εάν σπάνε, εάν έχει κάποιο πρόβλημα, εάν μπορεί να μασάει και την ομιλία της και γενικότερα την άνεση της. </w:t>
      </w:r>
    </w:p>
    <w:p>
      <w:pPr>
        <w:pStyle w:val="Normal"/>
        <w:spacing w:lineRule="auto" w:line="480"/>
        <w:jc w:val="both"/>
        <w:rPr>
          <w:rFonts w:ascii="Courier New" w:hAnsi="Courier New" w:cs="Courier New"/>
        </w:rPr>
      </w:pPr>
      <w:r>
        <w:rPr>
          <w:rFonts w:cs="Courier New" w:ascii="Courier New" w:hAnsi="Courier New"/>
        </w:rPr>
        <w:t xml:space="preserve">Θέλω στο σημείο αυτό να σταματήσουμε και να πούμε δυο – τρία πραγματάκια, τα οποία είναι αρκετά χρήσιμα. Να θέσουμε ένα ερώτημα: Πόσος χρόνος απαιτείται από τη στιγμή που γίνεται η αποκάλυψη κλινικής μύλης μέχρι την τελική αποκατάσταση; Είναι ένα ερώτημα, το οποίο νομίζω πως το έχετε όλοι σας. Το έχουμε όλοι μας δηλαδή κατά καιρούς, είτε πρόκειται για πρόσθιο, είτε για πρόκειται για οπίσθιο δόντι. </w:t>
      </w:r>
    </w:p>
    <w:p>
      <w:pPr>
        <w:pStyle w:val="Normal"/>
        <w:spacing w:lineRule="auto" w:line="480"/>
        <w:jc w:val="both"/>
        <w:rPr/>
      </w:pPr>
      <w:r>
        <w:rPr>
          <w:rFonts w:cs="Courier New" w:ascii="Courier New" w:hAnsi="Courier New"/>
        </w:rPr>
        <w:t>Η βιβλιογραφία λέει το εξής: Λέει ότι από τη στιγμή που γίνει η αποκάλυψη κλινικής μύλης και για ένα χρονικό διάστημα από τρεις μήνες έως ένα χρόνο παρατηρείται μια μηλική μετατόπιση της παρυφής των μαλακών ιστών είναι το λεγόμενο «</w:t>
      </w:r>
      <w:r>
        <w:rPr>
          <w:rFonts w:cs="Courier New" w:ascii="Courier New" w:hAnsi="Courier New"/>
          <w:lang w:val="en-US"/>
        </w:rPr>
        <w:t>REBOUND</w:t>
      </w:r>
      <w:r>
        <w:rPr>
          <w:rFonts w:cs="Courier New" w:ascii="Courier New" w:hAnsi="Courier New"/>
        </w:rPr>
        <w:t>». Αυτό πρέπει πάντα να το προσέχουμε. Αυτό σημαίνει κατά κόρον ότι στους πρώτους τρεις μήνες έως τους έξι μήνες και στην πραγματικότητα είναι αμελητέα από τους έξι μέχρι τον ένα χρόνο. Έχουν γίνει πολλές μελέτες επάνω σε αυτό με το ιταλικό γκρουπ των … (Καρνεβάλε) που το είχε δείξει αρχικά, αλλά οι νεώτερες μελέτες δείχνουν ότι ακόμα και στην αισθητική ζώνη το διάστημα που είναι απαραίτητο είναι τουλάχιστον τρεις μήνες. Δηλαδή, υπάρχουν περιπτώσεις όπου και με τρεις μήνες μπορούμε να προχωρήσουμε σε τελικές αποκαταστάσεις. Το πιο ασφαλές είναι να περιμένουμε έξι μήνες. Ένας χρόνος δεν χρειάζεται, αλλά μπορούμε σε ορισμένες περιπτώσεις να πάμε και στους τρεις μήνες. Εάν το κάνουμε νωρίτερα θα έχουμε πρόβλημα, γιατί εάν πάμε και αποκαταστήσουμε ένα δόντι στους δυο μήνες, όπου η επούλωση των μαλακών ιστών τελειώνει στις οκτώ εβδομάδες, στις έξι με οκτώ εβδομάδες εάν πάμε σε αυτή την περίπτωση να το κάνουμε τότε εάν θα πάρουμε μηλική μετατόπιση θα δημιουργήσουμε πάλι πρόβλημα από υπό-ουλική τοποθέτηση του ορίου της αποκατάστασης οπότε πάλι θα έχουμε το ίδιο πρόβλημα με χρόνια φλεγμονή. Γι’ αυτό λοιπόν, είναι σημαντικό να περιμένουμε. Περιμένουμε τουλάχιστον τρεις μήνες. Και για να μειώσουμε αυτό το φαινόμενο είναι καλό σε όλες τις περιπτώσεις -όπως σας είπα προηγουμένως- να εφαρμόζεται ένας κρημνός ολικού πάχους, ο οποίος συρράπτεται επί της οστικής παρυφής, επί του οστού. Σε καμία περίπτωση δεν προχωρούμε σε περιοστεϊκή ραφή, κρημνός μερικού πάχους γιατί αυτό δείχνει ότι μετά έχουμε μεγαλύτερο «</w:t>
      </w:r>
      <w:r>
        <w:rPr>
          <w:rFonts w:cs="Courier New" w:ascii="Courier New" w:hAnsi="Courier New"/>
          <w:lang w:val="en-US"/>
        </w:rPr>
        <w:t>REBOUND</w:t>
      </w:r>
      <w:r>
        <w:rPr>
          <w:rFonts w:cs="Courier New" w:ascii="Courier New" w:hAnsi="Courier New"/>
        </w:rPr>
        <w:t xml:space="preserve">». </w:t>
      </w:r>
    </w:p>
    <w:p>
      <w:pPr>
        <w:pStyle w:val="Normal"/>
        <w:spacing w:lineRule="auto" w:line="480"/>
        <w:jc w:val="both"/>
        <w:rPr>
          <w:rFonts w:ascii="Courier New" w:hAnsi="Courier New" w:cs="Courier New"/>
        </w:rPr>
      </w:pPr>
      <w:r>
        <w:rPr>
          <w:rFonts w:cs="Courier New" w:ascii="Courier New" w:hAnsi="Courier New"/>
        </w:rPr>
        <w:t xml:space="preserve">Συνεχίζουμε λίγο ακόμη την περιγραφή του περιστατικού, όπου παρασκευάζονται τα δόντια για την τοποθέτηση όψεων. Βλέπουμε την πρόσθια και την μασητική άποψη. Και βλέπουμε εδώ πως διακινεί τον άξονα το στόμα. Πηγαίνουμε και κάνουμε σταδιακή συγκόλληση, δοκιμές και συγκόλληση. Και βλέπουμε εδώ την αρχική κατάσταση της ασθενούς, όπου τα δόντια ήταν κοντά, τετράγωνα, αποτριμμένα, είχαμε αυτό το πρόβλημα, δεν της άρεσε το χαμόγελο της και βλέπουμε την κατάσταση μετά. Βλέπουμε πόσο πολύ έχει αλλάξει η αισθητική του χαμόγελου, πόσο αρμονική είναι η σχέση και των δοντιών και των μαλακών ιστών και αυτό είναι πάρα πολύ σημαντικό. Και είναι πάρα πολύ σημαντικό για την αισθητική του ασθενούς και γενικότερα για την αυτοπεποίθηση του, γιατί το χαμόγελο προσδίδει αυτοπεποίθηση. Βλέπετε την εικόνα της ασθενούς και την εικόνα μετά. Δεν έχει καμία σχέση η μια με την άλλη εικόνα. </w:t>
      </w:r>
    </w:p>
    <w:p>
      <w:pPr>
        <w:pStyle w:val="Normal"/>
        <w:spacing w:lineRule="auto" w:line="480"/>
        <w:jc w:val="both"/>
        <w:rPr>
          <w:rFonts w:ascii="Courier New" w:hAnsi="Courier New" w:cs="Courier New"/>
        </w:rPr>
      </w:pPr>
      <w:r>
        <w:rPr>
          <w:rFonts w:cs="Courier New" w:ascii="Courier New" w:hAnsi="Courier New"/>
        </w:rPr>
        <w:t xml:space="preserve">Εδώ, κ. Μουντούρη, θα τελειώσω το πρώτο μέρος της ομιλίας μου. Θα συνεχίσουμε αργότερα. Εύχομαι να μην σας ταλαιπώρησα πολύ, να μην σας πήρα πολύ χρόνο. </w:t>
      </w:r>
    </w:p>
    <w:p>
      <w:pPr>
        <w:pStyle w:val="Normal"/>
        <w:spacing w:lineRule="auto" w:line="480"/>
        <w:jc w:val="both"/>
        <w:rPr>
          <w:rFonts w:ascii="Courier New" w:hAnsi="Courier New" w:cs="Courier New"/>
          <w:lang w:val="en-US"/>
        </w:rPr>
      </w:pPr>
      <w:r>
        <w:rPr>
          <w:rFonts w:cs="Courier New" w:ascii="Courier New" w:hAnsi="Courier New"/>
          <w:b/>
        </w:rPr>
        <w:t>ΣΥΝΤΟΝΙΣΤΗΣ</w:t>
      </w:r>
      <w:r>
        <w:rPr>
          <w:rFonts w:cs="Courier New" w:ascii="Courier New" w:hAnsi="Courier New"/>
        </w:rPr>
        <w:t xml:space="preserve">: Ευχαριστούμε πολύ, κ. Μάρκου. Κάποια στιγμή φοβηθήκαμε πως θα μπούμε στα αισθητικά και είναι μια περιοχή που θέλει ιδιαίτερη προσπάθεια και ανάπτυξη. </w:t>
      </w:r>
    </w:p>
    <w:p>
      <w:pPr>
        <w:pStyle w:val="Normal"/>
        <w:spacing w:lineRule="auto" w:line="480"/>
        <w:jc w:val="both"/>
        <w:rPr>
          <w:rFonts w:ascii="Courier New" w:hAnsi="Courier New" w:cs="Courier New"/>
        </w:rPr>
      </w:pPr>
      <w:r>
        <w:rPr>
          <w:rFonts w:cs="Courier New" w:ascii="Courier New" w:hAnsi="Courier New"/>
        </w:rPr>
        <w:t xml:space="preserve">Νομίζω πως εκείνο, το οποίο είναι γεγονός είναι ότι όλοι καταλάβαμε πότε θα πρέπει να κάνουμε αυτή την επιμήκυνση της μύλης, πόσο πρέπει να περιμένουμε, που είναι και στο κομμάτι της σημερινής μας θεματολογίας στα δόντια τα ιδιαίτερα βεβαρημένα. Βεβαίως, αυτά που είδαμε θα μπορούσαν να ήταν δόντια, τα οποία είναι ταλαιπωρημένα και θέλουμε να τα επιμηκύνουμε και ακολουθούμε ακριβώς την ίδια διαδικασία. </w:t>
      </w:r>
    </w:p>
    <w:p>
      <w:pPr>
        <w:pStyle w:val="Normal"/>
        <w:spacing w:lineRule="auto" w:line="480"/>
        <w:jc w:val="both"/>
        <w:rPr>
          <w:rFonts w:ascii="Courier New" w:hAnsi="Courier New" w:cs="Courier New"/>
        </w:rPr>
      </w:pPr>
      <w:r>
        <w:rPr>
          <w:rFonts w:cs="Courier New" w:ascii="Courier New" w:hAnsi="Courier New"/>
        </w:rPr>
        <w:t xml:space="preserve">Μια πρόταση προς τους αγαπητούς μας φίλους: Θα θέλατε να προχωρήσουμε σε μια ομιλία ακόμη και μετά να πιούμε τον καφέ; </w:t>
      </w:r>
    </w:p>
    <w:p>
      <w:pPr>
        <w:pStyle w:val="Normal"/>
        <w:spacing w:lineRule="auto" w:line="480"/>
        <w:jc w:val="center"/>
        <w:rPr>
          <w:rFonts w:ascii="Courier New" w:hAnsi="Courier New" w:cs="Courier New"/>
          <w:i/>
          <w:i/>
        </w:rPr>
      </w:pPr>
      <w:r>
        <w:rPr>
          <w:rFonts w:cs="Courier New" w:ascii="Courier New" w:hAnsi="Courier New"/>
          <w:i/>
        </w:rPr>
        <w:t>Ταυτόχρονες συγκεχυμένες συζητήσεις</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Όλοι συμφωνούμε να κάνουμε το διάλειμμα τώρα. Επομένως, πηγαίνουμε σε διάλειμμα για καφέ και θα επανέλθουμε. </w:t>
      </w:r>
    </w:p>
    <w:p>
      <w:pPr>
        <w:pStyle w:val="Normal"/>
        <w:pBdr>
          <w:bottom w:val="single" w:sz="4" w:space="1" w:color="000000"/>
        </w:pBdr>
        <w:spacing w:lineRule="auto" w:line="480"/>
        <w:jc w:val="center"/>
        <w:rPr>
          <w:rFonts w:ascii="Courier New" w:hAnsi="Courier New" w:cs="Courier New"/>
          <w:i/>
          <w:i/>
        </w:rPr>
      </w:pPr>
      <w:r>
        <w:rPr>
          <w:rFonts w:cs="Courier New" w:ascii="Courier New" w:hAnsi="Courier New"/>
          <w:i/>
        </w:rPr>
        <w:t>Ακολουθεί διάλειμμα</w:t>
      </w:r>
    </w:p>
    <w:p>
      <w:pPr>
        <w:pStyle w:val="Normal"/>
        <w:spacing w:lineRule="auto" w:line="480"/>
        <w:jc w:val="both"/>
        <w:rPr>
          <w:rFonts w:ascii="Courier New" w:hAnsi="Courier New" w:cs="Courier New"/>
          <w:i/>
          <w:i/>
          <w:lang w:val="en-US"/>
        </w:rPr>
      </w:pPr>
      <w:r>
        <w:rPr>
          <w:rFonts w:cs="Courier New" w:ascii="Courier New" w:hAnsi="Courier New"/>
          <w:i/>
          <w:lang w:val="en-US"/>
        </w:rPr>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Επαναλαμβάνεται η διακοπείσα Συνεδρία μας. Ο επόμενος Ομιλητής μας είναι ο κ. Σταυριδάκης και θα μας μιλήσει για το θέμα των αποκαταστάσεων σε όλα αυτά τα δόντια, τα οποία όμως διατηρούν τον πολφό. Ο πολφός είναι ζωντανός. Στην συνέχεια θα δούμε το κομμάτι της ενδοδοντικής θεραπείας και μετά θα συνεχίσουμε με όλες εκείνες τις αποκαταστάσεις που έχουμε τον πολφό πλέον, έχουμε μια ενδοδοντική θεραπεία και προχωρούμε στην αποκατάσταση ενός ενδοδοντικά θεραπευμένου δοντιού.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Κύριε Σταυριδάκη, νομίζω πως ήρθε η ώρα να μας δείξετε πως αντιμετωπίζουμε όλα αυτά τα περιστατικά.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 xml:space="preserve">ΕΙΣΗΓΗΣΗ 3η </w:t>
      </w:r>
    </w:p>
    <w:p>
      <w:pPr>
        <w:pStyle w:val="Normal"/>
        <w:spacing w:lineRule="auto" w:line="480"/>
        <w:jc w:val="both"/>
        <w:rPr/>
      </w:pPr>
      <w:r>
        <w:rPr>
          <w:rFonts w:cs="Courier New" w:ascii="Courier New" w:hAnsi="Courier New"/>
          <w:b/>
        </w:rPr>
        <w:t xml:space="preserve">ΘΕΜΑ: Αποκαταστάσεις σε δόντια που διατηρούν τον πολφό τους. </w:t>
      </w:r>
    </w:p>
    <w:p>
      <w:pPr>
        <w:pStyle w:val="Normal"/>
        <w:spacing w:lineRule="auto" w:line="480"/>
        <w:jc w:val="both"/>
        <w:rPr/>
      </w:pPr>
      <w:r>
        <w:rPr>
          <w:rFonts w:cs="Courier New" w:ascii="Courier New" w:hAnsi="Courier New"/>
          <w:b/>
        </w:rPr>
        <w:t xml:space="preserve">ΟΜΙΛΗΤΗΣ: Μ. ΣΤΑΥΡΙΔΑΚΗΣ </w:t>
      </w:r>
    </w:p>
    <w:p>
      <w:pPr>
        <w:pStyle w:val="Normal"/>
        <w:spacing w:lineRule="auto" w:line="480"/>
        <w:jc w:val="both"/>
        <w:rPr/>
      </w:pPr>
      <w:r>
        <w:rPr>
          <w:rFonts w:cs="Courier New" w:ascii="Courier New" w:hAnsi="Courier New"/>
          <w:b/>
        </w:rPr>
        <w:t xml:space="preserve">-ΠΡΟΣΘΕΤΟΛΟΓΟΣ, ΕΙΔΚ. ΠΑΝΕΠΙΣΤΗΜΙΟΥ </w:t>
      </w:r>
      <w:r>
        <w:rPr>
          <w:rFonts w:cs="Courier New" w:ascii="Courier New" w:hAnsi="Courier New"/>
          <w:b/>
          <w:lang w:val="en-US"/>
        </w:rPr>
        <w:t>OHIO</w:t>
      </w:r>
      <w:r>
        <w:rPr>
          <w:rFonts w:cs="Courier New" w:ascii="Courier New" w:hAnsi="Courier New"/>
          <w:b/>
        </w:rPr>
        <w:t xml:space="preserve">, </w:t>
      </w:r>
      <w:r>
        <w:rPr>
          <w:rFonts w:cs="Courier New" w:ascii="Courier New" w:hAnsi="Courier New"/>
          <w:b/>
          <w:lang w:val="en-US"/>
        </w:rPr>
        <w:t>U</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A</w:t>
      </w:r>
      <w:r>
        <w:rPr>
          <w:rFonts w:cs="Courier New" w:ascii="Courier New" w:hAnsi="Courier New"/>
          <w:b/>
        </w:rPr>
        <w:t>.</w:t>
      </w:r>
    </w:p>
    <w:p>
      <w:pPr>
        <w:pStyle w:val="Normal"/>
        <w:spacing w:lineRule="auto" w:line="480"/>
        <w:jc w:val="both"/>
        <w:rPr>
          <w:rFonts w:ascii="Courier New" w:hAnsi="Courier New" w:cs="Courier New"/>
        </w:rPr>
      </w:pPr>
      <w:r>
        <w:rPr>
          <w:rFonts w:cs="Courier New" w:ascii="Courier New" w:hAnsi="Courier New"/>
          <w:b/>
        </w:rPr>
        <w:t>ΣΤΑΥΡΙΔΑΚΗΣ</w:t>
      </w:r>
      <w:r>
        <w:rPr>
          <w:rFonts w:cs="Courier New" w:ascii="Courier New" w:hAnsi="Courier New"/>
        </w:rPr>
        <w:t xml:space="preserve">: Ευχαριστώ πάρα πολύ όλους. </w:t>
      </w:r>
    </w:p>
    <w:p>
      <w:pPr>
        <w:pStyle w:val="Normal"/>
        <w:spacing w:lineRule="auto" w:line="480"/>
        <w:jc w:val="both"/>
        <w:rPr/>
      </w:pPr>
      <w:r>
        <w:rPr>
          <w:rFonts w:cs="Courier New" w:ascii="Courier New" w:hAnsi="Courier New"/>
        </w:rPr>
        <w:t xml:space="preserve">Ο κ. Μουντούρης έχει τον τίτλο τον πολύ τιμητικό του δασκάλου. Όλοι στο Πανεπιστήμιο τον λέμε δάσκαλο. Και ο πιο καλός ο μαθητής όπως λέει το τραγούδι, αλλά εδώ πάει ο πιο καλός ο δάσκαλος, ο οποίος δεν είναι μόνο για αυτά που μας είχε μάθει είναι και η χαρά και ο τρόπος για να μάθουμε εκείνα τα πράγματα που δεν ξέρουμε και κάθε φορά που μαθαίνουμε κάτι καινούργιο σκεπτόμαστε: «Ο κ. Μουντούρης τι θα έλεγε γι’ αυτό»; Εάν παίρνουμε την σύμφωνη γνώμη του μπορούμε να το εφαρμόσουμε στην κλινική, εάν όχι δεν προχωρούμε. </w:t>
      </w:r>
    </w:p>
    <w:p>
      <w:pPr>
        <w:pStyle w:val="Normal"/>
        <w:spacing w:lineRule="auto" w:line="480"/>
        <w:jc w:val="both"/>
        <w:rPr>
          <w:rFonts w:ascii="Courier New" w:hAnsi="Courier New" w:cs="Courier New"/>
        </w:rPr>
      </w:pPr>
      <w:r>
        <w:rPr>
          <w:rFonts w:cs="Courier New" w:ascii="Courier New" w:hAnsi="Courier New"/>
        </w:rPr>
        <w:t xml:space="preserve">Όλα τα περιστατικά είναι από το ιατρείο. Κοντά τώρα συμπληρώνω τα δέκα χρόνια στον επόμενο μήνα, οπότε είναι κάτι που δουλεύει. Στην αρχή τα λέγαμε πολύ πιο δειλά, ό,τι βλέπετε όμως πιστέψατε με δουλεύει. Και ακολουθώντας τις οδηγίες γιατί η θεματολογία είναι πολύ και ο κ. Μουντούρης έβαλε ερωτήσεις και κάθε φορά που βλέπετε την ερώτηση, ακολουθεί και η απάντηση. Και θα αρχίσουμε με τα υλικά και τις τεχνικές που χρησιμοποιούμε. </w:t>
      </w:r>
    </w:p>
    <w:p>
      <w:pPr>
        <w:pStyle w:val="Normal"/>
        <w:spacing w:lineRule="auto" w:line="480"/>
        <w:jc w:val="both"/>
        <w:rPr/>
      </w:pPr>
      <w:r>
        <w:rPr>
          <w:rFonts w:cs="Courier New" w:ascii="Courier New" w:hAnsi="Courier New"/>
        </w:rPr>
        <w:t xml:space="preserve">Και αρχίζοντας με τα υλικά στην ερώτηση: Ποίο είναι το ιδανικό υλικό», το ιδανικό υλικό το έχει φτιάξει ο Θεός. Είναι η οδοντίνη και η αδαμαντίνη. Ό,τι φτιάχνουμε εμείς έχει πρόβλημα. Το αμάλγαμα εκτός από την αισθητική έχει το πρόβλημα πως θέλει χώρο. Το αμάλγαμα πρέπει να είναι λίγο μεγάλο. Και όταν δεν του δίνουμε τον χώρο, όταν βλέπουμε ότι έχει μικρό πάχος θα φύγει. </w:t>
      </w:r>
    </w:p>
    <w:p>
      <w:pPr>
        <w:pStyle w:val="Normal"/>
        <w:spacing w:lineRule="auto" w:line="480"/>
        <w:jc w:val="both"/>
        <w:rPr>
          <w:rFonts w:ascii="Courier New" w:hAnsi="Courier New" w:cs="Courier New"/>
          <w:lang w:val="en-US"/>
        </w:rPr>
      </w:pPr>
      <w:r>
        <w:rPr>
          <w:rFonts w:cs="Courier New" w:ascii="Courier New" w:hAnsi="Courier New"/>
        </w:rPr>
        <w:t xml:space="preserve">Επίσης, το αμάλγαμα πιστεύω πως είναι καλό να έχει ένα ουδέτερο στρώμα από κάτω. Όταν δεν έχει ουδέτερο στρώμα πολλές φορές από τις συστολο-διαστολές βλέπουμε μικρό «κρακ». Για να είμαι ειλικρινής λατρεύω το αμάλγαμα. Γνωρίζοντας τις ρητίνες έχω λατρέψει το αμάλγαμα, με μια προϋπόθεση να δέχεται ουδέτερο στρώμα από κάτω. Γιατί; Διότι όταν δεν το έχει ακόμα και με συστολές-διαστολές, ακόμα και σε μικρές αποκαταστάσεις κάνει αυτές τις ρωγμές. Και αυτές οι ρωγμές πολλές φορές είναι πολύ επώδυνες για τους ασθενείς και πρέπει να προχωρήσουμε μετά με κάποιου άλλου τύπου συγκολλητική αποκατάσταση για να δώσουμε λύση στο πρόβλημα. Κάποιες φορές όταν έχουμε αυτά τα κατάγματα, τα οποία είναι πολύ συχνά ο ασθενής δεν πονάει και λέμε στον ασθενή το σφράγισμα μου άντεξε, το δόντι σου χάλασε, ξεχνάμε όμως, κρύβουμε ότι μάλλον για την «κουτσουκέλα» φταίει το υλικό που έχουμε βάλει γιατί δεν έχουμε πάρει υπόψη μας τις συστολές- διαστολές που έχει το αμάλγαμα. </w:t>
      </w:r>
    </w:p>
    <w:p>
      <w:pPr>
        <w:pStyle w:val="Normal"/>
        <w:spacing w:lineRule="auto" w:line="480"/>
        <w:jc w:val="both"/>
        <w:rPr/>
      </w:pPr>
      <w:r>
        <w:rPr>
          <w:rFonts w:cs="Courier New" w:ascii="Courier New" w:hAnsi="Courier New"/>
        </w:rPr>
        <w:t xml:space="preserve">Καμία φορά αυτό το σπάσιμο μπορεί να συνδυαστεί και με τερηδόνα και να χρειαστεί ενδοδοντική θεραπεία και το αμάλγαμα όταν καμία φορά γίνει η λεγόμενη μυληριζική έμφραξη μέσα στο ριζικό σωλήνα με τις τάσεις και καμία φορά που μπορεί να μην φταίει πάρα πολύ η τερηδόνα, που καμία φορά μπορεί να φταίει και αυτή, μπορεί να έχουμε ρωγμές και κατάγματα που να οδηγήσουν στην εξαγωγή του δοντιού. Οπότε πολλές φορές ειδικά για να αποφύγουμε τα σπασίματα –λέμε- στα δόντια να βάλουμε στεφάνες. Είναι πάρα πολύ καλές οι στεφάνες ειδικά η πορσελάνη όταν θέλουμε μεταλλοκεραμικές αποκαταστάσεις και κεραμικές ενώνει γύρω – γύρω το δόντι, αλλά αφαιρείται μεγάλη ποσότητα οδοντικής ουσίας περίπου τουλάχιστον 50 -60 – 70% εάν το μετρήσουμε στις ολικής κάλυψης. </w:t>
      </w:r>
    </w:p>
    <w:p>
      <w:pPr>
        <w:pStyle w:val="Normal"/>
        <w:spacing w:lineRule="auto" w:line="480"/>
        <w:jc w:val="both"/>
        <w:rPr>
          <w:rFonts w:ascii="Courier New" w:hAnsi="Courier New" w:cs="Courier New"/>
          <w:lang w:val="en-US"/>
        </w:rPr>
      </w:pPr>
      <w:r>
        <w:rPr>
          <w:rFonts w:cs="Courier New" w:ascii="Courier New" w:hAnsi="Courier New"/>
        </w:rPr>
        <w:t>Τώρα στις μερικής κάλυψης τα ένθετα και τα επένθετα πολύ συχνά επειδή οι πορσελάνες που έχουμε είναι υαλοκεραμικές αποκαταστάσεις για στεφάνες είναι πολύ γερές και δεν είναι μαλακές. Άμα χρησιμοποιηθούν τέτοια υλικά βλέπουμε μικρο</w:t>
      </w:r>
      <w:r>
        <w:rPr>
          <w:rFonts w:cs="Courier New" w:ascii="Courier New" w:hAnsi="Courier New"/>
          <w:lang w:val="en-US"/>
        </w:rPr>
        <w:t>-</w:t>
      </w:r>
      <w:r>
        <w:rPr>
          <w:rFonts w:cs="Courier New" w:ascii="Courier New" w:hAnsi="Courier New"/>
        </w:rPr>
        <w:t xml:space="preserve">σπασίματα στα όρια. Για μερικές καλύψεις είναι πολύ καλές η χαμηλή στίξης πορσελάνη κατά την άποψη μου. Άλλες φορές βλέπουμε εάν δεν έχει γίνει σωστά η συγκόλληση την τερηδόνα που υπάρχει από κάτω στο αυχενικό όριο. Το αμάλγαμα έχει μια μικρή τερηδονογόνο δράση, η πορσελάνη η ρητίνη δεν έχει. Οπότε καμία φορά βλέπουμε εάν δεν προσέξουμε τερηδόνα από κάτω που προχωράει τρεις-τέσσερις-πέντε φορές πιο γρήγορα. </w:t>
      </w:r>
    </w:p>
    <w:p>
      <w:pPr>
        <w:pStyle w:val="Normal"/>
        <w:spacing w:lineRule="auto" w:line="480"/>
        <w:jc w:val="both"/>
        <w:rPr>
          <w:rFonts w:ascii="Courier New" w:hAnsi="Courier New" w:cs="Courier New"/>
        </w:rPr>
      </w:pPr>
      <w:r>
        <w:rPr>
          <w:rFonts w:cs="Courier New" w:ascii="Courier New" w:hAnsi="Courier New"/>
        </w:rPr>
        <w:t xml:space="preserve">Προβλήματα με τερηδόνα προκαλούν σπασίματα και άλλες φορές αυτό είναι το πιο καλό από όλα μπορεί να μην γίνει καλά η συγκόλληση και να ξεκολλήσει το επένθετο το κεραμικό. Αυτό είναι το μικρότερο από τα προβλήματα καμία φορά που συναντούμε. </w:t>
      </w:r>
    </w:p>
    <w:p>
      <w:pPr>
        <w:pStyle w:val="Normal"/>
        <w:spacing w:lineRule="auto" w:line="480"/>
        <w:jc w:val="both"/>
        <w:rPr>
          <w:rFonts w:ascii="Courier New" w:hAnsi="Courier New" w:cs="Courier New"/>
        </w:rPr>
      </w:pPr>
      <w:r>
        <w:rPr>
          <w:rFonts w:cs="Courier New" w:ascii="Courier New" w:hAnsi="Courier New"/>
        </w:rPr>
        <w:t xml:space="preserve">Και βλέπετε αυτό το περιστατικό, όπου έβαλαν κεραμικά στην πάνω και στην κάτω γνάθο ολικής και μερικής, αλλά δεν άρεσαν πολύ στον ασθενή γιατί καμία φορά είναι δύσκολο η κεραμική θα έχετε ακούσει αυτό που λένε «τα μεταξωτά τέτοια θέλουν και κάτι άλλο». Η πορσελάνη θέλει την προσοχή της στις μερικές αποκαταστάσεις. Δεν άρεσε η αίσθηση στον ασθενή. Στην άλλη μεριά μπήκαν ρητίνες. Αυτό ήταν κάποιους μήνες μετά την αποκατάσταση και άμα υπάρχει αυτή η τερηδόνα υπάρχει πρόβλημα. Οι ρητίνες δεν έχουν τερηδονογόνο δράση, μεγάλη διαφορά με το αμάλγαμα. Μην ξεχνάμε ότι ο εχθρός στην τερηδόνα είναι τα μικρόβια άρα είναι πολύ καλό να έχουμε ένα υλικό που να έχει κάποια …δράση όπως το αμάλγαμα, ή να συνδυάζεται με ουδέτερα στρώματα όπως τα ευγενούχα που έχουν καταπληκτική δράση. Η ρητίνη δεν έχει αυτά τα πράγματα. Γι’ αυτό πολύ συχνά εάν δεν προσέξουμε την αφαίρεση της καλπάζει από κάτω. Πρέπει να είμαστε πάρα πολύ προσεκτικοί στην αφαίρεση της τερηδόνας και η αντοχή της καμία φορά δεν είναι τέλεια γι’ αυτό σε μεγάλες αποκαταστάσεις που έχουμε κάποια κατάγματα είναι καλύτερα οι … αποκαταστάσεις όπου επιμερίζεται το υλικό εκτός στόματος και είναι αρκετά πιο ανθεκτικό. </w:t>
      </w:r>
    </w:p>
    <w:p>
      <w:pPr>
        <w:pStyle w:val="Normal"/>
        <w:spacing w:lineRule="auto" w:line="480"/>
        <w:jc w:val="both"/>
        <w:rPr>
          <w:rFonts w:ascii="Courier New" w:hAnsi="Courier New" w:cs="Courier New"/>
        </w:rPr>
      </w:pPr>
      <w:r>
        <w:rPr>
          <w:rFonts w:cs="Courier New" w:ascii="Courier New" w:hAnsi="Courier New"/>
        </w:rPr>
        <w:t xml:space="preserve">Η ρητίνη είναι δύσκολη στο να δώσεις το σχήμα. Και άλλοτε υπάρχουν ανοικτά σημεία εφαρμογής, δεν έχουμε καλή μασητική μορφολογία που κάποιες φορές φτάνει σε ακραία πράγματα και τις στουμπώνουμε και θυμάμαι κάτι που είχα ακούσει στο Πανεπιστήμιο λέει πολλοί οδοντίατροι έχουν την εντύπωση -μου είπε ο κ. Βουγιουκλάκης- ότι η ρητίνη είναι ένα εύκολο υλικό, γιατί επισκευάζεται. Εάν δεις κάτι που δεν είναι καλό θα το τσοντάρεις και θα κολλήσει και θα μείνει, ενώ το αμάλγαμα θα το κάνεις, ή θα το αντικαταστήσεις όλο. Και δεν το είχα σκεφτεί, αλλά πράγματι έτσι είναι. Καμία φορά όταν παίρνουμε την ρητίνη και την κολλάμε και προσθέτουμε, προσθέτουμε βγάζουμε περίεργα πράγματα. </w:t>
      </w:r>
    </w:p>
    <w:p>
      <w:pPr>
        <w:pStyle w:val="Normal"/>
        <w:spacing w:lineRule="auto" w:line="480"/>
        <w:jc w:val="both"/>
        <w:rPr>
          <w:rFonts w:ascii="Courier New" w:hAnsi="Courier New" w:cs="Courier New"/>
        </w:rPr>
      </w:pPr>
      <w:r>
        <w:rPr>
          <w:rFonts w:cs="Courier New" w:ascii="Courier New" w:hAnsi="Courier New"/>
        </w:rPr>
        <w:t xml:space="preserve">Τώρα, ένα καλό πράγμα στην Ελλάδα είναι ότι οι ασθενείς δεν χρησιμοποιούν οδοντικό νήμα σε αντίθεση με κάποιες Σκανδιναβικές χώρες. Και όταν ξαφνικά αρχίζουν να το χρησιμοποιούν σου έρχονται να τους αλλάξεις αυτά τα σφραγίσματα … Ευτυχώς, ή δυστυχώς είχα την τύχη να περάσω τρία χρόνια κάνοντας εργαστήριο και στην Αμερική κάνοντας την προσθετική και ο χρυσός ο κανόνας είναι ο χρυσός. Βλέπουμε αποκαταστάσεις πολλών ετών που συμπεριφέρονται καταπληκτικά. Βέβαια, σε κάποιες περιοχές μένει ο χρυσός, αλλά το υγιές δόντι μπορεί να χαλάσει. Δεν χαλάει το σφράγισμα, χαλάει το δόντι…Έτσι λοιπόν και στον χρυσό καμία φορά στις διπλανές περιοχές μπορεί να έχουμε τερηδόνες, σπάνια μπορεί να έχουμε κατάγματα. Εδώ ήταν στήριγμα γέφυρας και ήταν ένθετη - επένθετη αποκατάσταση, μπήκε μέσα και το άνοιξε μετά από πάρα πολλά χρόνια το δόντι, γι’ αυτό θυμόμαστε στήριγμα σε στεφάνη πάντα ολική κάλυψη και εξαιρετικό το χρυσό σε τι; Σε στεφάνες ολικής κάλυψης. Είναι ένα υλικό το οποίο δεν ξεκολλάει, δεν παθαίνει τίποτε. Επίσης, ο χρυσός έχει τον ίδιο συντελεστή θερμικής διαστολής - συστολής με το δόντι. Οπότε η μεσόφαση εικόνα δεν χαλάει, δεν ζορίζεται και γι’ αυτό είναι εξαιρετικά για στεφάνες ολικής κάλυψης. </w:t>
      </w:r>
    </w:p>
    <w:p>
      <w:pPr>
        <w:pStyle w:val="Normal"/>
        <w:spacing w:lineRule="auto" w:line="480"/>
        <w:jc w:val="both"/>
        <w:rPr>
          <w:rFonts w:ascii="Courier New" w:hAnsi="Courier New" w:cs="Courier New"/>
        </w:rPr>
      </w:pPr>
      <w:r>
        <w:rPr>
          <w:rFonts w:cs="Courier New" w:ascii="Courier New" w:hAnsi="Courier New"/>
        </w:rPr>
        <w:t xml:space="preserve">Έχουμε εδώ ένα περιστατικό δεν ξέρω εάν έχετε κάνει ποτέ στεφάνη ολική χρυσή σε εμφύτευμα δεν θα χαλάσει ποτέ. Τι πρόβλημα έχουμε; Στην χρωματοληψία που πήρα στον ασθενή είχα στείλει αυτό το πράγμα στο εργαστήριο, στην πορεία όμως ο ασθενής αποφάσισε πως ήθελε χρυσό και δεν του άρεσε το χρώμα. Ήταν πολύ ανοικτό το χρυσό, δεν ήταν καλό και ζήτησε να του κάνουμε δεύτερη στεφάνη με πιο κίτρινο χρυσό, γιατί αυτή ήταν η αισθητική του. Δεν ξέρω χρωματολογία χρυσού μέχρι στιγμής καμία εταιρεία να έχει βγάλει, αλλά με αυτό ήταν πάρα πολύ ευτυχισμένος και ικανοποιημένος ο ασθενής. Οπότε για όσους νομίζουν ότι ο χρυσός δεν είναι αισθητικός ας δουν τους ΡΟΜΑ και θα δουν πως είναι αισθητικότατος…Ο χρυσός λοιπόν -κατά την γνώμη μου- είναι το καλύτερο υλικό από όλα. </w:t>
      </w:r>
    </w:p>
    <w:p>
      <w:pPr>
        <w:pStyle w:val="Normal"/>
        <w:spacing w:lineRule="auto" w:line="480"/>
        <w:jc w:val="both"/>
        <w:rPr>
          <w:rFonts w:ascii="Courier New" w:hAnsi="Courier New" w:cs="Courier New"/>
        </w:rPr>
      </w:pPr>
      <w:r>
        <w:rPr>
          <w:rFonts w:cs="Courier New" w:ascii="Courier New" w:hAnsi="Courier New"/>
        </w:rPr>
        <w:t xml:space="preserve">Και βλέπουμε εδώ ένα πολύ χαρακτηριστικό σε μια ασθενή, όπου στην μία πλευρά είχαν γίνει έμμεσες αποκαταστάσεις στο εργαστήριο και στην άλλη πλευρά στον ίδιο ασθενή, την ίδια περίοδο, από τον ίδιο οδοντίατρο είχαν γίνει με αμάλγαμα και εδώ πέρα άμεσο χρυσό. Άρα, βλέπουμε πως ο χρυσός είναι πολύ καλός, αλλά και η έμμεση τεχνική που γίνεται στο εργαστήριο μας διευκολύνει πολύ περισσότερο στο να έχουμε καλή ποιότητα των αποκαταστάσεων. </w:t>
      </w:r>
    </w:p>
    <w:p>
      <w:pPr>
        <w:pStyle w:val="Normal"/>
        <w:spacing w:lineRule="auto" w:line="480"/>
        <w:jc w:val="both"/>
        <w:rPr/>
      </w:pPr>
      <w:r>
        <w:rPr>
          <w:rFonts w:cs="Courier New" w:ascii="Courier New" w:hAnsi="Courier New"/>
        </w:rPr>
        <w:t>Η δεύτερη ερώτηση ήταν: Παράγοντες που επηρεάζουν τα…των δοντιών. Και εδώ είναι πάρα πολύ απλά τα πράγματα. Όσο πιο πολύ δόντι λείπει τόσο χειρότερα είναι τα πράγματα. Έχουν γίνει έρευνες σε αυτό το πράγμα που λένε ότι όσο πιο πολύ δόντι υπάρχει τόσο καλύτερα. Και γι’ αυτό είναι η δική μου η ατάκα που λέω καμία φορά στους ασθενείς, ότι η πρόγνωση του δοντιού είναι αντιστρόφως ανάλογη με τον χρόνο, με τον οποίο ασχολούνται οι οδοντίατροι μαζί του. Και επειδή είναι καλό να ξέρεις την βιβλιογραφία …από την ιατρική ένα που έχουν οι ασφαλιστικές εταιρείες στην Αμερική εάν δεν κάνω λάθος το 90 με 95% αυτών που πληρώνουν ασφαλιστικές εταιρείες για την περίθαλψη των ασθενών γίνεται στον τελευταίο χρόνο της ζωής τους. Πληρώνει και μετά πεθαίνει ο ασθενής. Οπότε συνήθως όσο πιο πολύ ασχολείσαι με ένα δόντι τόσο πιο κακά είναι τα πράγματα. Είμαι οπαδός της ελάχιστης παρέμβασης.</w:t>
      </w:r>
    </w:p>
    <w:p>
      <w:pPr>
        <w:pStyle w:val="Normal"/>
        <w:spacing w:lineRule="auto" w:line="480"/>
        <w:jc w:val="both"/>
        <w:rPr>
          <w:rFonts w:ascii="Courier New" w:hAnsi="Courier New" w:cs="Courier New"/>
        </w:rPr>
      </w:pPr>
      <w:r>
        <w:rPr>
          <w:rFonts w:cs="Courier New" w:ascii="Courier New" w:hAnsi="Courier New"/>
        </w:rPr>
        <w:t xml:space="preserve">Και αυτό το περιστατικό το είχε κάνει ο κ. Σπύρος Παπαθανασίου πριν από σαράντα έξι χρόνια όταν είχε έρθει η ασθενής στο οδοντιατρείο. Πολλά πράγματα είχαν συμβεί στην ζωή της ασθενούς σε αυτά τα σαράντα έξι χρόνια και εδώ βλέπουμε πως όταν βγάζουμε απλά την αποκατάσταση βλέπουμε πόσο πολύ δόντι έχει μείνει. Βλέπετε είναι η παλαιά τεχνική με τους δίσκους. Άρα ακόμα και όταν αφαιρώ εγώ την λίγη τερηδόνα που έχει γίνει σε αυτά τα χρονικά διαστήματα βλέπω ότι το καλό υλικό και η έμμεση αποκατάσταση τι ωραία συμπεριφέρονται σε βάθος χρόνου. </w:t>
      </w:r>
    </w:p>
    <w:p>
      <w:pPr>
        <w:pStyle w:val="Normal"/>
        <w:spacing w:lineRule="auto" w:line="480"/>
        <w:jc w:val="both"/>
        <w:rPr>
          <w:rFonts w:ascii="Courier New" w:hAnsi="Courier New" w:cs="Courier New"/>
        </w:rPr>
      </w:pPr>
      <w:r>
        <w:rPr>
          <w:rFonts w:cs="Courier New" w:ascii="Courier New" w:hAnsi="Courier New"/>
        </w:rPr>
        <w:t>Τώρα, στα σχέδια θεραπείας υπάρχουν πολλές τεχνικές…για άμεσες αποκαταστάσεις και για έμμεσες αποκαταστάσεις. Στις έμμεσες αποκαταστάσεις έχουμε τις στεφάνες μερικής κάλυψης, τα ένθετα, επένθετα και της ολικής κάλυψης, αλλά καμία φορά όπως θα δούμε μετά η ολική κάλυψη χρειάζεται ανασύσταση της μύλης από κάτω είτε με κάποια αποκατάσταση, είτε με κάποιο προκατασκευασμένο άξονα, είτε με κάποιο εξατομικευμένο άξονα. Αυτά είναι τα μενού αυτής και της επομένης παρουσίασης μου με το εξατομικευμένο να μιλάει ο κ. Παπαβασιλείου.</w:t>
      </w:r>
    </w:p>
    <w:p>
      <w:pPr>
        <w:pStyle w:val="Normal"/>
        <w:spacing w:lineRule="auto" w:line="480"/>
        <w:jc w:val="both"/>
        <w:rPr>
          <w:rFonts w:ascii="Courier New" w:hAnsi="Courier New" w:cs="Courier New"/>
        </w:rPr>
      </w:pPr>
      <w:r>
        <w:rPr>
          <w:rFonts w:cs="Courier New" w:ascii="Courier New" w:hAnsi="Courier New"/>
        </w:rPr>
        <w:t xml:space="preserve">Αρχίζουμε λοιπόν, με τις άμεσες αποκαταστάσεις. Στο Πανεπιστήμιο μάθαμε οι πιο πολλοί από εμάς πάρα πολλά για το αμάλγαμα και το αμάλγαμα είναι η καλή γιαγιά που είναι φίλη μας και πάντα θα μας συγχωρήσει για τα κακά πράγματα που θα κάνουμε. Η ρητίνη είναι όμορφη αλλά έχει και πολλές απαιτήσεις. Και το κακό είναι ότι αυτά τα δυο πράγματα καμία φορά τα παρουσιάζουμε με το… ενώ είναι εντελώς διαφορετικά. Στην αφαίρεση τερηδόνας στο αμάλγαμα μπορεί να αφήσουμε και τη λίγη μαλακή οδοντίνη χωρίς μικρόβια, δεν θα έχουμε πρόβλημα...φύραμα, στην ρητίνη δεν γίνεται αυτό. Η παρασκευή κοιλότητας στο αμάλγαμα θέλει επέκταση στην ρητίνη, θέλει να μην έχουμε υποσκαμμένα φύματα, θέλει τελείως διαφορετικά πράγματα. </w:t>
      </w:r>
    </w:p>
    <w:p>
      <w:pPr>
        <w:pStyle w:val="Normal"/>
        <w:spacing w:lineRule="auto" w:line="480"/>
        <w:jc w:val="both"/>
        <w:rPr>
          <w:rFonts w:ascii="Courier New" w:hAnsi="Courier New" w:cs="Courier New"/>
          <w:lang w:val="en-US"/>
        </w:rPr>
      </w:pPr>
      <w:r>
        <w:rPr>
          <w:rFonts w:cs="Courier New" w:ascii="Courier New" w:hAnsi="Courier New"/>
        </w:rPr>
        <w:t xml:space="preserve">Θυμάμαι έλεγε ο κ. Μουντούρης ότι είναι η κοιλότητα του ατσαλούς…είναι σα να βγάλετε την τερηδόνα και να προσθέσετε κάτι στα όρια και είχε απόλυτο δίκαιο. Τα…στρώματα εντελώς διαφορετικά στο αμάλγαμα και στην ρητίνη. Συγκολλητικοί παράγοντες όλα τα πράγματα είναι εντελώς διαφορετικά μεταξύ αυτών των δυο πραγμάτων. </w:t>
      </w:r>
    </w:p>
    <w:p>
      <w:pPr>
        <w:pStyle w:val="Normal"/>
        <w:spacing w:lineRule="auto" w:line="480"/>
        <w:jc w:val="both"/>
        <w:rPr>
          <w:rFonts w:ascii="Courier New" w:hAnsi="Courier New" w:cs="Courier New"/>
        </w:rPr>
      </w:pPr>
      <w:r>
        <w:rPr>
          <w:rFonts w:cs="Courier New" w:ascii="Courier New" w:hAnsi="Courier New"/>
        </w:rPr>
        <w:t xml:space="preserve">Κατά την γνώμη μου ό,τι κάνεις στο ένα, μετά πας στο αντίθετο σχεδόν για το άλλο. Και ένας φοιτητής που μόλις ξεκινάει όταν το ακούει το μαθαίνει έτσι. Εάν όμως έχεις μάθει ένα άλλο και πρέπει να αλλάξεις είναι πολύ δύσκολο. Γι’ αυτό είμαι τυχερός γιατί από το Πανεπιστήμιο αποφοίτησα το 1993 τότε που άρχιζαν οι ρητίνες, οπότε δεν είχα μπει να κάνω στο ιατρείο αμάλγαμα για δέκα χρόνια και να πρέπει μετά να αλλάξω οπότε μπήκα κατευθείαν στις ρητίνες. </w:t>
      </w:r>
    </w:p>
    <w:p>
      <w:pPr>
        <w:pStyle w:val="Normal"/>
        <w:spacing w:lineRule="auto" w:line="480"/>
        <w:jc w:val="both"/>
        <w:rPr>
          <w:rFonts w:ascii="Courier New" w:hAnsi="Courier New" w:cs="Courier New"/>
        </w:rPr>
      </w:pPr>
      <w:r>
        <w:rPr>
          <w:rFonts w:cs="Courier New" w:ascii="Courier New" w:hAnsi="Courier New"/>
        </w:rPr>
        <w:t xml:space="preserve">Επίσης, έχουν πρόβλημα και το βασικό τους πρόβλημα είναι, ότι δεν έχουν τερηδονογόνο δράση. Ο εχθρός είναι τα μικρόβια και δεν έχουμε τερηδονογόνο δράση. Αυτό τώρα συνδυάζεται με την δυσκολία στα πίσω δόντια, ότι ενώ το αμάλγαμα το στοιβάζεις, αρχίζει να πήζει και έχεις χρόνο να το διαμορφώσεις, μπορείς να το πιέσεις και να κάνεις πολύ καλά σημεία επαφής και να γεμίσεις στα ούλα, η ρητίνη απλά τοποθετείται και είναι δύσκολο να δώσουμε και τη μασητική μορφολογία και στα όμορα είναι δύσκολο πάλι για να κάνουμε κλειστά σημεία επαφής και με τη σωστή μορφολογία. Άρα, μας δυσκολεύει πολύ. </w:t>
      </w:r>
    </w:p>
    <w:p>
      <w:pPr>
        <w:pStyle w:val="Normal"/>
        <w:spacing w:lineRule="auto" w:line="480"/>
        <w:jc w:val="both"/>
        <w:rPr>
          <w:rFonts w:ascii="Courier New" w:hAnsi="Courier New" w:cs="Courier New"/>
        </w:rPr>
      </w:pPr>
      <w:r>
        <w:rPr>
          <w:rFonts w:cs="Courier New" w:ascii="Courier New" w:hAnsi="Courier New"/>
        </w:rPr>
        <w:t xml:space="preserve">Τώρα, επειδή δεν έχει τερηδονογόνο δράση είναι εξαιρετικά σημαντικό να έχει τέλεια επαφή η ρητίνη με το δόντι. Εάν δεν έχει επαφή, έχουμε μικρόβια, αυτό που βλέπουμε στο μάτι είναι τεράστια…και προχωράει πάρα πολύ η τερηδονογόνος δράση. Αυτό τώρα γιατί δημιουργείται; Διότι οι ρητίνες, ενώ το αμάλγαμα έχει μια διαστολή, έχουν συστολή. Όταν το πολυμερίζουμε η ρητίνη από μαλακή όταν σκληραίνει μικραίνει, είναι οι διάφορες αλυσίδες που δίνει το ένα μόριο το χεράκι στο άλλο και λίγο μικραίνει. Όταν, λοιπόν, μικραίνει ή θα μείνει κολλημένο στο δόντι και θα παραμορφώσει το δόντι, ή ακόμα μπορεί και να το σπάσει όπως θα δούμε, ή θα ξεκολλήσει από το όριο εάν δεν έχουμε καλή συγκόλληση. Και άμα ξεκολλήσει βλέπουμε να υπάρχουν μικρόβια μέσα. Το βασικό των ρητινών είναι η συστολή πολυμερισμού. Και πρέπει να δούμε ότι συμπεριφέρεται διαφορετικά ανάλογα με το σχήμα, ανάλογα με το είδος της κοιλότητας. Έτσι ανοικτού τύπου κοιλότητες όπως βλέπουμε εδώ πέρα…άμεσα μια επένθετη αποκατάσταση ολόκληρη, ή εάν θέλουμε να κάνουμε μια πρώτης ομάδας. </w:t>
      </w:r>
    </w:p>
    <w:p>
      <w:pPr>
        <w:pStyle w:val="Normal"/>
        <w:spacing w:lineRule="auto" w:line="480"/>
        <w:jc w:val="both"/>
        <w:rPr>
          <w:rFonts w:ascii="Courier New" w:hAnsi="Courier New" w:cs="Courier New"/>
        </w:rPr>
      </w:pPr>
      <w:r>
        <w:rPr>
          <w:rFonts w:cs="Courier New" w:ascii="Courier New" w:hAnsi="Courier New"/>
        </w:rPr>
        <w:t xml:space="preserve">Αυτό το πράγμα πως θα συμπεριφερθεί; Το ίδιο; Θα συμπεριφερθεί εντελώς διαφορετικά. Εδώ πέρα όταν θα πολυμεριστεί, θα πολυμεριστεί και θα θέλει να μικρύνει, αλλά στην μια περίπτωση καθώς μικραίνει έχουμε πολλές ελεύθερες επιφάνειες -κολλημένες στο δόντι- και εκεί πέρα έχουμε πολύ λίγες. Οπότε στην μια περίπτωση εδώ πέρα όταν θα μικρύνει, θα μικρύνει ελεύθερα, δεν επηρεάζεται, εδώ πέρα…και έχουμε πολλές τάσεις. Το αποτέλεσμα είναι, ότι έχουμε πάρα πολύ στρες. </w:t>
      </w:r>
    </w:p>
    <w:p>
      <w:pPr>
        <w:pStyle w:val="Normal"/>
        <w:spacing w:lineRule="auto" w:line="480"/>
        <w:jc w:val="both"/>
        <w:rPr>
          <w:rFonts w:ascii="Courier New" w:hAnsi="Courier New" w:cs="Courier New"/>
        </w:rPr>
      </w:pPr>
      <w:r>
        <w:rPr>
          <w:rFonts w:cs="Courier New" w:ascii="Courier New" w:hAnsi="Courier New"/>
        </w:rPr>
        <w:t xml:space="preserve">Έτσι λοιπόν, όταν έχουμε την πρώτη ομάδα όπως βλέπουμε εδώ πέρα που έχουμε πολλά τοιχώματα δοντιού και μια τρυπούλα στη μέση όταν πάει να συρρικνωθεί αυτό έχουμε προβλήματα, ενώ εδώ πέρα δεν έχουμε κανένα απολύτως πρόβλημα. </w:t>
      </w:r>
    </w:p>
    <w:p>
      <w:pPr>
        <w:pStyle w:val="Normal"/>
        <w:spacing w:lineRule="auto" w:line="480"/>
        <w:jc w:val="both"/>
        <w:rPr>
          <w:rFonts w:ascii="Courier New" w:hAnsi="Courier New" w:cs="Courier New"/>
        </w:rPr>
      </w:pPr>
      <w:r>
        <w:rPr>
          <w:rFonts w:cs="Courier New" w:ascii="Courier New" w:hAnsi="Courier New"/>
        </w:rPr>
        <w:t xml:space="preserve">Καμία φορά όταν κάνεις έρευνα την κάνεις για να απαντήσεις στα δικά σου ερωτήματα και εγώ όταν ήμουν έξω είχα κάνει ερευνητικό και δεν το είχα πει σε κανέναν και ήταν πάρα πολύ ωραίο. Και τα αποτελέσματα βγήκαν αρκετά ενδιαφέροντα. Πήραμε λοιπόν, τρίτης ομάδας κοιλότητες που τις στουμπώσαμε σε ένα χρόνο και το πολυμερίσαμε και ενώ έχουμε προσαρμογή με το που πάμε να το κάνουμε επάνω από το 50% ήταν ανοικτό. Δηλαδή, εάν δεν κάνουμε προσεκτική διαστρωμάτωση και θέλουμε να το κάνουμε σε ένα χρόνο που λέμε και το πολυμερίσουμε θα μας ξεκολλήσει σε 50%... Βλέπουμε, λοιπόν, πόσο πολύ διαφορετικά πρέπει να σκεφτούμε. Και σε αυτό το δόντι που ήταν μια μεγάλη αποκατάσταση βλέπουμε η συστολή πολυμερισμού πως μας έκανε αυτά τα «κρακ» (και είχε γίνει και πολύ προσεκτική) διαστρωμάτωση όπως θα δούμε. Η συγκόλληση πλέον δεν είναι πρόβλημα. Μπορεί να έχουμε τόσο καλή συγκόλληση που το δόντι να είναι προσκολλημένο σε μια αποκατάσταση και με τον πολυμερισμό να έρθουμε και να σπάσουμε το δόντι. Σε αυτά τα δόντια -που σας είπα- που κάναμε σε ένα χρόνο μιας πρώτης ομάδας το γεμίσαμε όλο μαζί και το πολυμερίσαμε όλο μαζί, πήραμε μετά το δόντι το κόψαμε και τι είδαμε; Είδαμε ότι η ρητίνη είχε μείνει κολλημένη στην αδαμαντίνη, αλλά είχε σπάσει η αδαμαντίνη δηλαδή, η συγκόλληση ήταν τόσο δυνατή πλέον. Η συστολή πολυμερισμού είναι το βασικό πρόβλημα. </w:t>
      </w:r>
    </w:p>
    <w:p>
      <w:pPr>
        <w:pStyle w:val="Normal"/>
        <w:spacing w:lineRule="auto" w:line="480"/>
        <w:jc w:val="both"/>
        <w:rPr/>
      </w:pPr>
      <w:r>
        <w:rPr>
          <w:rFonts w:cs="Courier New" w:ascii="Courier New" w:hAnsi="Courier New"/>
        </w:rPr>
        <w:t xml:space="preserve">Τώρα, εκτός από την αδαμαντίνη το κύριο πρόβλημα είναι αυτές οι άσπρες γραμμές όπου όταν πολυμερίζουμε το δόντι βλέπουμε καμία φορά μια άσπρη γραμμή στο όριο, είναι αυτό το πράγμα. Το βασικό που μας δημιουργεί πρόβλημα είναι όταν αντί να μείνει η ρητίνη κολλημένη στην οδοντίνη και να είναι καλυμμένη η οδοντίνη με τον συγκολλητικό παράγοντα και την ρητίνη ξεκολλάει. Και τότε καθώς ξεκολλάει μπορεί να έχουμε κίνηση μέσα σε αυτά τα σωληνάρια και να έχει μετεμφρακτική ευαισθησία ο ασθενής. Μεγάλο πρόβλημα και γι’ αυτόν και για εμάς. Και αυτό το καταλαβαίνουμε εάν έχει γίνει σωστά πότε; Μόλις φύγει η αναισθησία την επόμενη ημέρα. Η λύση σε αυτό το πρόβλημα είναι η διαστρωμάτωση. Όταν χρησιμοποιούμε σύνθετες ρητίνες πρέπει να σκεπτόμαστε πως πρέπει να κάνουμε την διαστρωμάτωση στο δόντι. </w:t>
      </w:r>
    </w:p>
    <w:p>
      <w:pPr>
        <w:pStyle w:val="Normal"/>
        <w:spacing w:lineRule="auto" w:line="480"/>
        <w:jc w:val="both"/>
        <w:rPr>
          <w:rFonts w:ascii="Courier New" w:hAnsi="Courier New" w:cs="Courier New"/>
        </w:rPr>
      </w:pPr>
      <w:r>
        <w:rPr>
          <w:rFonts w:cs="Courier New" w:ascii="Courier New" w:hAnsi="Courier New"/>
        </w:rPr>
        <w:t xml:space="preserve">Τώρα, σε αυτές τις αποκαταστάσεις δεν έχουμε ανάγκη από διαστρωμάτωση. Όπως βλέπουμε εδώ αυτό το περιστατικό εδώ πέρα που είχαμε ένα μικρό κάταγμα μπορούμε να το βάλουμε όλο σε ένα χωρίς κανένα πρόβλημα. Εδώ πέρα όταν βλέπουμε πιο μεγάλες αποκαταστάσεις μπορεί να κάνουμε διαστρωμάτωση για λόγους αισθητικής, αλλά πάλι από άποψη συστολής πολυμερισμού δεν μας δημιουργεί πρόβλημα, γι’ αυτό και στα πρόσθια κυρίως έχουμε μικρά προβλήματα. </w:t>
      </w:r>
    </w:p>
    <w:p>
      <w:pPr>
        <w:pStyle w:val="Normal"/>
        <w:spacing w:lineRule="auto" w:line="480"/>
        <w:jc w:val="both"/>
        <w:rPr/>
      </w:pPr>
      <w:r>
        <w:rPr>
          <w:rFonts w:cs="Courier New" w:ascii="Courier New" w:hAnsi="Courier New"/>
        </w:rPr>
        <w:t xml:space="preserve">Έχουμε προβλήματα πιο πολύ όταν έχουμε κλειστού τύπου κοιλότητες. Εδώ βλέπουμε πως αρχίζει και γίνεται 1: 1 η αναλογία και τότε θα κάνουμε διαστρωμάτωση. Θα βάλουμε το πρώτο στρώμα μέσα δηλαδή, θα το κτίσουμε σε δυο χρόνους το δόντι. Αντίθετα όταν είναι αισθητικό το δόντι μπορεί να χρειαστεί να βάλουμε και διαφορετικά χρώματα για να έχουμε καλό αποτέλεσμα, αλλά πάλι επειδή έχουμε 1: 1 πρέπει να κάνουμε μια διαστρωμάτωση. Πρέπει να βάλουμε δυο ή και καμία φορά και τρία στρώματα άμα θέλουμε να έχουμε την κατάλληλη αισθητική. </w:t>
      </w:r>
    </w:p>
    <w:p>
      <w:pPr>
        <w:pStyle w:val="Normal"/>
        <w:spacing w:lineRule="auto" w:line="480"/>
        <w:jc w:val="both"/>
        <w:rPr/>
      </w:pPr>
      <w:r>
        <w:rPr>
          <w:rFonts w:cs="Courier New" w:ascii="Courier New" w:hAnsi="Courier New"/>
        </w:rPr>
        <w:t xml:space="preserve">Τώρα, στα πίσω δόντια, τα οποία είναι κλειστού τύπου, οι κοιλότητες τα πράγματα δυσκολεύουν και μπορεί να χρειαστεί να κάνουμε ακόμη περισσότερες διαστρωματώσεις. Πρέπει να πάρουμε πάλι τον συγκολλητικό παράγοντα, βάζουμε σαν ουδέτερο στρώμα το πρώτο στρώμα της ρητίνης και μετά μπορεί να κάνουμε ένα –δυο- τρία ακόμα στρώματα. Τρελαίνεσαι με αυτή την διαδικασία, ενώ με το αμάλγαμα το κάνεις και τελείωσες. Χαίρομαι πραγματικά όταν κάνω αμάλγαμα, είναι τόσο εύκολο και λες είναι δυνατό να χρεώνεις τα ίδια χρήματα για την ρητίνη και το αμάλγαμα; Αυτό είναι θέμα μιας άλλης συζήτησης. Ίσως να το συζητήσουμε αργότερα. </w:t>
      </w:r>
    </w:p>
    <w:p>
      <w:pPr>
        <w:pStyle w:val="Normal"/>
        <w:spacing w:lineRule="auto" w:line="480"/>
        <w:jc w:val="both"/>
        <w:rPr>
          <w:rFonts w:ascii="Courier New" w:hAnsi="Courier New" w:cs="Courier New"/>
        </w:rPr>
      </w:pPr>
      <w:r>
        <w:rPr>
          <w:rFonts w:cs="Courier New" w:ascii="Courier New" w:hAnsi="Courier New"/>
        </w:rPr>
        <w:t xml:space="preserve">Βλέπετε, λοιπόν, μεγάλες διαστρωματώσεις. Τι μας επιτρέπει η ρητίνη όμως που είναι μεγάλο πράγμα; Μας επιτρέπει να κάνουμε πολύ μικρές κοιλότητες. Με το αμάλγαμα θα πηγαίναμε πολύ μεγαλύτερα. Ανοίγουμε μια μικρή τρυπούλα και από εκεί πέρα σιγά – σιγά καθαρίζουμε όλο το μέσα και κλείνουμε το δόντι. Άρα, μας επιτρέπει να κάνουμε οικονομία στους οδοντικούς ιστούς. Και όταν μεγαλώνουν λίγο οι κοιλότητες εδώ πέρα πρέπει να δείξουμε ακόμη περισσότερη προσοχή. Γι’ αυτό μισώ τις ρητίνες. Δεν μου αρέσουν οι ρητίνες οι άμεσες και θα σας εξηγήσω γιατί. Επειδή έχω κάνει προσθετική και μου αρέσουν οι έμμεσες αλλά γιατί; Εάν ακολουθήσετε τους κανόνες, αυτό που λένε τα βιβλία κάποιες φορές που το αστείο είναι, ότι δεν είναι τεκμηριωμένο απόλυτα σε κλινικές μελέτες, αλλά σε εργαστηριακές βλέπεις πως λειτουργεί καλύτερα και το κάνω πάρα πολλά χρόνια πραγματικά λειτουργούν εξαιρετικά στο οδοντιατρείο, αλλά τι πρέπει να κάνω; Έχουμε αυτό το δόντι, αφαιρείς την τερηδόνα, βάζεις ελαστικό απομονωτήρα και κάνεις την τελική αφαίρεση της τερηδόνας με ελαστικό απομονωτήρα γιατί ξέρουμε πως εάν έχουμε άμεση κάλυψη ο τέλειος έλεγχος της υγρασίας μας δημιουργεί καλύτερες συνθήκες. Βάζουμε τον συγκολλητικό παράγοντα και μετά αρχίζουμε -πολύ σημαντικό- πρώτο στρώμα για την ευαισθησία, δεύτερο στρώμα στο αυχενικό, αυτά είναι τα δυο πιο σημαντικά, γιατί; Διότι κάνεις … αποκατάσταση, τέλος πάντων είναι πολύ σημαντικά για την ευαισθησία και για να μην έχουμε πρόβλημα με τερηδόνες στον αυχένα και μετά αρχίζει η διαστρωμάτωση. Ένα στρώμα, δεύτερο και μετά αρχίζουμε ένα στρώμα, δεύτερο στρώμα, μετά να κάνουμε την οδοντίνη, μετά δεύτερο κομμάτι της οδοντίνης, τρίτο στην αδαμαντίνη. Εάν είναι δυνατόν έξι - επτά στρώματα για να κάνεις ένα δεύτερης ομάδας; Δεν ξέρω, αμάλγαμα. Μου αρέσει το αμάλγαμα. Λατρεύω το αμάλγαμα. Στις πέμπτης ομάδας είναι πιο εύκολες οι αποκαταστάσεις, δεν είναι εκτεταμένη βλάβη προς Θεού, εδώ πέρα μπορούμε να κάνουμε σε ένα - σε δυο στρώματα είναι εύκολο, αλλά όταν έχουμε όψεις όταν θέλουμε να κάνουμε σαν αυχενικά αλλά είναι και μισά όψεις τα περισσότερα αυχενικά… ουσιαστικά όταν κάνουμε αυτές τις όψεις είναι σημαντικό να βάλουμε ένα ωραίο τεχνητό τοίχωμα για να έχουμε καλή εφαρμογή στον αυχένα και για να έχουμε καλή αποδοχή από τα ούλα. </w:t>
      </w:r>
    </w:p>
    <w:p>
      <w:pPr>
        <w:pStyle w:val="Normal"/>
        <w:spacing w:lineRule="auto" w:line="480"/>
        <w:jc w:val="both"/>
        <w:rPr>
          <w:rFonts w:ascii="Courier New" w:hAnsi="Courier New" w:cs="Courier New"/>
        </w:rPr>
      </w:pPr>
      <w:r>
        <w:rPr>
          <w:rFonts w:cs="Courier New" w:ascii="Courier New" w:hAnsi="Courier New"/>
        </w:rPr>
        <w:t xml:space="preserve">Εδώ πέρα βλέπουμε πως είναι το δόντι ακριβώς μετά που κάναμε την τελείωση. Δεν είναι σε κάποια επανεξέταση είναι μόλις βγήκε ο ελαστικός απομονωτήρας. </w:t>
      </w:r>
    </w:p>
    <w:p>
      <w:pPr>
        <w:pStyle w:val="Normal"/>
        <w:spacing w:lineRule="auto" w:line="480"/>
        <w:jc w:val="both"/>
        <w:rPr>
          <w:rFonts w:ascii="Courier New" w:hAnsi="Courier New" w:cs="Courier New"/>
          <w:lang w:val="en-US"/>
        </w:rPr>
      </w:pPr>
      <w:r>
        <w:rPr>
          <w:rFonts w:cs="Courier New" w:ascii="Courier New" w:hAnsi="Courier New"/>
        </w:rPr>
        <w:t>Τα προβλήματα είναι της πρώτης ομάδας στα μικρά. Βέβαια, επειδή έχει σχέση η ποσότητα του υλικού δεν έχεις πρόβλημα…που είναι πρώτης ομάδας, ούτε να είναι λίγο μεγαλύτερη…Κοιτάξτε εδώ πέρα πόσο μικρές είναι οι κοιλότητες. Και κοιτάξτε πόσο μεγάλες είναι του αμαλγάματος και οι αντικαταστάσεις. Εδώ πέρα θα βάλουμε τον συγκολλητικό παράγοντα να γυαλίζει ένα στρώμα, δεύτερο στρώμα τουλάχιστον. Και το δόντι εδώ που έγινε η καταστροφή που σας έλεγα πιο πριν. Βλέπουμε όταν αφαιρέσαμε την αποκατάσταση ότι έχει μείνει ένα μικρό κέλυφος οδοντίνης γύρω- γύρω. Η οδοντίνη είναι το σημαντικό όχι η αδαμαντίνη στο δόντι. Βλέπουμε ότι εάν και κάναμε πολύ προσεκτική διαστρωμάτωση και έχει γίνει ουσιαστικά αυτό εδώ το «κρακ» κτίστηκε και μετά μπήκε ένα στρώμα “</w:t>
      </w:r>
      <w:r>
        <w:rPr>
          <w:rFonts w:cs="Courier New" w:ascii="Courier New" w:hAnsi="Courier New"/>
          <w:lang w:val="en-US"/>
        </w:rPr>
        <w:t>FLOW</w:t>
      </w:r>
      <w:r>
        <w:rPr>
          <w:rFonts w:cs="Courier New" w:ascii="Courier New" w:hAnsi="Courier New"/>
        </w:rPr>
        <w:t xml:space="preserve">” γύρω – γύρω και μετά η οδοντίνη σε τέσσερα στρώματα και η αδαμαντίνη σε άλλα τέσσερα στρώματα, βλέπουμε ότι παρ’ όλα αυτά το δόντι παρουσίασε «κρακ». </w:t>
      </w:r>
    </w:p>
    <w:p>
      <w:pPr>
        <w:pStyle w:val="Normal"/>
        <w:spacing w:lineRule="auto" w:line="480"/>
        <w:jc w:val="both"/>
        <w:rPr>
          <w:rFonts w:ascii="Courier New" w:hAnsi="Courier New" w:cs="Courier New"/>
        </w:rPr>
      </w:pPr>
      <w:r>
        <w:rPr>
          <w:rFonts w:cs="Courier New" w:ascii="Courier New" w:hAnsi="Courier New"/>
        </w:rPr>
        <w:t xml:space="preserve">Βέβαια, το δόντι αυτό είχε ένδειξη, γέμισε η αποκατάσταση, αλλά επειδή αυτό το περιστατικό έπρεπε να αντιμετωπιστεί στην αρχή της ενδοδοντικής θεραπείας δεν μπορούσε να γίνει εκείνη τη στιγμή, καθώς προχώρησε η ενδοδοντική θεραπεία αποκαταστήθηκε, αλλά βλέπουμε τους περιορισμούς της σύνθετης ρητίνης σε μεγάλες αποκαταστάσεις. Το αμάλγαμα συγχωρεί η καλή γιαγιά μας συγχωρεί, αλλά η ρητίνη όχι. Και σε αυτό δεν έχετε κανένα απολύτως πρόβλημα γιατί ζείτε στην Αθήνα. Πού υπάρχει το πρόβλημα; Τέλος πάντων, θα πάει κάποιος σε μια κάμερα να το δείξει, αλλά ποιο είναι εδώ το καλό σε εσάς που είσαστε στην Αθήνα; Δεν μπορεί να σας βρει ο ασθενής, εγώ έρχομαι από την Κρήτη. Και εκεί ο ασθενής μπορεί να με βρει εκεί, οπότε λόγω καταγωγής έχω μάθει να είμαι πιο προσεκτικός γι’ αυτό μου αρέσει να πηγαίνω πολλές φορές σε έμμεσες αποκαταστάσεις. Δηλαδή, πιο πολύ να πηγαίνω στα ένθετα και επένθετα. Στο ιατρείο όποιος ασθενής έρχεται που δεν έχει στεφάνες συνήθως φεύγει με ένθετο - επένθετο, θα δείτε και κάποια ακραία περιστατικά. Εάν έρθει με στεφάνη αναγκαστικά θα φύγει και με στεφάνη. </w:t>
      </w:r>
    </w:p>
    <w:p>
      <w:pPr>
        <w:pStyle w:val="Normal"/>
        <w:spacing w:lineRule="auto" w:line="480"/>
        <w:jc w:val="both"/>
        <w:rPr/>
      </w:pPr>
      <w:r>
        <w:rPr>
          <w:rFonts w:cs="Courier New" w:ascii="Courier New" w:hAnsi="Courier New"/>
        </w:rPr>
        <w:t xml:space="preserve">Και βλέπουμε αυτό το περιστατικό. Καμία φορά ακούμε όλοι τον ορισμό: «Ήρθε ο ασθενής ήταν φοιτητής, ήταν ναυτικός, έκανε, έρανε», τα διάφορα αυτά, «έρχεται αυτός ο ασθενής είναι ανιψιός του Περιοδοντολόγου που είμαστε πολύ συνεργάτες, συμφοιτητές, φίλοι και λοιπά σε παρακαλώ πολύ δες τον Παναγιώτη φεύγει αύριο για Πάτρα». Πολύ ωραία. Κάνε το, αλλά θέλει να το κάνεις έτσι μέσα σε μισή ώρα, τρία τέταρτα, άντε μια ώρα και ένα τέταρτο. Καμία φορά εάν δεν αισθάνεσαι καλά δεν μπορείς να το κάνεις. Και βλέπουμε πολλές φορές σε φυλλάδια εταιρειών που σου λένε έτσι…έτσι, χρησιμοποιείς αυτό το υλικό και σε ένα τέταρτο, σε είκοσι λεπτά το έχεις κάνει. Και βλέπεις έρχονται ομιλητές από το εξωτερικό και σου λένε: «Αυτό σε μισή ώρα το έχω κάνει». Και λες μα είναι δυνατόν; Ορίστε οι ψηφιακές φωτογραφίες, έχουν και την φωτογραφία εάν το έχει κάνει σε ένα τέταρτο, ό,τι θέλεις το αυτοκίνητο, το σπίτι δηλαδή, ενώ ορισμένα πράγματα ξέρεις ότι δεν γίνονται. </w:t>
      </w:r>
    </w:p>
    <w:p>
      <w:pPr>
        <w:pStyle w:val="Normal"/>
        <w:spacing w:lineRule="auto" w:line="480"/>
        <w:jc w:val="both"/>
        <w:rPr/>
      </w:pPr>
      <w:r>
        <w:rPr>
          <w:rFonts w:cs="Courier New" w:ascii="Courier New" w:hAnsi="Courier New"/>
        </w:rPr>
        <w:t xml:space="preserve">Και καμία φορά είμαι λίγο δύσπιστος γιατί; Διότι έχω αντιμετωπίσει τέτοια περιστατικά και αυτό που βλέπω είναι το εξής: Όταν αφαιρέσουμε και έχει μείνει λίγο δόντι και δεν αισθάνεσαι τόσο άνετα να το φτιάξεις εντάξει θα βάλουμε τον απομονωτήρα, θα αφαιρέσουμε όλη την τερηδόνα, από εδώ είναι υποσκαμμένο, από εκεί είναι υποσκαμμένο πως θα το φτιάξω τόσο εύκολα σε έναν ασθενή δεκαεννιά χρόνων που η απαίτηση σε αυτό το δόντι δεν είναι μέχρι αύριο, μεθαύριο, είναι για πάρα πολλά χρόνια. Πρέπει να αφήσουμε «πισινές» για το μέλλον γιατί κάθε φορά που επεμβαίνουμε τρώμε δόντι. Πέντε, επτά, δέκα χρόνια και άλλα τόσα και άλλα τόσα και μετά τι θα γίνει; Πρέπει να είμαστε συντηρητικοί. </w:t>
      </w:r>
    </w:p>
    <w:p>
      <w:pPr>
        <w:pStyle w:val="Normal"/>
        <w:spacing w:lineRule="auto" w:line="480"/>
        <w:jc w:val="both"/>
        <w:rPr/>
      </w:pPr>
      <w:r>
        <w:rPr>
          <w:rFonts w:cs="Courier New" w:ascii="Courier New" w:hAnsi="Courier New"/>
        </w:rPr>
        <w:t>Έτσι λοιπόν, βλέπουμε πως αφαιρούμε την τερηδόνα, τοποθετούμε τα ουδέτερα στρώματα στην αρχή με “</w:t>
      </w:r>
      <w:r>
        <w:rPr>
          <w:rFonts w:cs="Courier New" w:ascii="Courier New" w:hAnsi="Courier New"/>
          <w:lang w:val="en-US"/>
        </w:rPr>
        <w:t>FLOW</w:t>
      </w:r>
      <w:r>
        <w:rPr>
          <w:rFonts w:cs="Courier New" w:ascii="Courier New" w:hAnsi="Courier New"/>
        </w:rPr>
        <w:t xml:space="preserve">” για να έχουμε καλή πρόσφυση και σαν προστασία του πολφού -μεγάλη συζήτηση η προστασία του πολφού, αλλά μπορούμε να το κάνουμε πιστέψατε με- στην συνέχεια, βάζουμε κανονική ρητίνη για να ενισχύσουμε τα υποσκαμμένα φύματα που θυμίζουν ελβετικό τυρί, ή δεν ξέρω ποιο τυρί τέλος πάντων, θυμίζουν τυριά με τρύπες πολλές φορές τα δόντια, ενισχύουμε λοιπόν, τα υποσκαμμένα φύματα και την αδαμαντίνη και ερχόμαστε στην συνέχεια και λοξοτομούμε τα όρια, καθαρίζουμε τον συγκολλητικό και την ρητίνη από τα όρια και η αποκατάσταση μας έχει αδαμαντίνη στα όρια και σύνθετη ρητίνη στο κέντρο. Παίρνουμε το αποτύπωμα μας με όποια τεχνική θέλετε. Μου αρέσουν τα…που τελειώνω γρήγορα. Και το εργαστήριο έρχεται και μας φτιάχνει την αποκατάσταση. </w:t>
      </w:r>
    </w:p>
    <w:p>
      <w:pPr>
        <w:pStyle w:val="Normal"/>
        <w:spacing w:lineRule="auto" w:line="480"/>
        <w:jc w:val="both"/>
        <w:rPr/>
      </w:pPr>
      <w:r>
        <w:rPr>
          <w:rFonts w:cs="Courier New" w:ascii="Courier New" w:hAnsi="Courier New"/>
        </w:rPr>
        <w:t xml:space="preserve">Τώρα αυτό που λέω στους ασθενείς είναι το εξής: Εάν θέλετε να σας πάω με κάτι εύκολο είναι ένα σφράγισμα που το φτιάχνει το εργαστήριο και εμείς το κολλάμε. Άμα θέλετε να σας πω ότι κάνω κάτι πάρα πολύ σημαντικό για να σας χρεώσω πιο πολλά χρήματα είναι μια στεφάνη μερικής έμφραξης από πολυμερές υλικό. Ουσιαστικά πιο πολύ κάνουμε ένθετα ή επένθετα συνηθέστερα στο οδοντιατρείο. Έρχεται, λοιπόν, βγάζουμε το προσωρινό που είχαμε βάλει, δοκιμάζουμε, έχει καλή εφαρμογή, ήμασταν σε καλή ημέρα, οι οδοντοτεχνικοί ήταν μαζί μας, ταιριάζει αρκετά καλά και ερχόμαστε στην συνέχεια και καθαρίζουμε την επιφάνεια κατά προτίμηση με αμμοβολή για να είναι πεντακάθαρα και το δόντι και το ένθετο και απομονώνουμε τον…θα κολλήσουμε με ρητινώδη υλικά που κολλούν και γίνονται ένα με το δόντι, δεν θέλουμε να κολλήσουν στα διπλανά δόντια, απομονώνουμε –βέβαια, η διαδικασία δεν είναι της στιγμής, αλλά τέλος πάντων- ερχόμαστε και κολλάμε την αποκατάσταση. Κολλάμε την αποκατάσταση και ερχόμαστε, βγάζουμε λίγο τα όρια, όσο πιο καλό είναι από το εργαστήριο τόσο πιο εύκολη είναι η δουλειά μας, λειαίνουμε τα όρια, δίνουμε την σύγκλιση, στιλβώνουμε και βλέπουμε το αποτέλεσμα, το οποίο μας χαροποιεί. Ο ασθενής φεύγει. Ρωτάμε δεν θα ξανάρθεις παιδάκι μου εδώ πέρα; Ε! Μετά από δυο – τρεις εβδομάδες, μετά από ένα μήνα. Καμία φορά φεύγουν οι ασθενείς στο εξωτερικό και έρχονται μετά από ένα μήνα, ενάμιση μήνα. Γίνεται, γιατί να βάλουμε τους περιορισμούς που έχουμε εμείς στο κεφάλι μας για το κακό του ασθενή; Τώρα θα μου πείτε εδώ πέρα εγώ δεν τα ξέρω αυτά, είναι πολύ μεγάλος τζόγος. </w:t>
      </w:r>
    </w:p>
    <w:p>
      <w:pPr>
        <w:pStyle w:val="Normal"/>
        <w:spacing w:lineRule="auto" w:line="480"/>
        <w:jc w:val="both"/>
        <w:rPr/>
      </w:pPr>
      <w:r>
        <w:rPr>
          <w:rFonts w:cs="Courier New" w:ascii="Courier New" w:hAnsi="Courier New"/>
        </w:rPr>
        <w:t xml:space="preserve">Όταν ξεκίνησα να κάνω αυτές τις αποκαταστάσεις δεν τολμούσα να τις πω παραέξω γιατί με αντιμετώπιζαν σαν το καλό το παιδί, καλός φοιτητής, αλλά τι κάνει τώρα; Τι δοκιμάζει; Αυτό όταν το είχα συζητήσει με τον κ. Μουντούρη μου είχε πει: «Να είσαι καλά μάλλον αυτή είναι η λύση για τις μεγάλες αποκαταστάσεις, τα μεγάλα σφραγίσματα». Και έχοντας κάνει παραπάνω από χίλια στην διάρκεια αυτών των δέκα χρονών, δεν είναι υπερβολικό το νούμερο, είναι εκατό τον χρόνο σα να λέμε, δεν είναι κάποιο τεράστιο νούμερο, μπορώ να σας δείξω, δεν υπάρχει ανάγκη να μπούμε στα επιμέρους στάδια, αλλά η φιλοσοφία είναι κάτι που πρέπει να το σκεφτείτε, να το βάλετε στην φαρέτρα σας. </w:t>
      </w:r>
    </w:p>
    <w:p>
      <w:pPr>
        <w:pStyle w:val="Normal"/>
        <w:spacing w:lineRule="auto" w:line="480"/>
        <w:jc w:val="both"/>
        <w:rPr/>
      </w:pPr>
      <w:r>
        <w:rPr>
          <w:rFonts w:cs="Courier New" w:ascii="Courier New" w:hAnsi="Courier New"/>
        </w:rPr>
        <w:t xml:space="preserve">Έχουμε αυτό το περιστατικό, είναι παλαιό σχετικά και έρχεται ο ασθενής αυτός που έχει το κλασσικό φίλος, φίλη και λοιπά: «Να έρθω σε παρακαλώ γιατί το δόντι μου με ενοχλεί να το δεις σε ένα τεταρτάκι»; Και όταν έρχεται και βλέπουμε και αφαιρούμε την αποκατάσταση που βγαίνει σχετικά εύκολα βλέπουμε διάφορα προβληματάκια. Αυτή η καρφίδα το έχει πάρει αυτό μαζί της, εδώ πέρα έχουμε τερηδόνα, τι κάνουμε σε αυτό το δόντι; Βγάζουμε ό,τι είναι να βγάλουμε και αρχίζουμε και προσευχόμαστε. Λέμε τι να κάνουμε; Μα τι κάνουμε αφού αυτό το δόντι έχει πάρα πολύ πρόβλημα. Βλέπουμε εδώ αδαμαντίνη, αδαμαντίνη …θα μου πείτε είναι εύκολο; Εντάξει πρώτα φτιάχνουμε λίγο εδώ πέρα τη ρητινούλα, μετά φτιάχνουμε αυτό το τοίχωμα στην συνέχεια, βάζουμε ένα μεταλλικό τοίχωμα και αποκαθιστούμε γύρω- γύρω το δόντι για να φτιάξουμε αυτό το κομμάτι που είναι μέσα στα ούλα τα μεταλλικά τοιχώματα, σφίγγεις - σφίγγεις, τέλεια εφαρμογή. Προσέξτε όμως να μην σου βγαίνει από μέσα. Και έρχεσαι, λοιπόν, βάζεις την ρητινούλα σου, κτίζεις -αυτό που είπαμε πριν- προστατεύεις τα ούλα και βγαίνεις λίγο έξω από τα ούλα, γιατί δεν είναι εύκολο να κολλήσεις με ρητίνη εκεί πέρα, βλέπουμε την αποκατάσταση και ερχόμαστε δίνουμε ένα σχηματάκι, πολύ εύκολα και κοιτάξτε τι εύκολη είναι η ζωή. Δηλαδή, άμα το σκέπτομαι λέω μα είναι δυνατό να κάναμε άλλο πράγμα πιο πριν; Παίρνουμε το αποτύπωμα μας, επειδή εδώ πέρα δεν έχουν σπάσει καν τα σημεία επαφής διαχωρίζουμε το δόντι και στο αποτύπωμα, βάζουμε ταχύπηκτα υλικά, το αποτύπωμα και αυτό είναι το κολόβωμα μας. Έρχεται και το κολλάμε. Θα μου πείτε τώρα τι μας λέει ο άνθρωπος; Και παιδιά τι γίνεται; Χάνεται ο ασθενής. Φεύγει ο ασθενής. Έχω κάνει και άλλα ακραία, αλλά οι ασθενείς αυτοί σου στέλνουν φίλους…δεν τους βλέπεις. Εδώ με συγχωρείτε έκανα λάθος είναι η δοκιμή, βλέπουμε πόσο κοντό είναι το δόντι. Δηλαδή, εδώ σε αυτό το ύψος τι να κάνεις; Θα κάνεις επιμήκυνση; Δηλαδή, δυσκολεύουμε την ζωή μας. </w:t>
      </w:r>
    </w:p>
    <w:p>
      <w:pPr>
        <w:pStyle w:val="Normal"/>
        <w:spacing w:lineRule="auto" w:line="480"/>
        <w:jc w:val="both"/>
        <w:rPr/>
      </w:pPr>
      <w:r>
        <w:rPr>
          <w:rFonts w:cs="Courier New" w:ascii="Courier New" w:hAnsi="Courier New"/>
        </w:rPr>
        <w:t xml:space="preserve">Ερχόμαστε λοιπόν καθαρίζουμε, αμμοβολή, το κολλάμε, χάνεται ο ασθενής και ξαφνικά σου γυρίζει μετά από πέντε χρόνια. Και όλα μια χαρά, γιατί έχεις ακολουθήσει τις σκανδιναβικές αρχές, έχεις καλή εφαρμογή…Βλέπουμε εδώ πέρα πως έχει ένα μικρό πρόβλημα στα ούλα όπως θα μας πουν οι Περιοδοντολόγοι, αλλά εντάξει είναι λογικό. Ο ασθενής καρδιολόγος είναι ο άνθρωπος, δεν ασχολείται με τέτοια πράγματα. Είναι ένας φυσιολογικός ασθενής, μένει στην Ελλάδα δεν είναι Σουηδός. Άρα, βλέπουμε πως οι αποκαταστάσεις αυτές λειτουργούν αρκετά καλά σε ασθενείς, οι οποίοι έχουν μια στοιχειώδη στοματική υγιεινή. </w:t>
      </w:r>
    </w:p>
    <w:p>
      <w:pPr>
        <w:pStyle w:val="Normal"/>
        <w:spacing w:lineRule="auto" w:line="480"/>
        <w:jc w:val="both"/>
        <w:rPr/>
      </w:pPr>
      <w:r>
        <w:rPr>
          <w:rFonts w:cs="Courier New" w:ascii="Courier New" w:hAnsi="Courier New"/>
        </w:rPr>
        <w:t xml:space="preserve">Η επόμενη ερώτηση είναι: Ποίες είναι οι κρίσιμες αποφάσεις σε κλινικά περιστατικά, όπου έχουμε… με μεγάλη απώλεια μύλης; Το πρώτο βασικό είναι να διαλέξουμε αμάλγαμα. Εάν δεν διαλέξουμε αμάλγαμα και πρέπει να πάμε στο δύσκολο δρόμο, εάν πάμε στην ρητίνη πρέπει ουσιαστικά να δούμε τι θα κάνουμε με την συγκόλληση. Και πρέπει το υλικό να κολλήσει στο δόντι όπως το παιδί στην μάνα του. Να μη μπορείς να το ξεκολλήσεις με τίποτε. </w:t>
      </w:r>
    </w:p>
    <w:p>
      <w:pPr>
        <w:pStyle w:val="Normal"/>
        <w:spacing w:lineRule="auto" w:line="480"/>
        <w:jc w:val="both"/>
        <w:rPr/>
      </w:pPr>
      <w:r>
        <w:rPr>
          <w:rFonts w:cs="Courier New" w:ascii="Courier New" w:hAnsi="Courier New"/>
        </w:rPr>
        <w:t xml:space="preserve">Τώρα, οι συγκολλητικοί παράγοντες, τα συγκολλητικά συστήματα είναι πάρα πολλά. Αυτό που βλέπουμε πάρα πολύ συχνά…και στην βιομηχανία. Για να βάψουμε έναν τοίχο τι κάνουμε; Καθαρίζουμε τον τοίχο και τον κάνουμε άγριο με το γυαλόχαρτο, μετά βάζουμε ένα αστάρι, το αστάρι εξαρτάται από το υπόστρωμα και μετά βάζουμε την μπογιά. Κάπως έτσι είναι. Όταν βρήκαμε την χημεία και είπαν πως το φωσφορικό οξύ είναι καλό με διαφορετικούς χρόνους και βάζαμε ένα </w:t>
      </w:r>
      <w:r>
        <w:rPr>
          <w:rFonts w:cs="Courier New" w:ascii="Courier New" w:hAnsi="Courier New"/>
          <w:lang w:val="en-US"/>
        </w:rPr>
        <w:t>PRAMER</w:t>
      </w:r>
      <w:r>
        <w:rPr>
          <w:rFonts w:cs="Courier New" w:ascii="Courier New" w:hAnsi="Courier New"/>
        </w:rPr>
        <w:t xml:space="preserve"> και ένα </w:t>
      </w:r>
      <w:r>
        <w:rPr>
          <w:rFonts w:cs="Courier New" w:ascii="Courier New" w:hAnsi="Courier New"/>
          <w:lang w:val="en-US"/>
        </w:rPr>
        <w:t>BOIT</w:t>
      </w:r>
      <w:r>
        <w:rPr>
          <w:rFonts w:cs="Courier New" w:ascii="Courier New" w:hAnsi="Courier New"/>
        </w:rPr>
        <w:t xml:space="preserve"> λειτουργούσε. Λειτουργεί πολύ καλά στην αδαμαντίνη αυτό το φωσφορικό, για την οδοντίνη είναι λίγο δυνατό, γι’ αυτό πρέπει να βάζουμε μικρότερο χρόνο. Και λειτουργούσαν μια χαρά. Μετά ήρθαν οι εταιρείες και είπαν καλό αυτό, αλλά αυτό που είναι δυο σε ένα είναι μια χαρά. Αυτά βγήκαν στην Αμερική. Στην Αμερική σου λένε γλυτώνεις δεκαπέντε δευτερόλεπτα. Δεκαπέντε δευτερόλεπτα επί χίλιες αποκαταστάσεις είναι δεκαπέντε χιλιάδες δευτερόλεπτα, τόσο, τόσο, τόσο να και το αυτοκίνητο. Στην Ιαπωνία, όπου έβαζαν φωσφορικό στην οδοντίνη πολλά χρόνια πριν σου λένε όχι καλύτερο είναι η οδοντίνη να έχει αδύναμα οξέα…που είναι πολύ καλό για την οδοντίνη, αλλά δεν είναι για την αδαμαντίνη. Δεν είναι αρκετά ισχυρό για την αδαμαντίνη. Πολύ απλό, βάζεις φωσφορικό στην αδαμαντίνη, δεν παθαίνεις και τίποτε. Και μετά, όταν αυτά τα έκαναν «τρία σε ένα», «όλα σε ένα» εντάξει εκεί το παραξηλώσαμε, αλλά κάποιες φορές δουλεύει. Έχετε παρασκευάσει ποτέ δόντι και να μην χρειαστεί αναισθησία; ...μετά το σφράγισμα; Το βάζεις απλώς έτσι, δεν έχει καμία σημασία. Οπότε οι συγκολλητικοί παράγοντες και το πως λειτουργούν είναι στα βαθιά δόντια, όταν βλέπουμε τον πολφό να ραγίζει από κάτω. Και ενώ υπήρχε πάρα πολύ συζήτηση για το τι γίνεται με την ζώνη … όταν είχα κάνει το διδακτορικό μου είχα διαβάσει τόσα πολλά άρθρα που όταν έβλεπα την φωτογραφία έλεγα είναι αυτό το υλικό, αυτό το υλικό, τα ήξερα όλα. Μετά, όμως, κατάλαβα πως αυτά τα πράγματα δεν έχουν και τόσο πολύ νόημα. Γιατί όταν βλέπεις την λεπτομέρεια χάνεις την ουσία των πραγμάτων. Και αυτό που κατάλαβα είναι ότι η …ζώνη δεν έχει καθόλου σημασία. Αυτό που έχει σημασία είναι πως η συγκολλητική ρητίνη θα έρθει και θα καλύψει την οδοντίνη. Αυτό είναι εξαιρετικά σημαντικό. </w:t>
      </w:r>
    </w:p>
    <w:p>
      <w:pPr>
        <w:pStyle w:val="Normal"/>
        <w:spacing w:lineRule="auto" w:line="480"/>
        <w:jc w:val="both"/>
        <w:rPr>
          <w:rFonts w:ascii="Courier New" w:hAnsi="Courier New" w:cs="Courier New"/>
          <w:lang w:val="en-US"/>
        </w:rPr>
      </w:pPr>
      <w:r>
        <w:rPr>
          <w:rFonts w:cs="Courier New" w:ascii="Courier New" w:hAnsi="Courier New"/>
        </w:rPr>
        <w:t xml:space="preserve">Γι’ αυτό σας συνιστώ να χρησιμοποιείτε συγκολλητικούς παράγοντες. Όταν η συγκολλητική ρητίνη είναι σε ξεχωριστό μπουκαλάκι θα μας δώσει παχύ στρώμα. Άμα είναι αυτό που είναι φωσφορικό και ένα πολλές φορές εκτός από το ένα θα πρέπει να βάλουμε και ένα δεύτερο και ένα τρίτο στρώμα θα δουλέψουν. Είναι δυνατό να τα βγάζουν οι εταιρείες και να μην δουλεύουν; </w:t>
      </w:r>
    </w:p>
    <w:p>
      <w:pPr>
        <w:pStyle w:val="Normal"/>
        <w:spacing w:lineRule="auto" w:line="480"/>
        <w:jc w:val="both"/>
        <w:rPr/>
      </w:pPr>
      <w:r>
        <w:rPr>
          <w:rFonts w:cs="Courier New" w:ascii="Courier New" w:hAnsi="Courier New"/>
        </w:rPr>
        <w:t xml:space="preserve">Τώρα αυτά που είναι «ένα σε ένα» λειτουργούν και αυτά, ίσως όμως όταν είμαστε σε ακραίες καταστάσεις να χρησιμοποιήσουμε κάποια από τα άλλα, γιατί είναι πολύ σημαντικό να καλυφθεί η ρητίνη με τον συγκολλητικό παράγοντα, η συγκολλητική ρητίνη αλλιώς θα έχουμε ευαισθησία. Και δεν είναι ότι μισώ τους συγκολλητικούς παράγοντες ενός σταδίου, απλώς θέλω να σας πω το εξής: Είμαστε πολύ τυχεροί, ο Θεός έχει δώσει στους ανθρώπους τριάντα δυο δόντια, καμία φορά και παραπάνω. Άρα και να πάει και κάτι κακό σε ένα δόντι δεν πεθαίνουμε, για σκεφτείτε όμως να κάναμε εγχείριση καρδιάς και να σου έλεγε ο χειρουργός ότι προτιμώ τα…για να πάει πιο γρήγορα. Οπότε, λοιπόν, είναι καλό όταν είμαστε σε δύσκολες καταστάσεις να προσέχουμε. </w:t>
      </w:r>
    </w:p>
    <w:p>
      <w:pPr>
        <w:pStyle w:val="Normal"/>
        <w:spacing w:lineRule="auto" w:line="480"/>
        <w:jc w:val="both"/>
        <w:rPr>
          <w:rFonts w:ascii="Courier New" w:hAnsi="Courier New" w:cs="Courier New"/>
        </w:rPr>
      </w:pPr>
      <w:r>
        <w:rPr>
          <w:rFonts w:cs="Courier New" w:ascii="Courier New" w:hAnsi="Courier New"/>
        </w:rPr>
        <w:t xml:space="preserve">Τώρα όταν είμαστε στην αδαμαντίνη πολύ σημαντικό είναι να βλέπουμε πως έχουμε αυτή την άσπρη αδαμαντίνη, αυτή την ύφη της κιμωλίας που όταν την φυσάμε να είναι τέτοιο, είναι εξαιρετικό σημαντικό αυτό και πρέπει να το ελέγχουμε. Και όταν είμαστε στην οδοντίνη και είμαστε βαθιά πρέπει να προσέξουμε τον συγκολλητικό παράγοντα που θα μας καλύψει την οδοντίνη, θα μας δώσει συγκόλληση και δεν θα έχουμε ευαισθησία. Σε κάποιες τέτοιες περιπτώσεις είναι πιο εύκολο να χρησιμοποιήσουμε σύνθετη ρητίνη παρά μια στεφάνη. </w:t>
      </w:r>
    </w:p>
    <w:p>
      <w:pPr>
        <w:pStyle w:val="Normal"/>
        <w:spacing w:lineRule="auto" w:line="480"/>
        <w:jc w:val="both"/>
        <w:rPr/>
      </w:pPr>
      <w:r>
        <w:rPr>
          <w:rFonts w:cs="Courier New" w:ascii="Courier New" w:hAnsi="Courier New"/>
        </w:rPr>
        <w:t xml:space="preserve">Τώρα έρχεται η στιγμή που πήραμε τον κακό τον δρόμο και αποφασίσαμε πως θα χρησιμοποιήσουμε σύνθετη ρητίνη τι πρέπει να προσέξουμε. Στις σύνθετες ρητίνες θέλουμε να έχουμε αισθητική. Θέλουμε η ρητίνη να μας δίνει ωραία αισθητική, ωραίο χρώμα και γυαλάδα. Γιατί; Είναι πολύ σημαντικό να έχουν αντοχή…Το θέμα είναι, ότι οι ρητίνες φτιάχνονται ουσιαστικά έχουν μέσα ένα ζουμί με κάποιους ενισχυτικούς κόκκους. Οι κόκκοι αυτοί δίνουν πάρα πολύ τις ιδιότητες αυτές και υπάρχουν οι μακρόκοκκες που έχουν μεγάλους κόκκους και οι μικρόκοκκες που έχουν μικρούς κόκκους. Το ένα μας δίνει την αντοχή και το άλλο μας δίνει την γυαλάδα, ούτε το ένα λειτουργεί από μόνο του, ούτε το άλλο λειτουργεί από μόνο του. Το ένα δεν γυαλίζεται και το άλλο δεν έχει αντοχή… Στην συνέχεια, όταν γύρισα από την μετεκπαίδευση είχαν βγει στην αγορά οι μικρο-υβριδικές. Και τώρα είναι της μόδας οι νανο-υβριδικές μεγάλοι και μικροί κόκκοι, αλλά είναι ακόμη πιο μικρό. Γυαλίζονται καλύτερα αλλά όσο μικραίνει ο κόκκος τόσο πιο δύσκολο είναι στην τοποθέτηση γιατί κολλάει στα εργαλεία, ειδικά σε κάποια υλικά νανο-υβριδικών. </w:t>
      </w:r>
    </w:p>
    <w:p>
      <w:pPr>
        <w:pStyle w:val="Normal"/>
        <w:spacing w:lineRule="auto" w:line="480"/>
        <w:jc w:val="both"/>
        <w:rPr/>
      </w:pPr>
      <w:r>
        <w:rPr>
          <w:rFonts w:cs="Courier New" w:ascii="Courier New" w:hAnsi="Courier New"/>
        </w:rPr>
        <w:t>Πώς τα χρησιμοποιούμε αυτά; ...στα πίσω δόντια και στα πρόσθια σε περιοχές που παίρνουν τάσεις όπως η υπερώια…Και παλαιά τι κάναμε; Όταν εγώ ήμουν φοιτητής …σε κάποια βιβλία όπως και του Προέδρου δηλαδή, παλαιά πριν από είκοσι χρόνια δεν έφτιαχναν δόντια οι οδοντίατροι και να ήταν ωραία; Ναι και ένα κόλπο που χρησιμοποιούσαν έβαζαν μια υβριδική παλαιότερα… μπορεί να χρησιμοποιήσουμε και ΜΙΚΡΟ και στο επιφανειακό στρώμα να βάλουμε μια μικρόκοκκη και βλέπουμε ότι το αισθητικό αποτέλεσμα είναι καταπληκτικό. Έχουμε όμως και πρόβλημα διότι καμία φορά το ΜΙΚΡΟ δεν συμπεριφέρεται τόσο καλά σε βάθος χρόνου. Και όταν τελειώσουμε την αποκατάσταση χάνεται ο ασθενής, ξανά έρχεται ο ασθενής…Γιατί τώρα μου αρέσουν όλα αυτά; Εάν δεις και σας προκαλώ ένα τεστ να το κάνετε γιατί πλησιάζουμε σιγά -σιγά στο τέλος, μπορεί να δείτε καμία φορά έναν ασθενή που έχει μέτριες προς κακό-ρητίνες. Και έρχεται και κάθεται στην καρέκλα και λες τι θέλει τώρα αυτός; Δεν καταλαβαίνετε πως γίνεται κόλαση στο στόμα του και όταν ανοίξεις και δεις από κοντά τις ρητίνες λες «χάλια είναι, θέλουν όλα άλλαγμα». Δεν το προσέχεις από την αρχή, ενώ εάν μπει ο ασθενής με κακή προσθετική…</w:t>
      </w:r>
    </w:p>
    <w:p>
      <w:pPr>
        <w:pStyle w:val="Normal"/>
        <w:spacing w:lineRule="auto" w:line="480"/>
        <w:jc w:val="both"/>
        <w:rPr/>
      </w:pPr>
      <w:r>
        <w:rPr>
          <w:rFonts w:cs="Courier New" w:ascii="Courier New" w:hAnsi="Courier New"/>
        </w:rPr>
        <w:t xml:space="preserve">Υπάρχουν περιστατικά που πηγαίνουν τέλεια για είκοσι – τριάντα χρόνια, αλλά υπάρχουν και προβλήματα. Το συμπέρασμα είναι, ότι όσο περισσότερο επεμβαίνουμε τόσο χειρότερη πρόγνωση. Γιατί εδώ έχουμε έναν ασθενή που έχει ένα πρόβλημα στον «11» με εξαιρετική στοματική υγιεινή. Έχουμε όμως και κάποιους ασθενείς, οι οποίοι έχουν βάλει προσθετική που έχουν μικρότερη φροντίδα στον εαυτό τους, ή και μπορεί να μην το φροντίζουν και καθόλου και δείτε τι έχει γίνει στην άνω γνάθο, δείτε τι έχει γίνει στην κάτω γνάθο. Θεός -άνθρωπος. Βλέπουμε, όμως, ότι όσο λιγότερο επεμβαίνουμε εμείς τόσο λιγότερα προβλήματα…Για να δούμε πως μπορούμε εμείς να γλυτώσουμε την απώλεια. Στην Αμερική κάνουν ορθοδοντική και μετά βάζουν επάνω δέκα στεφάνες, δέκα κάτω, δέκα όψεις επάνω, δέκα όψεις κάτω. Ήρθε ο ασθενής τον εξετάσαμε. Κάναμε ένα γρήγορο διαγνωστικό κέρωμα μέσα στο στόμα για να δούμε τι τον απασχολεί. Επειδή είχα κάνει και προσθετική κάναμε το διαγνωστικό κέρωμα και δοκιμάσαμε μέσα στο στόμα κάποιες τεχνικές και μου άρεσε πάρα πολύ. </w:t>
      </w:r>
    </w:p>
    <w:p>
      <w:pPr>
        <w:pStyle w:val="Normal"/>
        <w:spacing w:lineRule="auto" w:line="480"/>
        <w:jc w:val="both"/>
        <w:rPr/>
      </w:pPr>
      <w:r>
        <w:rPr>
          <w:rFonts w:cs="Courier New" w:ascii="Courier New" w:hAnsi="Courier New"/>
        </w:rPr>
        <w:t xml:space="preserve">Πώς μπορούμε να το κάνουμε; Του εξηγούμε τις τεχνικές λέει: «Δεν θέλω να μου ακουμπήσετε τα δόντια». Κάθε επαγγελματική ομάδα έχει τα “χούγια” της. Οι Πολιτικοί μηχανικοί δεν θέλουν να ακουμπήσεις τίποτε, δεν θέλουν ούτε κολώνα να πέσει. Μπορούμε να το κάνουμε χωρίς να πειράξουμε τίποτε; Γιατί να μην μπορούμε; Κάνουμε την λεύκανση, θα ασπρίσουμε τα δόντια, θα περιμένουμε αρκετό χρόνο, στο συγκεκριμένο περιστατικό περιμέναμε δυο μήνες, ασπρίζουν τα δόντια περιμένουμε και αρχίζουμε. Κλασσικές αρχές. Ελαστικό απομονωτήρα απλώς καθαρίζουμε το δόντι με αμμοβολή και αρχίζουμε και προσθέτουμε ρητίνη. Στην αρχή κάνουμε την επάνω γνάθο, βαριέται ο ασθενής, μετά ερχόμαστε και κάνουμε την κάτω γνάθο βαριέμαι εγώ και τα κάνω σε δυο ραντεβού και μέσα σε ένα χρονικό διάστημα, γιατί θέλουν την ώρα τους να τα ξανά γυαλίσεις τέλος πάντων, σε ένα χρονικό διάστημα δίνουμε την αποκατάσταση που θέλουμε και είμαστε χαρούμενοι γι’ αυτό. Δεν έρχεται στο ιατρείο, αλλά κοινωνικά βλεπόμαστε και εκτός του ότι είναι ωραία και πραγματικά χαίρεσαι που το βλέπεις, εκτός του ότι είναι ο κόπος των χεριών σου το βλέπεις ότι συμπεριφέρεται και πάρα πολύ καλά. Τα ούλα του είναι τέλεια και λες τι ωραία που είναι, γιατί; Διότι στην ελάχιστη παρέμβαση ανάλογα με το πώς βλέπεις τα πράγματα κάνεις την σύγκριση, εγώ είμαι υψηλός ή κοντός σε σχέση με την κόρη μου που είναι τόση είμαι γίγαντας, σε σχέση όμως με τον μπασκετμπολίστα ή τον Κινέζο είμαι τάπα. Στη λογική αυτή οι ολοκεραμικές όψεις είναι …σε σχέση με αυτό, αλλά αυτές είναι ακόμη καλύτερα, άρα με την λεύκανση και την ορθοδοντική μπορούμε να έχουμε αισθητικά αποτελέσματα γλυτώνοντας τον ασθενή από προβλήματα. Είναι χαρούμενοι οι ασθενείς. </w:t>
      </w:r>
    </w:p>
    <w:p>
      <w:pPr>
        <w:pStyle w:val="Normal"/>
        <w:spacing w:lineRule="auto" w:line="480"/>
        <w:jc w:val="both"/>
        <w:rPr/>
      </w:pPr>
      <w:r>
        <w:rPr>
          <w:rFonts w:cs="Courier New" w:ascii="Courier New" w:hAnsi="Courier New"/>
        </w:rPr>
        <w:t xml:space="preserve">Και εδώ είναι το τελευταίο περιστατικό. Η (Μαρία) ήρθε στο ιατρείο και παραπονιόταν για δυο πράγματα: Γι’ αυτή την όψη στον «22» που συνέχεια ξεκολλούσε …και μου λέει δεν μπορείς να φτιάξεις κάτι για εδώ πέρα; Κανένα πρόβλημα. Επειδή η Μαρία ήταν από άλλη πόλη, στην αρχή είχαμε αυτά τα δυο προβλήματα. Εδώ τι κάναμε; Τίποτε. Αμμοβολή, καθαρίσαμε το δοντάκι, φωσφορικό, τεχνητά τοιχώματα, λίγο ρητίνη και το γυαλίσαμε. Καλό -κακό μην με κρίνετε αυτό έκανα σε μικρό χρονικό διάστημα κάπου μισή ώρα, σαράντα πέντε λεπτά κάτι τέτοιο. </w:t>
      </w:r>
    </w:p>
    <w:p>
      <w:pPr>
        <w:pStyle w:val="Normal"/>
        <w:spacing w:lineRule="auto" w:line="480"/>
        <w:jc w:val="both"/>
        <w:rPr>
          <w:rFonts w:ascii="Courier New" w:hAnsi="Courier New" w:cs="Courier New"/>
        </w:rPr>
      </w:pPr>
      <w:r>
        <w:rPr>
          <w:rFonts w:cs="Courier New" w:ascii="Courier New" w:hAnsi="Courier New"/>
        </w:rPr>
        <w:t xml:space="preserve">Στην άλλη πλευρά επειδή η όψη και η σύγκλιση δεν βοηθούσε απλώς κάναμε την όψη πολύ ελαφριά, ολοκεραμική η παρασκευή είναι όλη σε αδαμαντίνη εκτός λίγη οδοντίνη εδώ πέρα από κάτω, κάνουμε το προσωρινό και έφυγε. Κάποια στιγμή γυρνάει μετά από τρεις εβδομάδες γιατί ήταν εκτός Αθηνών είχε ετοιμαστεί η στεφάνη την βάλαμε, εντάξει, σε σχέση με το προσωρινό λίγο καλύτερο το μόνιμο. Δεν θέλω να σας πω εάν είναι καλό το ένα ή το άλλο, αλλά από αφαίρεση οδοντικής ουσίας τι έχουμε; Στην μια περίπτωση μηδέν και στην άλλη περίπτωση 50%. Εσείς τι θα θέλατε για τον εαυτό σας, ή για το παιδί σας, ή για το εγγόνι σας; Σαφώς μηδέν. </w:t>
      </w:r>
    </w:p>
    <w:p>
      <w:pPr>
        <w:pStyle w:val="Normal"/>
        <w:spacing w:lineRule="auto" w:line="480"/>
        <w:jc w:val="both"/>
        <w:rPr>
          <w:rFonts w:ascii="Courier New" w:hAnsi="Courier New" w:cs="Courier New"/>
        </w:rPr>
      </w:pPr>
      <w:r>
        <w:rPr>
          <w:rFonts w:cs="Courier New" w:ascii="Courier New" w:hAnsi="Courier New"/>
        </w:rPr>
        <w:t xml:space="preserve">Άρα -και τελειώνω με αυτό- πολλές φορές ρωτάμε και ο σημαντικότερος παράγοντας για την επιτυχία κάποιας αποκατάστασης ποιος είναι κατά την γνώμη σας; Να πιστεύω πως αυτή είναι η καταλληλότερη αποκατάσταση για το συγκεκριμένο δόντι. Εάν πιστεύετε πως εδώ θέλει στεφάνη κάνετε στεφάνη, εάν πιστεύετε πως θέλει ορθοδοντική κάνετε ορθοδοντική, εάν θέλετε εξαγωγή, κάνετε εξαγωγή. Οι ασθενείς θέλουν πρόγνωση και θέλουν να μην ασχολούνται πολύ καιρό με κάποιο δόντι, οπότε και εμείς πρέπει να είμαστε σίγουροι πως αυτό που τους δίνουμε είναι το κατάλληλο. Σας ευχαριστώ πολύ. </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Σας ευχαριστούμε πολύ, κ. Σταυριδάκη. Νομίζω ότι καλύψατε πλήρως το θέμα. Καταφέρατε να μας καθηλώσετε και να κάνετε και κάποιους εδώ φίλους σας υπερήφανους. Συνεχίζουμε με τον κ. Τσάτσα, ο οποίος θα μας μιλήσει τώρα για το ενδοδοντικό κομμάτι. Πώς λοιπόν, αυτά τα δόντια τα κατεστραμμένα με την ενδοδοντική θεραπεία θα μπορέσουμε να τα διατηρήσουμε στο τόξο, να τα χρησιμοποιήσουμε και αργότερα να τα αποκαταστήσουμε με κάποιους άξονες, ή με κάποιες στεφάνες. Παρακαλώ το λόγο έχει ο κ. Τσάτσας.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4</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Σχέδιο θεραπείας για την διατήρηση κατεστραμμένων δοντιών με ενδοδοντική θεραπεία και τρόπος αποκατάστασης αυτών. </w:t>
      </w:r>
    </w:p>
    <w:p>
      <w:pPr>
        <w:pStyle w:val="Normal"/>
        <w:spacing w:lineRule="auto" w:line="480"/>
        <w:jc w:val="both"/>
        <w:rPr>
          <w:rFonts w:ascii="Courier New" w:hAnsi="Courier New" w:cs="Courier New"/>
          <w:b/>
          <w:b/>
        </w:rPr>
      </w:pPr>
      <w:r>
        <w:rPr>
          <w:rFonts w:cs="Courier New" w:ascii="Courier New" w:hAnsi="Courier New"/>
          <w:b/>
        </w:rPr>
        <w:t>ΟΜΙΛΗΤΗΣ: Κος Δ. ΤΣΑΤΣΑΣ</w:t>
      </w:r>
    </w:p>
    <w:p>
      <w:pPr>
        <w:pStyle w:val="Normal"/>
        <w:spacing w:lineRule="auto" w:line="480"/>
        <w:jc w:val="both"/>
        <w:rPr/>
      </w:pPr>
      <w:r>
        <w:rPr>
          <w:rFonts w:cs="Courier New" w:ascii="Courier New" w:hAnsi="Courier New"/>
          <w:b/>
        </w:rPr>
        <w:t xml:space="preserve">-ΕΝΔΟΔΟΝΤΟΛΟΓΟΣ – ΕΙΔΙΚ. ΠΑΝΕΠΙΣΤΗΜΙΟΥ </w:t>
      </w:r>
      <w:r>
        <w:rPr>
          <w:rFonts w:cs="Courier New" w:ascii="Courier New" w:hAnsi="Courier New"/>
          <w:b/>
          <w:lang w:val="en-US"/>
        </w:rPr>
        <w:t>TUFTS</w:t>
      </w:r>
      <w:r>
        <w:rPr>
          <w:rFonts w:cs="Courier New" w:ascii="Courier New" w:hAnsi="Courier New"/>
          <w:b/>
        </w:rPr>
        <w:t xml:space="preserve">, </w:t>
      </w:r>
      <w:r>
        <w:rPr>
          <w:rFonts w:cs="Courier New" w:ascii="Courier New" w:hAnsi="Courier New"/>
          <w:b/>
          <w:lang w:val="en-US"/>
        </w:rPr>
        <w:t>U</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p>
    <w:p>
      <w:pPr>
        <w:pStyle w:val="Normal"/>
        <w:spacing w:lineRule="auto" w:line="480"/>
        <w:jc w:val="both"/>
        <w:rPr/>
      </w:pPr>
      <w:r>
        <w:rPr>
          <w:rFonts w:cs="Courier New" w:ascii="Courier New" w:hAnsi="Courier New"/>
          <w:b/>
        </w:rPr>
        <w:t>ΤΣΑΤΣΑΣ</w:t>
      </w:r>
      <w:r>
        <w:rPr>
          <w:rFonts w:cs="Courier New" w:ascii="Courier New" w:hAnsi="Courier New"/>
        </w:rPr>
        <w:t xml:space="preserve">: Να ευχαριστήσω και εγώ με τη σειρά μου τόσο το Προεδρείο του Ο.Σ.Α., όσο και τον κ. Μουντούρη. Είναι τιμή μου που ευρίσκομαι εδώ. </w:t>
      </w:r>
    </w:p>
    <w:p>
      <w:pPr>
        <w:pStyle w:val="Normal"/>
        <w:spacing w:lineRule="auto" w:line="480"/>
        <w:jc w:val="both"/>
        <w:rPr>
          <w:rFonts w:ascii="Courier New" w:hAnsi="Courier New" w:cs="Courier New"/>
        </w:rPr>
      </w:pPr>
      <w:r>
        <w:rPr>
          <w:rFonts w:cs="Courier New" w:ascii="Courier New" w:hAnsi="Courier New"/>
        </w:rPr>
        <w:t xml:space="preserve">Τώρα σε αυτή την ομιλία θα επικεντρωθούμε λίγο στην ενδοδοντική πλευρά για τα δόντια με εκτεταμένη απώλεια οδοντικής ουσίας και παρ’ ότι ο κ. Παπαβασιλείου μας εξήγησε πάρα πολύ καλά, ίσως καλύτερα από ό,τι θα μπορούσα εγώ ο ίδιος να εξηγήσω, το πώς γίνεται τα δόντια να οδηγούνται σε κατάγματα και τελικά στο να φεύγουν να γίνεται εξαγωγή. Γεννιούνται, λοιπόν, ορισμένα ερωτήματα, θα επιμείνω δηλαδή, λίγο στο θέμα των καταγμάτων και στον φόβο που υπάρχει γι’ αυτό γιατί είναι κάτι συνηθισμένο. </w:t>
      </w:r>
    </w:p>
    <w:p>
      <w:pPr>
        <w:pStyle w:val="Normal"/>
        <w:spacing w:lineRule="auto" w:line="480"/>
        <w:jc w:val="both"/>
        <w:rPr/>
      </w:pPr>
      <w:r>
        <w:rPr>
          <w:rFonts w:cs="Courier New" w:ascii="Courier New" w:hAnsi="Courier New"/>
        </w:rPr>
        <w:t xml:space="preserve">Ας ξεκινήσω με μια ερώτηση, η οποία είναι πολύ συχνή: «Γιατί σπάνε τα δόντια»; </w:t>
      </w:r>
    </w:p>
    <w:p>
      <w:pPr>
        <w:pStyle w:val="Normal"/>
        <w:spacing w:lineRule="auto" w:line="480"/>
        <w:jc w:val="both"/>
        <w:rPr>
          <w:rFonts w:ascii="Courier New" w:hAnsi="Courier New" w:cs="Courier New"/>
        </w:rPr>
      </w:pPr>
      <w:r>
        <w:rPr>
          <w:rFonts w:cs="Courier New" w:ascii="Courier New" w:hAnsi="Courier New"/>
        </w:rPr>
        <w:t xml:space="preserve">Οι κυριότεροι λόγοι είναι η δική μας η παρέμβαση γιατί ναι μεν όντως γίνεται αδύνατο ένα δόντι -θα το δούμε και στην συνέχεια- αλλάζει η κατανομή των δυνάμεων, αλλά οι βασικότεροι λόγοι που προκαλούνται κατάγματα είναι επειδή εμείς κάτι δεν κάναμε πολύ σωστά. Οι δυο κυριότεροι λόγοι είναι, ότι: </w:t>
      </w:r>
    </w:p>
    <w:p>
      <w:pPr>
        <w:pStyle w:val="Normal"/>
        <w:spacing w:lineRule="auto" w:line="480"/>
        <w:jc w:val="both"/>
        <w:rPr>
          <w:rFonts w:ascii="Courier New" w:hAnsi="Courier New" w:cs="Courier New"/>
        </w:rPr>
      </w:pPr>
      <w:r>
        <w:rPr>
          <w:rFonts w:cs="Courier New" w:ascii="Courier New" w:hAnsi="Courier New"/>
        </w:rPr>
        <w:t>1</w:t>
      </w:r>
      <w:r>
        <w:rPr>
          <w:rFonts w:cs="Courier New" w:ascii="Courier New" w:hAnsi="Courier New"/>
          <w:vertAlign w:val="superscript"/>
        </w:rPr>
        <w:t>ον</w:t>
      </w:r>
      <w:r>
        <w:rPr>
          <w:rFonts w:cs="Courier New" w:ascii="Courier New" w:hAnsi="Courier New"/>
        </w:rPr>
        <w:t xml:space="preserve">. Ασκούμε πολλές φορές κατά την έμφραξη περισσότερη δύναμη από όσο αντέχει το ίδιο το δόντι που είναι αρκετά καταπονημένο γιατί λείπει αρκετή οδοντική ουσία και έτσι μπορεί να δημιουργηθεί κάποια ρωγμή. Και αντίστοιχα: </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Στην κατασκευή και τοποθέτηση των ενδοριζικών αξόνων οποιοδήποτε λάθος δεν συγχωρείται από κάποια τέτοια δόντια. </w:t>
      </w:r>
    </w:p>
    <w:p>
      <w:pPr>
        <w:pStyle w:val="Normal"/>
        <w:spacing w:lineRule="auto" w:line="480"/>
        <w:jc w:val="both"/>
        <w:rPr>
          <w:rFonts w:ascii="Courier New" w:hAnsi="Courier New" w:cs="Courier New"/>
        </w:rPr>
      </w:pPr>
      <w:r>
        <w:rPr>
          <w:rFonts w:cs="Courier New" w:ascii="Courier New" w:hAnsi="Courier New"/>
        </w:rPr>
        <w:t xml:space="preserve">Γενικότερα, αποφεύγουμε να κάνουμε ενδοδοντικές θεραπείες σε δόντια με εκτεταμένη απώλεια. Όσο μπορούμε προσπαθούμε να τα αποκαταστήσουμε χωρίς ενδοδοντική θεραπεία. </w:t>
      </w:r>
    </w:p>
    <w:p>
      <w:pPr>
        <w:pStyle w:val="Normal"/>
        <w:spacing w:lineRule="auto" w:line="480"/>
        <w:jc w:val="both"/>
        <w:rPr>
          <w:rFonts w:ascii="Courier New" w:hAnsi="Courier New" w:cs="Courier New"/>
        </w:rPr>
      </w:pPr>
      <w:r>
        <w:rPr>
          <w:rFonts w:cs="Courier New" w:ascii="Courier New" w:hAnsi="Courier New"/>
        </w:rPr>
        <w:t xml:space="preserve">Τι θα καθορίσει το εάν εμείς θα πρέπει να κάνουμε ενδοδοντική θεραπεία; Βασικά η κατάσταση του πολφού και των ενδοριζικών ιστών. Δεν μας αφορά τι συμβαίνει από πλευράς αποκατάστασης μας αφορά, βέβαια, γιατί μπορεί να κάνουμε κάποια ... εκπόλφωση, αλλά αυτό που κάνουμε είναι να κάνουμε δοκιμασίες ζωτικότητας του πολφού, να δούμε την κατάσταση του πολφού και τότε να προχωρήσουμε ή όχι στην ενδοδοντική θεραπεία. Γιατί πολλές φορές το εξετάζουμε, ή τροχίζουμε το δόντι και δεν έχει καμία απάντηση, θα βάλουμε μια προσωπική, ένα σφράγισμα, θα κτίσουμε, θα κάνουμε και τελικά το δόντι έχει ήδη νεκρωθεί, ή ήταν στα πρόθυρα του να νεκρωθεί και τσάμπα πήγε η δουλειά μας γιατί μετά πρέπει να κάνουμε την ενδοδοντική θεραπεία και ξανά να καταστρέψουμε όλη αυτή την ωραία δουλειά που είδαμε από τους προηγούμενους Ομιλητές. Άρα, το σωστό είναι από πριν να εξετάζουμε την κατάσταση του πολφού και των περιακροριζικών ιστών και να κρίνουμε εάν χρειάζεται ενδοδοντική θεραπεία ή όχι. </w:t>
      </w:r>
    </w:p>
    <w:p>
      <w:pPr>
        <w:pStyle w:val="Normal"/>
        <w:spacing w:lineRule="auto" w:line="480"/>
        <w:jc w:val="both"/>
        <w:rPr/>
      </w:pPr>
      <w:r>
        <w:rPr>
          <w:rFonts w:cs="Courier New" w:ascii="Courier New" w:hAnsi="Courier New"/>
        </w:rPr>
        <w:t>Μια εύκολη δικαιολογία που υπήρχε και παλαιότερα στο να μην κάνουμε μια ενδοδοντική θεραπεία είναι, ότι δεν την κάνουμε γιατί θα γίνει πιο εύθραυστο το δόντι και έτσι θα μου σπάσει, ας το προσπαθήσω έτσι και όσο κρατήσει. Ρωγμές και κατάγματα, λοιπόν, είναι ένα από τα κυριότερα αίτια απώλειας ενός ενδοδοντικά θεραπευμένου δοντιού και πράγματι έχουν κακή πρόγνωση. Το βλέπουμε δηλαδή, συχνά.</w:t>
      </w:r>
    </w:p>
    <w:p>
      <w:pPr>
        <w:pStyle w:val="Normal"/>
        <w:spacing w:lineRule="auto" w:line="480"/>
        <w:jc w:val="both"/>
        <w:rPr>
          <w:rFonts w:ascii="Courier New" w:hAnsi="Courier New" w:cs="Courier New"/>
        </w:rPr>
      </w:pPr>
      <w:r>
        <w:rPr>
          <w:rFonts w:cs="Courier New" w:ascii="Courier New" w:hAnsi="Courier New"/>
        </w:rPr>
        <w:t xml:space="preserve">Είναι, όμως, τα ενδοδοντικά θεραπευμένα δόντια πιο εύθραυστα; Μια εικόνα σαν και αυτή είναι αρκετά συνηθισμένη. Είναι ένα δόντι, έχω εξετάσει μήπως τυχόν δω κάποια ρωγμή ή κάποιο κάταγμα, δυστυχώς εδώ δεν είχα βρει κάτι κλινικά, το δόντι έπρεπε να βγει μετά. Η αλήθεια είναι, ότι το επεξεργάστηκα αρκετά. Είδαμε εδώ αυτή τη ρωγμή, αλλά η αλήθεια είναι, ότι δεν πίστευα πως τόσο πολύ είναι από αυτό, αλλά γενικότερα δεν χρειάζεται να ανοίξεις στα δυο το δόντι. Εδώ βλέπουμε ρωγμές στην επιφάνεια της μύλης, αλλά δεν είναι απαραίτητο να ανοίξεις στα δυο το δόντι για να πούμε ότι απέτυχε. Μπορεί να αποτύχει ένα τέτοιο δόντι, γιατί; Διότι η ρωγμή είναι ένα καταφύγιο για τα μικρόβια, όπου μπορούν εύκολα εκεί να εγκατασταθούν και να πολλαπλασιαστούν και να δημιουργήσουν φλεγμονή…Επομένως, μπορεί να καταλήξουμε σε αυτή την κατάσταση και να μην έχουμε καταλάβει από πριν τι γίνεται. Αυτό μπορούμε να το πάθουμε. </w:t>
      </w:r>
    </w:p>
    <w:p>
      <w:pPr>
        <w:pStyle w:val="Normal"/>
        <w:spacing w:lineRule="auto" w:line="480"/>
        <w:jc w:val="both"/>
        <w:rPr/>
      </w:pPr>
      <w:r>
        <w:rPr>
          <w:rFonts w:cs="Courier New" w:ascii="Courier New" w:hAnsi="Courier New"/>
        </w:rPr>
        <w:t xml:space="preserve">Επιστρέφουμε στο ερώτημα: Γίνονται τα ενδοδοντικά θεραπευμένα δόντια πιο εύθραυστα; Παλαιότερα πιστεύαμε ότι με το που θα γίνει η ενδοδοντική θεραπεία το δόντι θα αποκτήσει μεγαλύτερη… και θα είναι επιρρεπές στο κάταγμα εξ αιτίας της αφυδάτωσης και της μεταβολής του μέτρου ελαστικότητας της οδοντίνης. Κάτι τέτοιο όμως δεν φαίνεται να ισχύει. Οι έρευνες, όμως, έδειξαν ότι πράγματι εάν αφυδατώσουμε πολύ το δόντι θα οδηγηθούμε σε κατάγματα, αλλά η ενδοδοντική θεραπεία πράγματι αφυδατώνει το δόντι; Κάτι τέτοιο δεν φαίνεται να ισχύει. Ακόμα και εάν χρησιμοποιήσουμε οινόπνευμα για να καθαρίσουμε τους σωλήνες το δόντι δεν αφυδατώνεται τόσο πολύ όσο νομίζουμε. </w:t>
      </w:r>
    </w:p>
    <w:p>
      <w:pPr>
        <w:pStyle w:val="Normal"/>
        <w:spacing w:lineRule="auto" w:line="480"/>
        <w:jc w:val="both"/>
        <w:rPr>
          <w:rFonts w:ascii="Courier New" w:hAnsi="Courier New" w:cs="Courier New"/>
        </w:rPr>
      </w:pPr>
      <w:r>
        <w:rPr>
          <w:rFonts w:cs="Courier New" w:ascii="Courier New" w:hAnsi="Courier New"/>
        </w:rPr>
        <w:t xml:space="preserve">Η πραγματικότητα είναι διαφορετική. Την εξήγησε ο κ. Παπαβασιλείου θα επιμείνω και εγώ. Το (άθικτο) δόντι δεν έχει κάποια τερηδόνα, καμία κοιλότητα, καμία παράβαση δική μας, είναι μια υπερφορτισμένη δομή που επιτρέπει να κάμπτεται, να μετακινείται κάτω από την εφαρμογή της πίεσης της μάσησης. Και οι δυνάμεις σε έναν προγόμφιο ή σε έναν γομφίο κατανέμονται κάπως έτσι. Μειώνεται, όμως, η ανθεκτικότητα του δοντιού με την όποια παρέμβαση μας. </w:t>
      </w:r>
    </w:p>
    <w:p>
      <w:pPr>
        <w:pStyle w:val="Normal"/>
        <w:spacing w:lineRule="auto" w:line="480"/>
        <w:jc w:val="both"/>
        <w:rPr>
          <w:rFonts w:ascii="Courier New" w:hAnsi="Courier New" w:cs="Courier New"/>
        </w:rPr>
      </w:pPr>
      <w:r>
        <w:rPr>
          <w:rFonts w:cs="Courier New" w:ascii="Courier New" w:hAnsi="Courier New"/>
        </w:rPr>
        <w:t xml:space="preserve">Από ό,τι φαίνεται από μόνη της η ενδοδοντική θεραπεία δεν μειώνει αυτή την ανθεκτικότητα του δοντιού γιατί εάν έχουμε ένα ακέραιο δόντι και κάνουμε μια ενδοδοντική θεραπεία και αφαιρέσουμε οδοντική ουσία για την διάνοιξη και την παρασκευή των ριζικών σωλήνων θα χάσουμε μόνο ένα 5% από την ανθεκτικότητα που είχαμε προηγουμένως. </w:t>
      </w:r>
    </w:p>
    <w:p>
      <w:pPr>
        <w:pStyle w:val="Normal"/>
        <w:spacing w:lineRule="auto" w:line="480"/>
        <w:jc w:val="both"/>
        <w:rPr>
          <w:rFonts w:ascii="Courier New" w:hAnsi="Courier New" w:cs="Courier New"/>
        </w:rPr>
      </w:pPr>
      <w:r>
        <w:rPr>
          <w:rFonts w:cs="Courier New" w:ascii="Courier New" w:hAnsi="Courier New"/>
        </w:rPr>
        <w:t xml:space="preserve">Εάν λοιπόν, έχουμε μια παρασκευή μιας ομορομασητικής κοιλότητας μόνο χωρίς ενδοδοντική θεραπεία ήδη χάσαμε το 46% της ανθεκτικότητας του δοντιού, ενώ εάν έχουμε μια εγγύς απώλεια μασητικής κοιλότητας θα έχουμε χάσει το 63% της ανθεκτικότητας. Άρα, δεν έχει καμία σχέση η ενδοδοντική θεραπεία αυτή καθ’ εαυτή με την ανθεκτικότητα του δοντιού και τα κατάγματα. </w:t>
      </w:r>
    </w:p>
    <w:p>
      <w:pPr>
        <w:pStyle w:val="Normal"/>
        <w:spacing w:lineRule="auto" w:line="480"/>
        <w:jc w:val="both"/>
        <w:rPr>
          <w:rFonts w:ascii="Courier New" w:hAnsi="Courier New" w:cs="Courier New"/>
        </w:rPr>
      </w:pPr>
      <w:r>
        <w:rPr>
          <w:rFonts w:cs="Courier New" w:ascii="Courier New" w:hAnsi="Courier New"/>
        </w:rPr>
        <w:t xml:space="preserve">Άλλες έρευνες που έγιναν σε άθικτα δόντια και ασκήθηκε δύναμη στην μασητική επιφάνεια, ώσπου να σπάσουν στα άθικτα δόντια, πράγματι έχουμε μια μεγάλη αντοχή 341,4 όταν έχουμε κάνει μια διάνοιξη με ενδοδοντική θεραπεία χωρίς κάποια κοιλότητα άλλη όμορη χρειάζονται 225,5 κιλά, για μια κοιλότητα δεύτερης ομάδας περίπου το ίδιο, ενώ εάν έχουμε και διάνοιξη για ενδοδοντική θεραπεία σε κοιλότητα δεύτερης ομάδας έχουμε πολύ μικρότερη αντοχή του δοντιού και σπάει πολύ πιο εύκολα. </w:t>
      </w:r>
    </w:p>
    <w:p>
      <w:pPr>
        <w:pStyle w:val="Normal"/>
        <w:spacing w:lineRule="auto" w:line="480"/>
        <w:jc w:val="both"/>
        <w:rPr>
          <w:rFonts w:ascii="Courier New" w:hAnsi="Courier New" w:cs="Courier New"/>
        </w:rPr>
      </w:pPr>
      <w:r>
        <w:rPr>
          <w:rFonts w:cs="Courier New" w:ascii="Courier New" w:hAnsi="Courier New"/>
        </w:rPr>
        <w:t xml:space="preserve">Αριστερά στην διαφάνεια βλέπουμε το πώς κατανέμονται οι δυνάμεις σε ένα υγιές δόντι, πως αρχίζει να αλλάζει η φορά της κατανομής των δυνάμεων όταν έχουμε ήδη μια μασητική κοιλότητα, μια όμορη κοιλότητα στην μία μόνο πλευρά στην εγγύς -για παράδειγμα- και πως όταν υπάρχει μια εγγύς απώλεια μασητικής κοιλότητας, πως αρχίζουν τα φύματα και πιέζονται προς την εξωτερική πλευρά, εδώ μιλάμε ακόμα χωρίς καν την ενδοδοντική θεραπεία. Και πως μπορούμε να καταλήξουμε σε αυτό εδώ, το οποίο δεν θα γίνει ξαφνικά, συνήθως ξεκινάει από μια μικρή ρωγμή -που είπαμε- η οποία μπορεί να μας προειδοποιήσει μπορεί και όχι, μπορεί να την δούμε, μπορεί και όχι και τελικά, να έχουμε ένα τέτοιο δόντι και να έχουμε τον φόβο να σπάσει. </w:t>
      </w:r>
    </w:p>
    <w:p>
      <w:pPr>
        <w:pStyle w:val="Normal"/>
        <w:spacing w:lineRule="auto" w:line="480"/>
        <w:jc w:val="both"/>
        <w:rPr>
          <w:rFonts w:ascii="Courier New" w:hAnsi="Courier New" w:cs="Courier New"/>
        </w:rPr>
      </w:pPr>
      <w:r>
        <w:rPr>
          <w:rFonts w:cs="Courier New" w:ascii="Courier New" w:hAnsi="Courier New"/>
        </w:rPr>
        <w:t xml:space="preserve">Επίσης, όσο αυξάνει η έκταση και το βάθος της κοιλότητας τόσο μειώνεται η αντίσταση του δοντιού σε θραύση. Είναι κάτι αυτονόητο αυτό. Γιατί όμως; Διότι ήδη όπως ανέφερε και ο κ. Παπαβασιλείου τα φύματα σιγά- σιγά αρχίζουν και ψηλώνουν. Έτσι με βάση ορισμένους μαθηματικούς τύπους οι δυνάμεις που ασκούνται σε αυτή εδώ την επιφάνεια μπορούν πιο εύκολα να σπάσουν το δόντι γιατί έχουμε πολύ υψηλότερα φύματα. Και τελικά να καταλήξουμε σε μια τέτοια κατάσταση, που βέβαια ίσως συνετέλεσε και το αμάλγαμα που υπάρχει εδώ σε αυτό το σπάσιμο. </w:t>
      </w:r>
    </w:p>
    <w:p>
      <w:pPr>
        <w:pStyle w:val="Normal"/>
        <w:spacing w:lineRule="auto" w:line="480"/>
        <w:jc w:val="both"/>
        <w:rPr>
          <w:rFonts w:ascii="Courier New" w:hAnsi="Courier New" w:cs="Courier New"/>
        </w:rPr>
      </w:pPr>
      <w:r>
        <w:rPr>
          <w:rFonts w:cs="Courier New" w:ascii="Courier New" w:hAnsi="Courier New"/>
        </w:rPr>
        <w:t xml:space="preserve">Επομένως, το ότι έχουμε συχνή εμφάνιση καταγμάτων σε δόντια με εκτεταμένη απώλεια οδοντικής ουσίας δεν σημαίνει ότι σε αυτό έφταιξε η ενδοδοντική θεραπεία, ίσως έπαιξε ρόλο στο ότι ψήλωσαν τα φύματα, αλλά αυτή καθ’ εαυτή η απώλεια της οδοντικής ουσίας μηλικά ή ενδοριζικά και σε συνδυασμό με την μεταβολή της κατανομής των δυνάμεων είναι που οδήγησε σε αυτή την κατάσταση. </w:t>
      </w:r>
    </w:p>
    <w:p>
      <w:pPr>
        <w:pStyle w:val="Normal"/>
        <w:spacing w:lineRule="auto" w:line="480"/>
        <w:jc w:val="both"/>
        <w:rPr>
          <w:rFonts w:ascii="Courier New" w:hAnsi="Courier New" w:cs="Courier New"/>
        </w:rPr>
      </w:pPr>
      <w:r>
        <w:rPr>
          <w:rFonts w:cs="Courier New" w:ascii="Courier New" w:hAnsi="Courier New"/>
        </w:rPr>
        <w:t xml:space="preserve">Άρα τι πρέπει να κάνουμε; Γιατί κανείς φυσικά δεν θέλει να έχουμε κατάγματα. Προστατεύουμε τα φύματα, γιατί αυτό ακριβώς θα μας αποτρέψει από το να πιέζεται με μεγάλες δυνάμεις το εκάστοτε φύμα. Προστατεύουμε, λοιπόν, είτε με στεφάνη ολικής κάλυψης, είτε με επένθετο. </w:t>
      </w:r>
    </w:p>
    <w:p>
      <w:pPr>
        <w:pStyle w:val="Normal"/>
        <w:spacing w:lineRule="auto" w:line="480"/>
        <w:jc w:val="both"/>
        <w:rPr>
          <w:rFonts w:ascii="Courier New" w:hAnsi="Courier New" w:cs="Courier New"/>
          <w:lang w:val="en-US"/>
        </w:rPr>
      </w:pPr>
      <w:r>
        <w:rPr>
          <w:rFonts w:cs="Courier New" w:ascii="Courier New" w:hAnsi="Courier New"/>
        </w:rPr>
        <w:t xml:space="preserve">Ποίοι άλλοι παράγοντες συντελούν στην μεταβολή της αντοχής του δοντιού; Είπαμε η υπερβολική αφαίρεση οδοντικών ιστών. Δεν το θέλουμε αυτό. Δηλαδή, εάν έχουμε ήδη απώλεια ιστών και αφαιρέσουμε και εμείς υπερβολικά θα έχουμε σίγουρα μικρότερη αντοχή του δοντιού. Είμαστε συντηρητικοί λοιπόν. Και στην κατασκευή και στην τοποθέτηση άξονα και στην μηλική αποκατάσταση πρέπει και εκεί επίσης να είμαστε προσεκτικοί στο τι κάνουμε και πως δρα αυτό φυσικά επάνω στο δόντι. Και φυσικά η σύγκλιση και ο βρυγμός που παίζουν μεγάλο ρόλο. </w:t>
      </w:r>
    </w:p>
    <w:p>
      <w:pPr>
        <w:pStyle w:val="Normal"/>
        <w:spacing w:lineRule="auto" w:line="480"/>
        <w:jc w:val="both"/>
        <w:rPr>
          <w:rFonts w:ascii="Courier New" w:hAnsi="Courier New" w:cs="Courier New"/>
        </w:rPr>
      </w:pPr>
      <w:r>
        <w:rPr>
          <w:rFonts w:cs="Courier New" w:ascii="Courier New" w:hAnsi="Courier New"/>
        </w:rPr>
        <w:t xml:space="preserve">Εδώ -για παράδειγμα- μια ακτινογραφία του ενδοριζικού άξονα, που δεν είναι μικρή, αλλά βλέποντας την ακτινογραφία ίσως να πούμε ότι εντάξει δεν υπάρχει κάποιο πρόβλημα, μπορεί να είναι μικρή κρατιέται το δόντι. Η αλήθεια είναι, ότι υπήρχε ανάγκη για επανάληψη λόγω περιενδοριζικών προβλημάτων σε αυτή την περίπτωση, αλλά βγάζοντας μια ακτινογραφία πάλι γωνία βλέπουμε ότι δεν είναι καν ενδοριζικοί άξονες γι’ αυτό έβγαλε και το ερωτηματικό εδώ. Εδώ για να φτάσουμε σε αυτό το σημείο έχουμε αφαιρέσει όλη αυτή την οδοντική ουσία, έχουμε αδυνατίσει σίγουρα το δόντι. Επομένως, πρέπει πέρα από το αυτονόητο του να είμαστε μέσα στο ριζικό σωλήνα, οτιδήποτε άλλο κάνουμε μπορεί να προκαλέσει ένα κάταγμα τελικά. </w:t>
      </w:r>
    </w:p>
    <w:p>
      <w:pPr>
        <w:pStyle w:val="Normal"/>
        <w:spacing w:lineRule="auto" w:line="480"/>
        <w:jc w:val="both"/>
        <w:rPr/>
      </w:pPr>
      <w:r>
        <w:rPr>
          <w:rFonts w:cs="Courier New" w:ascii="Courier New" w:hAnsi="Courier New"/>
        </w:rPr>
        <w:t xml:space="preserve">Στην επιλογή μας για το τι άξονα θα κάνουμε υπάρχει ερώτηση: «Ποίο είδος άξονα θα μας προσφέρει μεγαλύτερη αντοχή στα κατάγματα»; Σύμφωνα με έρευνα του 2007 από Σορεντίνο και Συνεργάτες φαίνεται ότι η κατανομή των δυνάμεων στην ρίζα του δοντιού είναι παρόμοια μεταξύ υγιών δοντιών και δοντιών με άξονα. Δηλαδή, έχουμε ένα δόντι, το οποίο ήδη έχει χάσει αρκετή οδοντική ουσία και έχουμε και άξονα και όμως, θα έχουμε παρόμοια συμπεριφορά με αυτή του εντελώς υγιούς δοντιού, πότε; Όταν υπάρχει τέλειος δεσμός μεταξύ άξονα και τοιχωμάτων του ριζικού σωλήνα, ανεξάρτητα από το ανώτερο ελαστικό του οστο-άξονα. Δηλαδή, πρέπει ο άξονας να συγκολλιέται με τα τοιχώματα της οδοντίνης. Τέτοιοι άξονες είναι οι άξονες (υαλονημάτων). Είναι αρκετές οι έρευνες, οι οποίες δείχνουν μεγαλύτερη αντοχή σε κατάγματα σε ενδοδοντικά θεραπευμένα δόντια φυσικά παρέχουν αισθητική, ήδη έχουν παρόμοια ελαστικότητα με το δόντι, παρ’ ότι είδαμε ότι δεν είναι αναγκαίο και απαραίτητο αυτό στο να μην προκληθεί κάταγμα, αρκεί να έχουμε τον δεσμό μεταξύ οδοντίνης και άξονα. Και βέβαια, έχει ένα βασικό μειονέκτημα, την δυσκολία στην αφαίρεση στην περίπτωση που χρειάζεται επανάληψη η ενδοδοντική θεραπεία. </w:t>
      </w:r>
    </w:p>
    <w:p>
      <w:pPr>
        <w:pStyle w:val="Normal"/>
        <w:spacing w:lineRule="auto" w:line="480"/>
        <w:jc w:val="both"/>
        <w:rPr>
          <w:rFonts w:ascii="Courier New" w:hAnsi="Courier New" w:cs="Courier New"/>
        </w:rPr>
      </w:pPr>
      <w:r>
        <w:rPr>
          <w:rFonts w:cs="Courier New" w:ascii="Courier New" w:hAnsi="Courier New"/>
        </w:rPr>
        <w:t xml:space="preserve">Βεβαίως, μαζί με τα ΚΙΤΣ συνήθως αυτών των υαλολημμάτων υπάρχουν και ειδικές φρέζες για την αφαίρεση, αλλά εγώ προσωπικά όποτε έχει χρειαστεί να αφαιρέσω άξονες υαλολημμάτων μου φάνηκε πάρα πολύ δύσκολο. Και θέλει πολύ μεγάλη προσοχή, δεν το θεωρώ δηλαδή, τόσο εύκολο όσο το παρουσιάζουν οι κατασκευαστές. Αυτό είναι ένα μεγάλο μειονέκτημα. </w:t>
      </w:r>
    </w:p>
    <w:p>
      <w:pPr>
        <w:pStyle w:val="Normal"/>
        <w:spacing w:lineRule="auto" w:line="480"/>
        <w:jc w:val="both"/>
        <w:rPr>
          <w:rFonts w:ascii="Courier New" w:hAnsi="Courier New" w:cs="Courier New"/>
        </w:rPr>
      </w:pPr>
      <w:r>
        <w:rPr>
          <w:rFonts w:cs="Courier New" w:ascii="Courier New" w:hAnsi="Courier New"/>
        </w:rPr>
        <w:t xml:space="preserve">Τι μπορούμε να κάνουμε προληπτικά, ώστε να αποφύγουμε όσο το δυνατόν την εμφάνιση καταγμάτων; Ένα πολύ βασικό πράγμα που μπορούμε να κάνουμε πριν από την ενδοδοντική θεραπεία είναι να απολινώσουμε τα φύματα και να αφαιρέσουμε οποιοδήποτε κομμάτι ανυποστήρικτης αδαμαντίνης. Στην ουσία τι κάνουμε; Τα υψηλά φύματα τα χαμηλώνουμε πάλι, ώστε να μην γίνεται αυτό που είδαμε προηγουμένως. Να μην ασκούνται δηλαδή, μεγάλες δυνάμεις. Αποφεύγουμε να αφαιρέσουμε -όπως είδαμε- οδοντικούς ιστούς όταν δεν είναι απαραίτητο. Πρέπει να είμαστε πάρα πολύ συντηρητικοί, το ίδιο και στην διάνοιξη για την ενδοδοντική θεραπεία. Και επίσης, η απόλυτη προστασία είναι η τοποθέτηση μιας μεταβατικής προσθετικής αποκατάστασης, η οποία καλύπτει τα φύματα και έτσι τουλάχιστον μεταξύ των συνεδριών από όταν ξεκινάμε την ενδοδοντική θεραπεία και μέχρι να την τελειώσουμε δεν θα έχουμε κανένα περαιτέρω κάταγμα. Δεν ανοίγει περισσότερο, το να έχει ανοίξει από πριν υπάρχει μια πιθανότητα και να έχουμε ήδη πρόβλημα. </w:t>
      </w:r>
    </w:p>
    <w:p>
      <w:pPr>
        <w:pStyle w:val="Normal"/>
        <w:spacing w:lineRule="auto" w:line="480"/>
        <w:jc w:val="both"/>
        <w:rPr>
          <w:rFonts w:ascii="Courier New" w:hAnsi="Courier New" w:cs="Courier New"/>
        </w:rPr>
      </w:pPr>
      <w:r>
        <w:rPr>
          <w:rFonts w:cs="Courier New" w:ascii="Courier New" w:hAnsi="Courier New"/>
        </w:rPr>
        <w:t xml:space="preserve">Για παράδειγμα και σε αυτό το δόντι το οποίο δεν έχει μεγάλη απώλεια οδοντικών ουσιών έχουμε οξύ εχμαφύματα, τα οποία θα ήταν ίσως καλύτερα να τα (ταπεινώσουμε) όλα με δυο χιλιοστά. Ίσως αυτό να αλλάζει την αισθητική μας, αλλά συνήθως όταν έχουμε εκτεταμένη απώλεια επειδή θα ακολουθήσει κάποια στεφάνη αυτό δεν μας είναι και τόσο οδυνηρό. </w:t>
      </w:r>
    </w:p>
    <w:p>
      <w:pPr>
        <w:pStyle w:val="Normal"/>
        <w:spacing w:lineRule="auto" w:line="480"/>
        <w:jc w:val="both"/>
        <w:rPr>
          <w:rFonts w:ascii="Courier New" w:hAnsi="Courier New" w:cs="Courier New"/>
        </w:rPr>
      </w:pPr>
      <w:r>
        <w:rPr>
          <w:rFonts w:cs="Courier New" w:ascii="Courier New" w:hAnsi="Courier New"/>
        </w:rPr>
        <w:t xml:space="preserve">Όσον αφορά στην διάνοιξη, αλλάζουμε κάτι στο σχήμα της διάνοιξης όταν πρόκειται να κάνουμε ενδοδοντική θεραπεία σε τέτοια δόντια; Κανονικά δεν πρέπει, γιατί ένα είναι το ιδανικό σχήμα της διάνοιξης δηλαδή, δεν υπάρχει άλλες φορές να κάνουμε μεγαλύτερο και άλλες φορές λιγότερο, ένα είναι το σωστό σχήμα διάνοιξης. Μπορούμε όμως να το επιτύχουμε; Δεν το επιτυχαίνουμε πάντα. Κανείς δεν επιτυχαίνει πάντα το ιδανικό. Αλλά πάντα πρέπει να έχουμε στο νου μας, ότι κάνοντας την διάνοιξη θέλουμε τα εξής πράγματα να κάνουμε: </w:t>
      </w:r>
    </w:p>
    <w:p>
      <w:pPr>
        <w:pStyle w:val="Normal"/>
        <w:spacing w:lineRule="auto" w:line="480"/>
        <w:jc w:val="both"/>
        <w:rPr>
          <w:rFonts w:ascii="Courier New" w:hAnsi="Courier New" w:cs="Courier New"/>
        </w:rPr>
      </w:pPr>
      <w:r>
        <w:rPr>
          <w:rFonts w:cs="Courier New" w:ascii="Courier New" w:hAnsi="Courier New"/>
        </w:rPr>
        <w:t xml:space="preserve">-Να απαλείψουμε από κάθε υποσκαφή οποιοδήποτε υπόλειμμα είτε ανόργανο όπως είναι η (πολφού…) των οργανικών από το μηλικό θάλαμο. </w:t>
      </w:r>
    </w:p>
    <w:p>
      <w:pPr>
        <w:pStyle w:val="Normal"/>
        <w:spacing w:lineRule="auto" w:line="480"/>
        <w:jc w:val="both"/>
        <w:rPr>
          <w:rFonts w:ascii="Courier New" w:hAnsi="Courier New" w:cs="Courier New"/>
        </w:rPr>
      </w:pPr>
      <w:r>
        <w:rPr>
          <w:rFonts w:cs="Courier New" w:ascii="Courier New" w:hAnsi="Courier New"/>
        </w:rPr>
        <w:t xml:space="preserve">-Να αποκτήσουμε πρόσβαση σε όλους τους ριζικούς σωλήνες και αυτό προϋποθέτει να γνωρίζουμε τόσο την ανατομία την συνήθη όσο και πιθανές παραλλαγές. Και επίσης: </w:t>
      </w:r>
    </w:p>
    <w:p>
      <w:pPr>
        <w:pStyle w:val="Normal"/>
        <w:spacing w:lineRule="auto" w:line="480"/>
        <w:jc w:val="both"/>
        <w:rPr>
          <w:rFonts w:ascii="Courier New" w:hAnsi="Courier New" w:cs="Courier New"/>
        </w:rPr>
      </w:pPr>
      <w:r>
        <w:rPr>
          <w:rFonts w:cs="Courier New" w:ascii="Courier New" w:hAnsi="Courier New"/>
        </w:rPr>
        <w:t xml:space="preserve">-Να αποκτήσουμε ευθεία πρόσβαση σε αυτούς τους ριζικούς σωλήνες, που θα το δούμε αμέσως μετά. Και φυσικά, όπως το επαναλαμβάνω συνέχεια: </w:t>
      </w:r>
    </w:p>
    <w:p>
      <w:pPr>
        <w:pStyle w:val="Normal"/>
        <w:spacing w:lineRule="auto" w:line="480"/>
        <w:jc w:val="both"/>
        <w:rPr>
          <w:rFonts w:ascii="Courier New" w:hAnsi="Courier New" w:cs="Courier New"/>
        </w:rPr>
      </w:pPr>
      <w:r>
        <w:rPr>
          <w:rFonts w:cs="Courier New" w:ascii="Courier New" w:hAnsi="Courier New"/>
        </w:rPr>
        <w:t xml:space="preserve">-Αποφυγή υπέρμετρης αφαίρεσης οδοντικής ουσίας. </w:t>
      </w:r>
    </w:p>
    <w:p>
      <w:pPr>
        <w:pStyle w:val="Normal"/>
        <w:spacing w:lineRule="auto" w:line="480"/>
        <w:jc w:val="both"/>
        <w:rPr>
          <w:rFonts w:ascii="Courier New" w:hAnsi="Courier New" w:cs="Courier New"/>
        </w:rPr>
      </w:pPr>
      <w:r>
        <w:rPr>
          <w:rFonts w:cs="Courier New" w:ascii="Courier New" w:hAnsi="Courier New"/>
        </w:rPr>
        <w:t xml:space="preserve">Για παράδειγμα εδώ αριστερά έχουμε αυτό το δόντι, όπου έχει γίνει αυτή η διάνοιξη, η ευθεία πρόσβαση στους ριζικούς σωλήνες είναι αυτή. Πολλές φορές και κυρίως εμείς οι ειδικοί, προκειμένου να δούμε καλύτερα με το μικροσκόπιο το ανοίγουμε λίγο παραπάνω. Και η μόνη δικαιολογία είναι, ότι θέλουμε να έχουμε μια ευθεία πρόσβαση στους ριζικούς σωλήνες. Αυτό μάλλον είναι δικαιολογία γιατί βλέπουμε αυτός βέβαια, εδώ ο χώρος ίσως εάν δεν υπήρχε τερηδόνα δεν θα έπρεπε να αφαιρεθεί, αλλά βλέπουμε ότι αυτό που αρκούσε σε εύρος στην διάνοιξη μας είναι αυτό. Ίσως το ανοίγουμε λίγο παραπάνω, ώστε να απαλείψουμε οποιαδήποτε υποσκαφή -που λέγαμε προηγουμένως- αλλά δεν αποτελεί δικαιολογία η ευθεία πρόσβαση στους ριζικούς σωλήνες γιατί πραγματικά τα περισσότερα όρια δεν είναι όλα, έχουν εφιστάμενες ρίζες, μάλλον συγκλίνουσες ρίζες, οπότε αυτή η γραμμή μπορεί να πηγαίνει λίγο πιο έξω. </w:t>
      </w:r>
    </w:p>
    <w:p>
      <w:pPr>
        <w:pStyle w:val="Normal"/>
        <w:spacing w:lineRule="auto" w:line="480"/>
        <w:jc w:val="both"/>
        <w:rPr>
          <w:rFonts w:ascii="Courier New" w:hAnsi="Courier New" w:cs="Courier New"/>
        </w:rPr>
      </w:pPr>
      <w:r>
        <w:rPr>
          <w:rFonts w:cs="Courier New" w:ascii="Courier New" w:hAnsi="Courier New"/>
        </w:rPr>
        <w:t xml:space="preserve">Σίγουρα όμως θέλουμε ευθεία πρόσβαση για ποίο λόγο; Για το λόγο ότι: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Να καθαρίσουμε σωστά τους ριζικούς σωλήνες. Και</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Να μην μας σπάνε τα εργαλεία. Η πιο συνηθισμένη αιτία θραύσης εργαλείων είναι η μη ευθεία πρόσβαση στους ριζικούς σωλήνες. Γιατί εάν εδώ δεν υπάρχει η ευθεία πρόσβαση και ακουμπάει κάπου το εργαλείο μου μόλις θα βρω την δεύτερη κάμψη κάπου εδώ θα σπάσει. Ζυγίζουμε και θέλουμε και ευθεία πρόσβαση, αλλά να είμαστε και συντηρητικοί όμως. </w:t>
      </w:r>
    </w:p>
    <w:p>
      <w:pPr>
        <w:pStyle w:val="Normal"/>
        <w:spacing w:lineRule="auto" w:line="480"/>
        <w:jc w:val="both"/>
        <w:rPr>
          <w:rFonts w:ascii="Courier New" w:hAnsi="Courier New" w:cs="Courier New"/>
        </w:rPr>
      </w:pPr>
      <w:r>
        <w:rPr>
          <w:rFonts w:cs="Courier New" w:ascii="Courier New" w:hAnsi="Courier New"/>
        </w:rPr>
        <w:t xml:space="preserve">Σε όλες αυτές τις περιπτώσεις που αναλαμβάνουμε να αποκαταστήσουμε τέτοια δόντια τι προηγείται; Δηλαδή, πάντα πρέπει να προηγείται η ενδοδοντική θεραπεία; Όχι πάντα. Μπορεί να χρειαστεί προηγουμένως να κάνουμε έναν έλεγχο της τερηδόνας. Δηλαδή, όχι να χρειαστεί, αυτό επιβάλλεται, να αφαιρεθεί όλη η τερηδόνα προηγουμένως, να δούμε τι δόντι έχουμε και πως θα προχωρήσουμε στην αποκατάσταση. Μπορεί από εδώ και πέρα να χρειαστεί μια χειρουργική επιμήκυνση μύλης, προκειμένου να τοποθετήσουμε την αρπάγη. Μπορεί να μην υπάρχει άλλη τέτοια δυνατότητα. Μπορεί να χρειαστεί να αφαιρέσουμε υπερπλαστικά ούλα, τα οποία μπαίνουν μέσα στον μηλικό μας θάλαμο. Μπορεί να χρειαστεί όπως παλαιότερα που το έκαναν, εγώ προσωπικά δεν το κάνω, να γίνει προσωρινή ανασύσταση με οξυφωσφορική κονία και χάλκινο δακτύλιο, ώστε να μας βολεύει καλύτερα, να έχουμε καλύτερη απομόνωση. Μπορεί να θέλουμε να ταπεινώσουμε φύματα και προεξοχές. Όλα αυτά μπορεί να χρειαστεί να τα κάνουμε πριν την ενδοδοντική θεραπεία. </w:t>
      </w:r>
    </w:p>
    <w:p>
      <w:pPr>
        <w:pStyle w:val="Normal"/>
        <w:spacing w:lineRule="auto" w:line="480"/>
        <w:jc w:val="both"/>
        <w:rPr>
          <w:rFonts w:ascii="Courier New" w:hAnsi="Courier New" w:cs="Courier New"/>
        </w:rPr>
      </w:pPr>
      <w:r>
        <w:rPr>
          <w:rFonts w:cs="Courier New" w:ascii="Courier New" w:hAnsi="Courier New"/>
        </w:rPr>
        <w:t xml:space="preserve">Για παράδειγμα εδώ έχουμε κάποια υπερπλαστικά ούλα, τα οποία έχουν μπει μέσα στην κοιλότητα μας και φυσικά αιμορραγούν. Δεν μπορούμε να δουλέψουμε έτσι. Δεν γίνεται να κάνουμε μια επιτυχημένη ενδοδοντική θεραπεία, οπότε πηγαίνει το περιστατικό πρώτα για να γίνει η εκτομή των ούλων, να επουλωθεί και στην συνέχεια να προχωρήσουμε στην ενδοδοντική θεραπεία. Πολλές φορές σε αυτά τα δόντια -όπως είπαμε- υπάρχει πρόβλημα στην απομόνωση. Γιατί λείπει πολύ δόντι, πολλά σάλια μπορεί να μας μπουν, υπάρχουν πολλές πλευρές που μπορεί να μας μπουν αυτά τα σάλια. Άρα, είναι συχνό το πρόβλημα μας το να απομονώσουμε. Γενικά, μπορεί να είναι συχνό το πρόβλημα μας εδώ ακόμη περισσότερο. Δεν είναι κάτι εύκολο η απομόνωση δεν την θεωρώ δηλαδή, ότι είναι εύκολη, αλλά αξίζει την προσπάθεια γιατί πραγματικά μας προσφέρει καλύτερα αποτελέσματα. </w:t>
      </w:r>
    </w:p>
    <w:p>
      <w:pPr>
        <w:pStyle w:val="Normal"/>
        <w:spacing w:lineRule="auto" w:line="480"/>
        <w:jc w:val="both"/>
        <w:rPr>
          <w:rFonts w:ascii="Courier New" w:hAnsi="Courier New" w:cs="Courier New"/>
        </w:rPr>
      </w:pPr>
      <w:r>
        <w:rPr>
          <w:rFonts w:cs="Courier New" w:ascii="Courier New" w:hAnsi="Courier New"/>
        </w:rPr>
        <w:t xml:space="preserve">Σε αυτές τις περιπτώσεις τι κάνουμε; Κάνουμε -για παράδειγμα- απομονώσεις όπως στην ενδοδοντική χειρουργική, περιλαμβάνουμε και άλλα δόντια μέσα. Ένα δόντι πιο πίσω που μπορούμε να απομονώσουμε για να βάλουμε την αρπάγη το χρησιμοποιούμε και ίσως με κάποιες περιδέσεις να μπορέσουμε να κάνουμε την απομόνωση μας. Όπως είπαμε προηγουμένως, να έχουμε κάνει μια επιμήκυνση της μύλης και να μπορούμε να βάλουμε την αρπάγη. </w:t>
      </w:r>
    </w:p>
    <w:p>
      <w:pPr>
        <w:pStyle w:val="Normal"/>
        <w:spacing w:lineRule="auto" w:line="480"/>
        <w:jc w:val="both"/>
        <w:rPr>
          <w:rFonts w:ascii="Courier New" w:hAnsi="Courier New" w:cs="Courier New"/>
        </w:rPr>
      </w:pPr>
      <w:r>
        <w:rPr>
          <w:rFonts w:cs="Courier New" w:ascii="Courier New" w:hAnsi="Courier New"/>
        </w:rPr>
        <w:t xml:space="preserve">Πολλές φορές -και εδώ μπορεί ο κ. Μάρκου να φωνάζει- μπορούμε να ακουμπάμε και την αρπάγη επάνω στα ούλα παρ’ ότι το βλέπουμε εκείνη την ώρα πως ασπρίζουν τα ούλα και δεν είναι κάτι καλό αυτό για την μια -μιάμιση ώρα που θα δουλέψουμε πιθανόν αυτό όχι πιθανόν, γιατί δεν το έχω δει, δεν προκαλεί ζημιά, αρκεί τα ούλα μας να είναι σε υγιή κατάσταση γιατί πάλι θα τα ακουμπάμε, πάλι θα έχουμε αιμορραγίες, πάλι μπορεί να έχουμε τα προηγούμενα όπως βλέπουμε με τα υπερπλαστικά ούλα. </w:t>
      </w:r>
    </w:p>
    <w:p>
      <w:pPr>
        <w:pStyle w:val="Normal"/>
        <w:spacing w:lineRule="auto" w:line="480"/>
        <w:jc w:val="both"/>
        <w:rPr>
          <w:rFonts w:ascii="Courier New" w:hAnsi="Courier New" w:cs="Courier New"/>
        </w:rPr>
      </w:pPr>
      <w:r>
        <w:rPr>
          <w:rFonts w:cs="Courier New" w:ascii="Courier New" w:hAnsi="Courier New"/>
        </w:rPr>
        <w:t xml:space="preserve">Και τέλος, υπάρχουν υλικά, τα οποία βοηθούν στο να κλείσουν τα κενά του απομονωτήρα, γιατί συχνά δημιουργούνται και μάλιστα, κάτω από το μικροσκόπιο φαίνεται πως αυτό γίνεται πάρα πολύ συχνά περισσότερο από όσο νόμιζα. Υπάρχουν κάποιες σύριγγες σαν και αυτές που έχουν ένα κολλώδες υλικό, το οποίο μπαίνει στα κενά του απομονωτήρα και όταν έρθει σε επαφή με το σάλιο, ή με την υγρασία γίνεται ακόμη πιο κολλώδες, μένει εκεί πέρα και δεν αφήνει τα σάλια να μας μπουν μέσα. Δηλαδή, μπορεί εμείς να τα είχαμε βάλει όλα καλά εδώ, αλλά τελικά σε αυτό το σημείο είχαμε πρόβλημα, είχαμε κενό στον απομονωτήρα και είχαμε σάλια. Βάζοντας αυτό, βλέπουμε μετά πως το πεδίο μας είναι στεγνό και δεν έχουμε σάλια και μόλυνση του πεδίου μας. </w:t>
      </w:r>
    </w:p>
    <w:p>
      <w:pPr>
        <w:pStyle w:val="Normal"/>
        <w:spacing w:lineRule="auto" w:line="480"/>
        <w:jc w:val="both"/>
        <w:rPr/>
      </w:pPr>
      <w:r>
        <w:rPr>
          <w:rFonts w:cs="Courier New" w:ascii="Courier New" w:hAnsi="Courier New"/>
        </w:rPr>
        <w:t xml:space="preserve">Μια άλλη ερώτηση, η οποία γεννάται στις τροποποιήσεις που κάνουμε στην ενδοδοντική θεραπεία σε αυτά τα δόντια είναι: «Τι νούμερο ακροριζικού εργαλείου χρησιμοποιούμε»; Η απάντηση είναι, ότι δεν μεταβάλλουμε το εργαλείο αυτό δηλαδή, εάν έχουμε μια ακροριζική παρασκευή σε ένα υγιές δόντι σε έναν κυνόδοντα σαράντα -για παράδειγμα- στο ακρορίζιο αυτό δεν αλλάζει, γιατί εκεί ειδικά σε τόσο ακροριζικό σημείο δεν θα παίξει τόσο μεγάλο ρόλο στην αντοχή του δοντιού. Αυτό που μπορούμε να κάνουμε είναι να μειώσουμε την πολικότητα του σωλήνα και να είμαστε έτσι πιο συντηρητικοί. </w:t>
      </w:r>
    </w:p>
    <w:p>
      <w:pPr>
        <w:pStyle w:val="Normal"/>
        <w:spacing w:lineRule="auto" w:line="480"/>
        <w:jc w:val="both"/>
        <w:rPr>
          <w:rFonts w:ascii="Courier New" w:hAnsi="Courier New" w:cs="Courier New"/>
        </w:rPr>
      </w:pPr>
      <w:r>
        <w:rPr>
          <w:rFonts w:cs="Courier New" w:ascii="Courier New" w:hAnsi="Courier New"/>
        </w:rPr>
        <w:t xml:space="preserve">Και το άλλο που μπορούμε να κάνουμε είναι ήδη από όταν κάνουμε την χημικο-μηχανική μας επεξεργασία να προετοιμάζουμε τον χώρο για την υποδοχή του ακροριζικού άξονα που πιθανόν να χρειάζεται στην συνέχεια. Είναι καλύτερα από πριν παρά αργότερα που ίσως να μην θυμόμαστε και την ανατομία του δοντιού, ούτε και της ρίζας. </w:t>
      </w:r>
    </w:p>
    <w:p>
      <w:pPr>
        <w:pStyle w:val="Normal"/>
        <w:spacing w:lineRule="auto" w:line="480"/>
        <w:jc w:val="both"/>
        <w:rPr>
          <w:rFonts w:ascii="Courier New" w:hAnsi="Courier New" w:cs="Courier New"/>
        </w:rPr>
      </w:pPr>
      <w:r>
        <w:rPr>
          <w:rFonts w:cs="Courier New" w:ascii="Courier New" w:hAnsi="Courier New"/>
        </w:rPr>
        <w:t xml:space="preserve">Σύμφωνα με έρευνες, η μεγαλύτερη αφαίρεση οδοντίνης κατά την ενδοδοντική θεραπεία οδηγεί σε μεγαλύτερου μεγέθους δυνάμεις. Άρα δηλαδή, φαίνεται ότι δεν θέλουμε να έχουμε μεγαλύτερες δυνάμεις. Βέβαια, η αυξημένη αφαίρεση οδοντίνης κατά την ενδοδοντική θεραπεία δεν οδηγεί πάντα σε αυξημένα ποσοστά καταγμάτων, σύμφωνα με άλλη έρευνα. Άρα, δεν σημαίνει ότι πάντοτε, δεν σημαίνει μάλλον ότι δεν είναι τόσο σημαντικό και να αφαιρέσουμε λίγο παραπάνω, προκειμένου να διευκολύνουμε λίγο τον άξονα στην πολικότητα μας δεν είναι τόσο σημαντικό, καλύτερα να είμαστε συντηρητικοί, όπως είπαμε. </w:t>
      </w:r>
    </w:p>
    <w:p>
      <w:pPr>
        <w:pStyle w:val="Normal"/>
        <w:spacing w:lineRule="auto" w:line="480"/>
        <w:jc w:val="both"/>
        <w:rPr/>
      </w:pPr>
      <w:r>
        <w:rPr>
          <w:rFonts w:cs="Courier New" w:ascii="Courier New" w:hAnsi="Courier New"/>
        </w:rPr>
        <w:t xml:space="preserve">Πόσο ευρύς πρέπει να είναι ο χώρος για την υποδοχή του άξονα; Γενικά ισχύει ο κανόνας του 1/3. Δηλαδή, τι σημαίνει αυτό; Ο άξονας να μην υπερβαίνει το 1/3 της διαμέτρου του δοντιού ως προς την εγγύς άπω και παρεγλωσσική κατεύθυνση. Παρεγλωσσική δεν μπορούμε να την έχουμε στην ακτινογραφία τουλάχιστον βλέπουμε τον εγγύς άπω. Αυτός ο άξονας -για παράδειγμα- είναι πιο μικρός από το 1/3 βεβαίως, είναι και κοντός δεν είναι κάτι που επιθυμούμε. Αντίθετα, δεν θέλουμε και κάτι τέτοιο δηλαδή, να υπερβούμε τόσο πολύ, να αδυνατίσουμε τόσο πολύ τα τοιχώματα και να έχουμε αυτό το αποτέλεσμα, ή δεν θέλουμε και αυτό. Έχουμε έναν παράλληλο άξονα βέβαια αυτός έχει φτάσει λίγο πιο μέσα, αλλά θέλουμε και ο ίδιος ο άξονας να έχει μια πολικότητα και να ακολουθεί την μορφολογία του σωλήνα. </w:t>
      </w:r>
    </w:p>
    <w:p>
      <w:pPr>
        <w:pStyle w:val="Normal"/>
        <w:spacing w:lineRule="auto" w:line="480"/>
        <w:jc w:val="both"/>
        <w:rPr>
          <w:rFonts w:ascii="Courier New" w:hAnsi="Courier New" w:cs="Courier New"/>
        </w:rPr>
      </w:pPr>
      <w:r>
        <w:rPr>
          <w:rFonts w:cs="Courier New" w:ascii="Courier New" w:hAnsi="Courier New"/>
        </w:rPr>
        <w:t xml:space="preserve">Ποιον ακροριζικό σωλήνα επιλέγουμε για την τοποθέτηση ενδοριζικού άξονα σε πολύριζα δόντια; Το πιο κλασσικό είναι, γιατί θέλουμε να είμαστε αρκετά μέσα στον ριζικό σωλήνα, να κοιτάζουμε για να βρούμε τον πιο ευθύ σωλήνα, ή εάν έχει χρησιμοποιηθεί ήδη και ξανά κάνουμε τον άξονα χρησιμοποιούμε τον ίδιο ριζικό σωλήνα που είχαμε χρησιμοποιήσει ήδη προηγουμένως για να μην αφαιρέσουμε διπλή οδοντική ουσία. Άλλες φορές μπορεί να επιλέξουμε τον σωλήνα, ο οποίος μπορεί να μην είναι τόσο ευθύς, αλλά να τον μπλέξουμε επειδή ευρίσκεται πιο κοντά στην περιοχή της μεγαλύτερης απώλειας οδοντικής ουσίας. Βέβαια, πρέπει να έχουμε στο νου μας ότι όταν παρασκευάζουμε τον χώρο για άξονα πρέπει να διατηρούμε την φυσιολογική μορφολογία του ριζικού σωλήνα. Θα το δούμε αυτό εδώ. </w:t>
      </w:r>
    </w:p>
    <w:p>
      <w:pPr>
        <w:pStyle w:val="Normal"/>
        <w:spacing w:lineRule="auto" w:line="480"/>
        <w:jc w:val="both"/>
        <w:rPr>
          <w:rFonts w:ascii="Courier New" w:hAnsi="Courier New" w:cs="Courier New"/>
        </w:rPr>
      </w:pPr>
      <w:r>
        <w:rPr>
          <w:rFonts w:cs="Courier New" w:ascii="Courier New" w:hAnsi="Courier New"/>
        </w:rPr>
        <w:t xml:space="preserve">Για παράδειγμα εδώ έχω βάλει έναν γομφίο της επάνω γνάθου. Πολλές φορές επιλέγουμε τον υπερώιο σωλήνα για να φτιάξουμε τον άξονα. Βλέπουμε ότι ναι μεν είναι ευθύς, αλλά εδώ κάνει μια έντονη κάμψη σχεδόν πάντα στο ακρορίζιο. Καμία φορά δηλαδή, μπορεί να μας δυσκολέψει αυτό το πράγμα, ή μπορεί να χρειαστεί να αφαιρέσουμε εδώ υπέρμετρα οδοντική ουσία, αλλά η αλήθεια είναι, ότι κάπως έτσι ίσως να ήταν ο ιδανικός άξονας. Να φτάνει μέχρι πριν την κάμψη και να ακολουθεί ο κανόνας του 1/3. </w:t>
      </w:r>
    </w:p>
    <w:p>
      <w:pPr>
        <w:pStyle w:val="Normal"/>
        <w:spacing w:lineRule="auto" w:line="480"/>
        <w:jc w:val="both"/>
        <w:rPr/>
      </w:pPr>
      <w:r>
        <w:rPr>
          <w:rFonts w:cs="Courier New" w:ascii="Courier New" w:hAnsi="Courier New"/>
        </w:rPr>
        <w:t xml:space="preserve">Άλλη ερώτηση που προκύπτει είναι: «Πόσα χιλιοστά γουταπέρκας αφαιρούμε κατά την προετοιμασία για την υποδοχή του άξονα»; Συνήθως τρία με πέντε χιλιοστά γουταπέρκας ακροριζικά είναι καλά. Τα πέντε χιλιοστά είναι προτιμότερο από τα τρία σύμφωνα με έρευνες οι οποίες έχουν γίνει με βάση την (πλάγια) συμπύκνωση. Αλλά παρ’ όλα αυτά, ορισμένες φορές θα αναγκαστούμε να βάλουμε και στα τρία χιλιοστά και τότε μέχρι εκεί είμαστε καλά. </w:t>
      </w:r>
    </w:p>
    <w:p>
      <w:pPr>
        <w:pStyle w:val="Normal"/>
        <w:spacing w:lineRule="auto" w:line="480"/>
        <w:jc w:val="both"/>
        <w:rPr>
          <w:rFonts w:ascii="Courier New" w:hAnsi="Courier New" w:cs="Courier New"/>
        </w:rPr>
      </w:pPr>
      <w:r>
        <w:rPr>
          <w:rFonts w:cs="Courier New" w:ascii="Courier New" w:hAnsi="Courier New"/>
        </w:rPr>
        <w:t>Όπως είπα και προηγουμένως, από την μηχανική επεξεργασία του σωλήνα θα πρέπει να έχουμε δώσει το σχήμα υποδοχής του άξονα εάν μπορούμε, παρά να χρησιμοποιήσουμε σε δεύτερη φάση…</w:t>
      </w:r>
    </w:p>
    <w:p>
      <w:pPr>
        <w:pStyle w:val="Normal"/>
        <w:spacing w:lineRule="auto" w:line="480"/>
        <w:jc w:val="both"/>
        <w:rPr>
          <w:rFonts w:ascii="Courier New" w:hAnsi="Courier New" w:cs="Courier New"/>
        </w:rPr>
      </w:pPr>
      <w:r>
        <w:rPr>
          <w:rFonts w:cs="Courier New" w:ascii="Courier New" w:hAnsi="Courier New"/>
        </w:rPr>
        <w:t xml:space="preserve">Όπως είπα και προηγουμένως, σύμφωνα με έρευνες τα πέντε χιλιοστά εμφανίζουν μικρότερη μικροβιακή διείσδυση σε σχέση με τα τρία χιλιοστά και έχουν γίνει με βάση την τεχνική της πλάγιας συμπύκνωσης. </w:t>
      </w:r>
    </w:p>
    <w:p>
      <w:pPr>
        <w:pStyle w:val="Normal"/>
        <w:spacing w:lineRule="auto" w:line="480"/>
        <w:jc w:val="both"/>
        <w:rPr/>
      </w:pPr>
      <w:r>
        <w:rPr>
          <w:rFonts w:cs="Courier New" w:ascii="Courier New" w:hAnsi="Courier New"/>
        </w:rPr>
        <w:t xml:space="preserve">Έχουμε τώρα ένα δόντι με εκτεταμένη απώλεια οδοντικής ουσίας το οποίο ήδη έχει ρωγμές. Όπως είδαμε, είναι αρκετά δύσκολο στην διάγνωση καμία φορά να το δούμε, αλλά εάν το έχουμε δει θέλει δυο φορές μεγαλύτερη προσοχή. Και έτσι πλέον αξιολογούμε την ρωγμή, εξετάζουμε τους τυχόν θυλάκους και κάνουμε και μια οπτική επισκόπηση με κατεύθυνση. Δηλαδή, θέλουμε να δούμε από πού ξεκινάει η ρωγμή και που φτάνει, έχει κάνει θύλακο πόσο δηλαδή, όταν θα αποκαταστήσουμε το δόντι θα κάνουμε ενδοδοντική θεραπεία εάν παραμείνει αυτή η ρωγμή υποουλικά -για παράδειγμα- εκεί θα παραμείνει ένας θύλακος, ο οποίος θα συνεχίσει να είναι πηγή φλεγμονής για το περιοδόντιο. Όπως επίσης, μπορούμε να δούμε τόσο την εξωτερική πλευρά του δοντιού όσο και το μηλικό θάλαμο και τις ρίζες για να δούμε εάν υπάρχει στην εσωτερική πλευρά και που κατευθύνεται. </w:t>
      </w:r>
    </w:p>
    <w:p>
      <w:pPr>
        <w:pStyle w:val="Normal"/>
        <w:spacing w:lineRule="auto" w:line="480"/>
        <w:jc w:val="both"/>
        <w:rPr>
          <w:rFonts w:ascii="Courier New" w:hAnsi="Courier New" w:cs="Courier New"/>
        </w:rPr>
      </w:pPr>
      <w:r>
        <w:rPr>
          <w:rFonts w:cs="Courier New" w:ascii="Courier New" w:hAnsi="Courier New"/>
        </w:rPr>
        <w:t xml:space="preserve">Γενικά -όπως είπαμε πάλι το επαναλαμβάνω και έχω γίνει κουραστικός- συντηρητικότερη προσέγγιση στην διάνοιξη, στην χημικομηχανική επεξεργασία, αλλά και στην έμφραξη. Και στην έμφραξη τι σημαίνει; Σημαίνει ότι προσπαθούμε κατά το δυνατόν εάν φτάσουμε σε πλάγια συμπύκνωση να ασκήσουμε την μικρότερη δυνατή δύναμη γιατί είδαμε προηγουμένως ότι είναι μια αιτία που μπορεί να οδηγήσει στο κάταγμα. Άρα, εάν υπάρχει ήδη μια ρωγμή εμείς την επιβαρύνουμε πολύ περισσότερο. </w:t>
      </w:r>
    </w:p>
    <w:p>
      <w:pPr>
        <w:pStyle w:val="Normal"/>
        <w:spacing w:lineRule="auto" w:line="480"/>
        <w:jc w:val="both"/>
        <w:rPr>
          <w:rFonts w:ascii="Courier New" w:hAnsi="Courier New" w:cs="Courier New"/>
        </w:rPr>
      </w:pPr>
      <w:r>
        <w:rPr>
          <w:rFonts w:cs="Courier New" w:ascii="Courier New" w:hAnsi="Courier New"/>
        </w:rPr>
        <w:t xml:space="preserve">Για παράδειγμα αυτό το δόντι που έχει και μια ανασύσταση έχει αυτή την ρωγμή, την οποία την ανιχνεύσαμε δεν πάει πολύ χαμηλά, είναι γύρω στα δυο χιλιοστά μέσα στα ούλα, σε αυτή την περίπτωση δεν μας ανησυχεί τόσο πολύ μπορούμε να συνεχίσουμε. Υπάρχουν άλλες περιπτώσεις όπως αυτή που σε αυτό το σημείο υπάρχει αυτή η ρωγμή που φτάνει μέσα στον ριζικό σωλήνα. Πρέπει να δούμε πόσο βαθιά φτάνει, θα στεγνώσουμε τον ριζικό σωλήνα για να δούμε πόσο βαθιά φτάνει και εάν δεν φτάνει πολύ βαθιά πάλι με συντηρητική προσέγγιση προσπαθούμε να μην ανοίξουμε αυτή την ρωγμή, αλλά δεν είναι καταδικασμένο ένα τέτοιο δόντι απαραίτητα. Και εδώ εμφράξαμε το δόντι και τελικά πήγε πολύ καλά. </w:t>
      </w:r>
    </w:p>
    <w:p>
      <w:pPr>
        <w:pStyle w:val="Normal"/>
        <w:spacing w:lineRule="auto" w:line="480"/>
        <w:jc w:val="both"/>
        <w:rPr>
          <w:rFonts w:ascii="Courier New" w:hAnsi="Courier New" w:cs="Courier New"/>
        </w:rPr>
      </w:pPr>
      <w:r>
        <w:rPr>
          <w:rFonts w:cs="Courier New" w:ascii="Courier New" w:hAnsi="Courier New"/>
        </w:rPr>
        <w:t xml:space="preserve">Σύμφωνα με κάποιες έρευνες που συνέκριναν δυο διαφορετικές τεχνικές έμφραξης των ριζικών σωλήνων είδαμε ότι οι δυνάμεις που αναπτύσσονται κατά την διάρκεια της συμπύκνωσης είναι σημαντικά μεγαλύτερες σε σχέση με τεχνικές κάθετης συμπύκνωσης θερμοπλαστικοποιημένης γουταπέρκας. Αυτά για το πρώτο μέρος. Σας ευχαριστώ. </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Ευχαριστούμε πολύ, κ. Τσάτσα. Απαντήσαμε σε πάρα πολλά ερωτήματα της καθ΄ ημέρα πράξης γύρω από τα ενδοδοντικά προβλήματα. Νομίζω ότι ο κ. Σταυριδάκης θα συνεχίσει τώρα να μας πει για την τοποθέτηση των απλών -εάν θέλετε- ενδοριζικών αξόνων και στην συνέχεια, ο κ. Παπαβασιλείου για τους πιο σύνθετους. Οι ερωτήσεις θα γίνουν στο τέλος και θα τις κουβεντιάσουμε.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5</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Τοποθέτηση απλών ενδοριζικών αξόνων. </w:t>
      </w:r>
    </w:p>
    <w:p>
      <w:pPr>
        <w:pStyle w:val="Normal"/>
        <w:spacing w:lineRule="auto" w:line="480"/>
        <w:jc w:val="both"/>
        <w:rPr>
          <w:rFonts w:ascii="Courier New" w:hAnsi="Courier New" w:cs="Courier New"/>
          <w:b/>
          <w:b/>
        </w:rPr>
      </w:pPr>
      <w:r>
        <w:rPr>
          <w:rFonts w:cs="Courier New" w:ascii="Courier New" w:hAnsi="Courier New"/>
          <w:b/>
        </w:rPr>
        <w:t>ΕΙΣΗΓΗΤΗΣ: Κος Μ. ΣΤΑΥΡΙΔΑΚΗΣ</w:t>
      </w:r>
    </w:p>
    <w:p>
      <w:pPr>
        <w:pStyle w:val="Normal"/>
        <w:spacing w:lineRule="auto" w:line="480"/>
        <w:jc w:val="both"/>
        <w:rPr/>
      </w:pPr>
      <w:r>
        <w:rPr>
          <w:rFonts w:cs="Courier New" w:ascii="Courier New" w:hAnsi="Courier New"/>
          <w:b/>
        </w:rPr>
        <w:t>ΣΤΑΥΡΙΔΑΚΗΣ</w:t>
      </w:r>
      <w:r>
        <w:rPr>
          <w:rFonts w:cs="Courier New" w:ascii="Courier New" w:hAnsi="Courier New"/>
        </w:rPr>
        <w:t xml:space="preserve">: …Τα δόντια λένε πως είναι εφτάψυχα σαν τις γάτες και κάθε επέμβαση τους αφαιρεί κάποια ψυχή…Κάπου- κάπου έχουμε την τύχη να έρχονται στο ιατρείο ασθενείς που είναι στα «…οντα» δηλαδή, ογδόντα και χαίρεσαι, έχουν κάνει στοματική υγιεινή, ήταν οι Θεοί μαζί τους, βούρτσιζαν, δεν είχαν κανένα πρόβλημα με τα ούλα και βλέπεις ένα υγιέστατο στόμα, γιατί δεν έχουν επέμβει οι οδοντίατροι. </w:t>
      </w:r>
    </w:p>
    <w:p>
      <w:pPr>
        <w:pStyle w:val="Normal"/>
        <w:spacing w:lineRule="auto" w:line="480"/>
        <w:jc w:val="both"/>
        <w:rPr/>
      </w:pPr>
      <w:r>
        <w:rPr>
          <w:rFonts w:cs="Courier New" w:ascii="Courier New" w:hAnsi="Courier New"/>
        </w:rPr>
        <w:t>Ας δούμε, λοιπόν, τα υλικά και τα τεχνικά στα ενδοδοντικά θεραπευμένα δόντια που είναι το κύριο πρόβλημα μας. Στην οδοντιατρική υπάρχει μεγάλο θέμα με το “</w:t>
      </w:r>
      <w:r>
        <w:rPr>
          <w:rFonts w:cs="Courier New" w:ascii="Courier New" w:hAnsi="Courier New"/>
          <w:lang w:val="en-US"/>
        </w:rPr>
        <w:t>EVIDENT</w:t>
      </w:r>
      <w:r>
        <w:rPr>
          <w:rFonts w:cs="Courier New" w:ascii="Courier New" w:hAnsi="Courier New"/>
        </w:rPr>
        <w:t xml:space="preserve"> </w:t>
      </w:r>
      <w:r>
        <w:rPr>
          <w:rFonts w:cs="Courier New" w:ascii="Courier New" w:hAnsi="Courier New"/>
          <w:lang w:val="en-US"/>
        </w:rPr>
        <w:t>BASE</w:t>
      </w:r>
      <w:r>
        <w:rPr>
          <w:rFonts w:cs="Courier New" w:ascii="Courier New" w:hAnsi="Courier New"/>
        </w:rPr>
        <w:t xml:space="preserve">” την οδοντιατρική δηλαδή, βασισμένη στην επιστημονική τεκμηρίωση. Τέτοιο πράγμα δεν υπάρχει. Ποία είναι τα προβλήματα; Ποιο είναι το πρόβλημα, τι θα δώσουμε εμείς.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ΣΤΑΥΡΙΔΑΚΗΣ</w:t>
      </w:r>
      <w:r>
        <w:rPr>
          <w:rFonts w:cs="Courier New" w:ascii="Courier New" w:hAnsi="Courier New"/>
        </w:rPr>
        <w:t>: Οι ερωτήσεις είναι πολύ ευπρόσδεκτες. Και έχω μια διαφωνία εάν υπάρχει, ή εάν δεν υπάρχει “</w:t>
      </w:r>
      <w:r>
        <w:rPr>
          <w:rFonts w:cs="Courier New" w:ascii="Courier New" w:hAnsi="Courier New"/>
          <w:lang w:val="en-US"/>
        </w:rPr>
        <w:t>EVIDENT</w:t>
      </w:r>
      <w:r>
        <w:rPr>
          <w:rFonts w:cs="Courier New" w:ascii="Courier New" w:hAnsi="Courier New"/>
        </w:rPr>
        <w:t xml:space="preserve">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DENTIST</w:t>
      </w:r>
      <w:r>
        <w:rPr>
          <w:rFonts w:cs="Courier New" w:ascii="Courier New" w:hAnsi="Courier New"/>
        </w:rPr>
        <w:t>”. Όταν έχεις “</w:t>
      </w:r>
      <w:r>
        <w:rPr>
          <w:rFonts w:cs="Courier New" w:ascii="Courier New" w:hAnsi="Courier New"/>
          <w:lang w:val="en-US"/>
        </w:rPr>
        <w:t>EVIDENT</w:t>
      </w:r>
      <w:r>
        <w:rPr>
          <w:rFonts w:cs="Courier New" w:ascii="Courier New" w:hAnsi="Courier New"/>
        </w:rPr>
        <w:t xml:space="preserve"> </w:t>
      </w:r>
      <w:r>
        <w:rPr>
          <w:rFonts w:cs="Courier New" w:ascii="Courier New" w:hAnsi="Courier New"/>
          <w:lang w:val="en-US"/>
        </w:rPr>
        <w:t>BASE</w:t>
      </w:r>
      <w:r>
        <w:rPr>
          <w:rFonts w:cs="Courier New" w:ascii="Courier New" w:hAnsi="Courier New"/>
        </w:rPr>
        <w:t xml:space="preserve">” πρέπει να πας στην βιβλιοθήκη του Κόχραν να μαζέψεις όλα τα μετανάλυσης με συγκεκριμένα και να σου δώσει αποτελέσματα. Σε όλα αυτά τα πράγματα έχουμε τόσες πολλές μεταβολές δηλαδή, στους άξονες που εάν πάρεις όλη την μετανάλυσης για τους χυτούς άξονες, για τους προκατασκευασμένους άξονες και λοιπά δεν καταλήγουν σε συμπεράσματα με όλο το σεβασμό. Και εάν πάρουμε όλες τις υποκατηγορίες και όλες τις εναλλακτικές που έχουμε το πρόβλημα γίνεται πάρα πολύ περίεργο. Είναι πολύ πιο εύκολο να κάνεις ένα εμφύτευμα που βάζεις επάνω μια στεφάνη, επιδρούν πολύ λίγοι παράγοντες από ό,τι σε ένα ενδοδοντικά θεραπευμένο δόντι που θα έχουμε πάρα πολλές (μεταβολές), οπότε δεν έχουμε τις απαντήσεις σε όλα τα ερωτήματα εάν μου επιτρέπετε για να είμαι πιο σωστός.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Παρεμβαίνει εκτός μικροφώνου)</w:t>
      </w:r>
    </w:p>
    <w:p>
      <w:pPr>
        <w:pStyle w:val="Normal"/>
        <w:spacing w:lineRule="auto" w:line="480"/>
        <w:jc w:val="both"/>
        <w:rPr/>
      </w:pPr>
      <w:r>
        <w:rPr>
          <w:rFonts w:cs="Courier New" w:ascii="Courier New" w:hAnsi="Courier New"/>
          <w:b/>
        </w:rPr>
        <w:t>ΣΤΑΥΡΙΔΑΚΗΣ</w:t>
      </w:r>
      <w:r>
        <w:rPr>
          <w:rFonts w:cs="Courier New" w:ascii="Courier New" w:hAnsi="Courier New"/>
        </w:rPr>
        <w:t>: Πολύ ωραία. Το καλό όταν κάνεις παρουσιάσεις είναι, ότι βρίσκεις ανθρώπους οι οποίοι ξέρουν πιο πολλά από εσένα. Στην διάθεση σας.</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ΣΤΑΥΡΙΔΑΚΗΣ</w:t>
      </w:r>
      <w:r>
        <w:rPr>
          <w:rFonts w:cs="Courier New" w:ascii="Courier New" w:hAnsi="Courier New"/>
        </w:rPr>
        <w:t xml:space="preserve">: Όχι πραγματικά σας το λέω αυτό, επειδή έχετε ασχοληθεί με αυτό, εγώ δεν έχω ασχοληθεί τόσο πολύ, πραγματικά, συγγνώμη δεν υπήρχε καμία απολύτως αίσθηση ειρωνείας. Θα ήθελα να μοιραστούμε την γνώση γι’ αυτό εξάλλου είμαστε και εδώ. Εάν σε αυτά τα πράγματα που θα πω μου δώσετε τις απαντήσεις θα είμαι πάρα πολύ χαρούμενος. </w:t>
      </w:r>
    </w:p>
    <w:p>
      <w:pPr>
        <w:pStyle w:val="Normal"/>
        <w:spacing w:lineRule="auto" w:line="480"/>
        <w:jc w:val="both"/>
        <w:rPr>
          <w:rFonts w:ascii="Courier New" w:hAnsi="Courier New" w:cs="Courier New"/>
        </w:rPr>
      </w:pPr>
      <w:r>
        <w:rPr>
          <w:rFonts w:cs="Courier New" w:ascii="Courier New" w:hAnsi="Courier New"/>
        </w:rPr>
        <w:t xml:space="preserve">Στο βασικό …των ενδοδοντικά θεραπευμένων δοντιών που μαυρίζουν είναι εύκολη ότι μαυρίζουν και σπάνε. Είπαμε να μην ασχοληθούμε πολύ με τα…γιατί πολλές φορές είναι απλώς θέμα, δεν έχουμε απώλεια ουσίας. Οφείλεται σε αιμορραγία… πολφού και στα οδοντιατρικά υλικά. Στα δυο πρώτα είναι εύκολη η λύση, στα οδοντιατρικά υλικά πολλές φορές ειδικά στα μεταλλικά είναι πολύ μεγαλύτερο το πρόβλημα. </w:t>
      </w:r>
    </w:p>
    <w:p>
      <w:pPr>
        <w:pStyle w:val="Normal"/>
        <w:spacing w:lineRule="auto" w:line="480"/>
        <w:jc w:val="both"/>
        <w:rPr>
          <w:rFonts w:ascii="Courier New" w:hAnsi="Courier New" w:cs="Courier New"/>
        </w:rPr>
      </w:pPr>
      <w:r>
        <w:rPr>
          <w:rFonts w:cs="Courier New" w:ascii="Courier New" w:hAnsi="Courier New"/>
        </w:rPr>
        <w:t xml:space="preserve">Τώρα για το σπάσιμο είναι κάποιοι βιολογικοί -όπως είπαμε- υγρασία και …αλλά το βασικό που τονίστηκε βέβαια είναι, ότι λείπει πάρα πολύ δόντι είτε από τερηδόνα, είτε από εμάς και με την ενδοδοντική θεραπεία ας δούμε εδώ αυτά τα δόντια που λείπει παρεμφερή ουσία, εδώ πέρα υπάρχει μια μεγαλύτερη τρύπα στο κέντρο. </w:t>
      </w:r>
    </w:p>
    <w:p>
      <w:pPr>
        <w:pStyle w:val="Normal"/>
        <w:spacing w:lineRule="auto" w:line="480"/>
        <w:jc w:val="both"/>
        <w:rPr>
          <w:rFonts w:ascii="Courier New" w:hAnsi="Courier New" w:cs="Courier New"/>
        </w:rPr>
      </w:pPr>
      <w:r>
        <w:rPr>
          <w:rFonts w:cs="Courier New" w:ascii="Courier New" w:hAnsi="Courier New"/>
        </w:rPr>
        <w:t xml:space="preserve">Στο μαύρισμα είναι θέμα καθαρά ψυχιατρικής διαταραχής που έχουν και είναι το χόμπι μου. Όταν έρχεται κανείς με μαύρο δόντι θέλω να του το ασπρίσω. Δεν θέλω να του κάνω στεφάνη. Ίσως γιατί έχω περάσει αρκετές προσπάθειες με τον οδοντοτεχνίτη μου, ο οποίος δεν πληρώνεται με χίλια πεντακόσια ΕΥΡΩ το δόντι, ούτε έχει μια προσωπική συνέντευξη για να εξετάσει τον ψυχικό κόσμο του ασθενούς πριν κάνουμε την αποκατάσταση και πληρωθεί δυο-τρεις χιλιάδες ΕΥΡΩ, είμαι ένα συνήθως οδοντιατρείο, οπότε επειδή έχουμε πολλές φορές πρόβλημα να κάνουμε αυτή την τελειότητα που κάνει η φύση, προτιμώ να κάνω αποχρωματισμό στα δόντια και να έρθει σε ένα, σε δυο, σε περισσότερα ραντεβού για να δώσω τον χρώμα που θέλει χωρίς να επέμβω. Είναι πάλι στα πλαίσια της ελάχιστης παρέμβασης και θα έλεγα ότι είναι μια ψυχική διαταραχή που έχω και η οποία βολεύει πάρα πολύ τους ασθενείς μου. Δεν έχουμε απώλεια ουσίας, αλλά βοηθάμε εμείς να μην έχουν απώλεια ουσίας… </w:t>
      </w:r>
    </w:p>
    <w:p>
      <w:pPr>
        <w:pStyle w:val="Normal"/>
        <w:spacing w:lineRule="auto" w:line="480"/>
        <w:jc w:val="both"/>
        <w:rPr>
          <w:rFonts w:ascii="Courier New" w:hAnsi="Courier New" w:cs="Courier New"/>
        </w:rPr>
      </w:pPr>
      <w:r>
        <w:rPr>
          <w:rFonts w:cs="Courier New" w:ascii="Courier New" w:hAnsi="Courier New"/>
        </w:rPr>
        <w:t xml:space="preserve">Πάμε στο ουσιαστικό πρόβλημα τώρα που είναι το γιατί σπάνε τα δόντια. Όπως τόνισα και προηγουμένως, όσο πιο πολύ δόντι λείπει τόσο πιο πολύ σπάνε. Και όταν σκεπτόμαστε την μηχανική θεώρηση των πραγμάτων θέλουμε να ενώσουμε αυτά τα πράγματα καλύτερα για να μην σπάσουν και τα παίρνουμε τα χτυπάμε με βάρος και λέμε αντέχουν τόσα κιλά, τόσα κιλά οπότε συνήθως βγαίνει το πιο γερό, το πιο ανθεκτικό. </w:t>
      </w:r>
    </w:p>
    <w:p>
      <w:pPr>
        <w:pStyle w:val="Normal"/>
        <w:spacing w:lineRule="auto" w:line="480"/>
        <w:jc w:val="both"/>
        <w:rPr>
          <w:rFonts w:ascii="Courier New" w:hAnsi="Courier New" w:cs="Courier New"/>
        </w:rPr>
      </w:pPr>
      <w:r>
        <w:rPr>
          <w:rFonts w:cs="Courier New" w:ascii="Courier New" w:hAnsi="Courier New"/>
        </w:rPr>
        <w:t xml:space="preserve">Με αυτή την θεώρηση της μηχανικής δηλαδή, θεώρησης της οδοντιατρικής που είναι βασικά η προσθετική είναι, ότι όλα τα δόντια θέλουν στεφάνη…Κατά τον ίδιο τρόπο ο τελικός προορισμός του ανθρώπου είναι να βάλει μασέλα ή στεφάνες και εμείς τον βοηθάμε, διότι εάν βάλουμε δυο στεφάνες πάμε πιο γρήγορα στην μασέλα. Γι’ αυτό στα ενδοδοντικά θεραπευμένα δόντια υπάρχει ο κανόνας πως όλα τα δόντια θέλουν στεφάνη και πιο πριν θέλουν άξονα. Αυτό είναι μια πεποίθηση. Έρχονται οι ασθενείς από τον ενδοδοντιστή…σου το λένε οι ίδιοι, το έχουν μάθει το ποίημα. </w:t>
      </w:r>
    </w:p>
    <w:p>
      <w:pPr>
        <w:pStyle w:val="Normal"/>
        <w:spacing w:lineRule="auto" w:line="480"/>
        <w:jc w:val="both"/>
        <w:rPr>
          <w:rFonts w:ascii="Courier New" w:hAnsi="Courier New" w:cs="Courier New"/>
        </w:rPr>
      </w:pPr>
      <w:r>
        <w:rPr>
          <w:rFonts w:cs="Courier New" w:ascii="Courier New" w:hAnsi="Courier New"/>
        </w:rPr>
        <w:t xml:space="preserve">Είναι όμως αυτό απαραίτητο; Κατά την γνώμη μου όχι. Όπως βλέπουμε από κάποια άρθρα μπορούμε να κάνουμε και άμεσες αποκαταστάσεις, μεγαλύτερες άμεσες αποκαταστάσεις, έμμεσες, ένθετες, επένθετες αποκαταστάσεις, μπορούμε να κάνουμε στεφάνες με απλές ανασυστάσεις και μπορεί να χρειαστεί να κάνουμε και κάποιον άξονα και ανασύσταση ανάλογα με το μέγεθος του προβλήματος και τις λειτουργικές ανάγκες του δοντιού θα πρέπει να επιλέξουμε. Δεν είναι μια συνταγή για όλα τα πράγματα. </w:t>
      </w:r>
    </w:p>
    <w:p>
      <w:pPr>
        <w:pStyle w:val="Normal"/>
        <w:spacing w:lineRule="auto" w:line="480"/>
        <w:jc w:val="both"/>
        <w:rPr>
          <w:rFonts w:ascii="Courier New" w:hAnsi="Courier New" w:cs="Courier New"/>
        </w:rPr>
      </w:pPr>
      <w:r>
        <w:rPr>
          <w:rFonts w:cs="Courier New" w:ascii="Courier New" w:hAnsi="Courier New"/>
        </w:rPr>
        <w:t xml:space="preserve">Έτσι λοιπόν και εδώ πέρα υπάρχουν οι άμεσες αποκαταστάσεις, οι έμμεσες αποκαταστάσεις -είναι ακριβώς το ίδιο που συζητήσουμε πριν- μερικής κάλυψης, ολικής κάλυψης, με ανασύσταση μύλης, προκατασκευασμένο άξονα ή και εξατομικευμένο άξονα. </w:t>
      </w:r>
    </w:p>
    <w:p>
      <w:pPr>
        <w:pStyle w:val="Normal"/>
        <w:spacing w:lineRule="auto" w:line="480"/>
        <w:jc w:val="both"/>
        <w:rPr>
          <w:rFonts w:ascii="Courier New" w:hAnsi="Courier New" w:cs="Courier New"/>
        </w:rPr>
      </w:pPr>
      <w:r>
        <w:rPr>
          <w:rFonts w:cs="Courier New" w:ascii="Courier New" w:hAnsi="Courier New"/>
        </w:rPr>
        <w:t xml:space="preserve">Τώρα στις άμεσες αποκαταστάσεις μάλλον στο τι θα κάνουμε εδώ πέρα είναι καθαρά ένα παιχνίδι με τον υπολογιστή. Βλέπουμε πόσο μπορεί να είναι η απώλεια του δοντιού και να έχουμε την διάνοιξη και εάν έχουμε μικρότερες ή μεγαλύτερες βλάβες για να δούμε τι θα λείπει άμα αυτό το δόντι πάει για στεφάνη, πόσο περισσότερο δόντι θα αφαιρέσουμε. Και με ακόμη μεγαλύτερη βλάβη μπορεί να είναι αυτές οι αποκαταστάσεις με ένθετες ή επένθετες αποκαταστάσεις άμα γίνει στεφάνη, όμως, θα φύγουν τα πάντα και στα …τοιχώματα οπότε αφαιρούμε πολύ περισσότερη ουσία. Το ίδιο βέβαια ισχύει και στα πρόσθια δόντια. Άρα, πρέπει να έχουμε στο μυαλό μας όχι τι ιστό έχουμε, αλλά τι θα αφαιρέσουμε για την στεφάνη, ή πως θα αποκαταστήσουμε το κολόβωμα. Δηλαδή, είναι αυτό που λένε ότι πρέπει να έχουμε δει το όνειρο για να ξέρουμε τι θα κάνουμε… </w:t>
      </w:r>
    </w:p>
    <w:p>
      <w:pPr>
        <w:pStyle w:val="Normal"/>
        <w:spacing w:lineRule="auto" w:line="480"/>
        <w:jc w:val="both"/>
        <w:rPr>
          <w:rFonts w:ascii="Courier New" w:hAnsi="Courier New" w:cs="Courier New"/>
        </w:rPr>
      </w:pPr>
      <w:r>
        <w:rPr>
          <w:rFonts w:cs="Courier New" w:ascii="Courier New" w:hAnsi="Courier New"/>
        </w:rPr>
        <w:t xml:space="preserve">Βλέπουμε εδώ σε διάφορα στάδια όπου έχουμε πάρει ένα δόντι και το έχουμε φάει, βλέπουμε πως αυξάνει -όπως μας είπε και πριν ο κ. Παπαβασιλείου- το ύψος των φυμάτων. Όταν έχουμε μια όμορη ακρολοφία είναι πολύ σημαντικό όταν το δόντι έχει γύρω –γύρω δόντι και έχουμε μόνο μια τρυπούλα στην μέση κανένα απολύτως πρόβλημα. Όταν λείπει το ένα όμορο μικρότερο πρόβλημα. Όταν λείπει και το δεύτερο τεράστιο πρόβλημα διότι το ύψος των φυμάτων λεπταίνει πάρα πολύ και γίνεται πολύ πιο οξύ το πρόβλημα. </w:t>
      </w:r>
    </w:p>
    <w:p>
      <w:pPr>
        <w:pStyle w:val="Normal"/>
        <w:spacing w:lineRule="auto" w:line="480"/>
        <w:jc w:val="both"/>
        <w:rPr>
          <w:rFonts w:ascii="Courier New" w:hAnsi="Courier New" w:cs="Courier New"/>
        </w:rPr>
      </w:pPr>
      <w:r>
        <w:rPr>
          <w:rFonts w:cs="Courier New" w:ascii="Courier New" w:hAnsi="Courier New"/>
        </w:rPr>
        <w:t xml:space="preserve">Επίσης, πρέπει να δούμε το τοίχωμα, το οποίο μένει ειδικά στο κολόβωμα, εκτός από το πόσα τοιχώματα έχουμε γύρω- γύρω και ποιο είναι το πάχος. Και τέλος, επίσης πολύ σημαντικό είναι το τι θα γίνει στο δόντι. </w:t>
      </w:r>
    </w:p>
    <w:p>
      <w:pPr>
        <w:pStyle w:val="Normal"/>
        <w:spacing w:lineRule="auto" w:line="480"/>
        <w:jc w:val="both"/>
        <w:rPr/>
      </w:pPr>
      <w:r>
        <w:rPr>
          <w:rFonts w:cs="Courier New" w:ascii="Courier New" w:hAnsi="Courier New"/>
        </w:rPr>
        <w:t>Βασικός κανόνας απαράβατος: Όταν το δόντι είναι στήριγμα γέφυρας στεφάνη ολικής κάλυψης. Αλλά εδώ πέρα το μόνιμο «φάγωμα» μου με τον τεχνίτη είναι στο ότι δεν μου δίνεις χώρο. Όχι θέλουμε όσο το δυνατό πιο συντηρητική παρασκευή…Το δόντι είναι σαν την γάτα θέλουμε και άλλη ζωή και άλλη ζωή, μικρές συντηρητικές αποκαταστάσεις. Δεν νομίζω ότι είναι κύρια η αισθητική στο δεύτερο γομφίο της κάτω γνάθου.</w:t>
      </w:r>
    </w:p>
    <w:p>
      <w:pPr>
        <w:pStyle w:val="Normal"/>
        <w:spacing w:lineRule="auto" w:line="480"/>
        <w:jc w:val="both"/>
        <w:rPr>
          <w:rFonts w:ascii="Courier New" w:hAnsi="Courier New" w:cs="Courier New"/>
        </w:rPr>
      </w:pPr>
      <w:r>
        <w:rPr>
          <w:rFonts w:cs="Courier New" w:ascii="Courier New" w:hAnsi="Courier New"/>
        </w:rPr>
        <w:t xml:space="preserve">Αντίθετα, τώρα όταν το δόντι δεν είναι στήριγμα γέφυρας όταν έχουμε τα παρακείμενα δόντια το πρώτο πράγμα που έρχεται στο μυαλό μου είναι μια ένθετη ή μια επένθετη αποκατάσταση. Σας φαίνεται πάρα πολύ παράξενο εδώ πέρα η εικόνα αυτή παραβαίνει όλα όσα έχω μάθει στην προσθετική, δεν έχει κανένα σχήμα συγκράτησης. Δεν μας απασχολεί γιατί κολλάει. Η ΛΟΓΚΟ μπορεί να κολλήσει δυο πράγματα και να λειτουργήσουν πάρα πολύ καλά σε βάθος χρόνου. </w:t>
      </w:r>
    </w:p>
    <w:p>
      <w:pPr>
        <w:pStyle w:val="Normal"/>
        <w:spacing w:lineRule="auto" w:line="480"/>
        <w:jc w:val="both"/>
        <w:rPr>
          <w:rFonts w:ascii="Courier New" w:hAnsi="Courier New" w:cs="Courier New"/>
        </w:rPr>
      </w:pPr>
      <w:r>
        <w:rPr>
          <w:rFonts w:cs="Courier New" w:ascii="Courier New" w:hAnsi="Courier New"/>
        </w:rPr>
        <w:t xml:space="preserve">Άρα, κύριος παράγοντας είναι πόσο δόντι λείπει και τι θα γίνει το δόντι. Γιατί εάν γίνει στήριγμα ακίνητης, εάν λείπει απλά δόντι μπορεί να κάνει μια ένθετη ή επένθετη αποκατάσταση, εάν όμως είναι στήριγμα γέφυρας θα πάνε σε στεφάνη και εκεί πέρα αρκετά συχνά πρέπει να βάλουμε έναν άξονα για να περιορίσουμε την πιθανότητα ενός οριζόντιου κατάγματος. </w:t>
      </w:r>
    </w:p>
    <w:p>
      <w:pPr>
        <w:pStyle w:val="Normal"/>
        <w:spacing w:lineRule="auto" w:line="480"/>
        <w:jc w:val="both"/>
        <w:rPr>
          <w:rFonts w:ascii="Courier New" w:hAnsi="Courier New" w:cs="Courier New"/>
        </w:rPr>
      </w:pPr>
      <w:r>
        <w:rPr>
          <w:rFonts w:cs="Courier New" w:ascii="Courier New" w:hAnsi="Courier New"/>
        </w:rPr>
        <w:t xml:space="preserve">Τώρα, οι άμεσες αποκαταστάσεις έχουν μικρές, είναι σπάνιες στα ενδοδοντικά θεραπευμένα δόντια, για κάποιο λόγο έχει πάει το δόντι στην απονεύρωση και συνήθως είναι η τερηδόνα. Μεγαλώνει - μεγαλώνει και κάποια στιγμή πηγαίνει και στον πολφό. Κάποιες φορές που πιστεύω ότι είναι μάλλον από περίεργες καταστάσεις, δεν θέλω να πω ότι είναι ιατρογενή σφάλματα, αλλά ας δούμε αυτό το περιστατικό που μου είχε έρθει, τόσο μικρή διάνοιξη, τόσο πολύ δόντι δεν μπορώ να καταλάβω γιατί το δόντι αυτό έφτασε στην απονεύρωση. Και ψάχνοντας τα περιστατικά μου είχα δει αυτό το περιστατικό, που είναι κάπου ορθοδοντική είχε κάνει ο ασθενής τρεις - τέσσερις φορές ορθοδοντική, οπότε μάλλον δικαιολογείται μικρού τέτοιου τύπου βλάβες, όπου βλέπεις τόσο πολύ δόντι και χαίρεσαι όταν το βλέπεις, αλλά δεν ξέρω γιατί πήγε αυτό το δόντι για απονεύρωση για να είμαι ειλικρινής. Δηλαδή, δεν είναι κλασσική εικόνα του τερηδονισμένου δοντιού που έγινε μεγάλη βλάβη και έφτασε στον πολφό. Μάλλον με κάποιο τρόπο φτάσαμε εμείς στον πολφό και βοηθήσαμε τα μικρόβια να φτάσουν εκεί. Οπότε βασικός παράγοντας για το τι κάνουμε είναι το πάχος της οδοντίνης. Πεποίθηση μου είναι, ότι ο Θεός τα πάντα εν σοφία εποίησε και στο δόντι πιο σοφό ήταν η οδοντίνη στη μέση, πολύ σωστή και η αδαμαντίνη γύρω- γύρω, αλλά όταν χάνεται η αδαμαντίνη η οδοντίνη είναι που έχει πρόβλημα το δόντι γιατί θα γίνει το «κρακ» και θα ανοίξει στη μέση. Άμα το δόντι ήταν όλο από αδαμαντίνη σαν ένα βράχο θα γινόταν το «κρακ» και θα άνοιγε το δόντι στη μέση. Έχει την οδοντίνη στη μέση που σταματάει τα «κρακ» και αυτό κρατάει το δόντι. </w:t>
      </w:r>
    </w:p>
    <w:p>
      <w:pPr>
        <w:pStyle w:val="Normal"/>
        <w:spacing w:lineRule="auto" w:line="480"/>
        <w:jc w:val="both"/>
        <w:rPr>
          <w:rFonts w:ascii="Courier New" w:hAnsi="Courier New" w:cs="Courier New"/>
        </w:rPr>
      </w:pPr>
      <w:r>
        <w:rPr>
          <w:rFonts w:cs="Courier New" w:ascii="Courier New" w:hAnsi="Courier New"/>
        </w:rPr>
        <w:t xml:space="preserve">Έτσι βλέπουμε σε μικρά δόντια, όπως εδώ πέρα που έχουμε μια πολύ μικρή διάνοιξη, κανένα απολύτως πρόβλημα. Θα γίνει μια άμεση αποκατάσταση. Και το μόνο που θέλουμε είναι να έχουμε αφαιρέσει μέσα από το ριζικό σωλήνα το υλικό για να μην υπάρχει υλικό έμφραξης μέσα στον μηλικό θάλαμο και μαυρίσει το δόντι. </w:t>
      </w:r>
    </w:p>
    <w:p>
      <w:pPr>
        <w:pStyle w:val="Normal"/>
        <w:spacing w:lineRule="auto" w:line="480"/>
        <w:jc w:val="both"/>
        <w:rPr>
          <w:rFonts w:ascii="Courier New" w:hAnsi="Courier New" w:cs="Courier New"/>
        </w:rPr>
      </w:pPr>
      <w:r>
        <w:rPr>
          <w:rFonts w:cs="Courier New" w:ascii="Courier New" w:hAnsi="Courier New"/>
        </w:rPr>
        <w:t xml:space="preserve">Κάποιες φορές πιάνω τον εαυτό μου σιγά-σιγά να βάζω άξονες ακόμα και σε αποκαταστάσεις που μπορεί να γίνουν άμεσα φοβούμενος προκειμένου να προστατεύσω το δόντι από οριζόντια κατάγματα. Οι άξονες αυτές σε αυτή την περίπτωση είναι υαλολημμάτων ή ανθρακονιαμάτων με την ελάχιστη παρασκευή. Δεν παρασκευάζουμε καθόλου τον ριζικό σωλήνα απλώς βγάζουμε τη μαλακή γουταπέρκα από το κέντρο και βάζουμε κάτι που είναι πιο καλό. </w:t>
      </w:r>
    </w:p>
    <w:p>
      <w:pPr>
        <w:pStyle w:val="Normal"/>
        <w:spacing w:lineRule="auto" w:line="480"/>
        <w:jc w:val="both"/>
        <w:rPr>
          <w:rFonts w:ascii="Courier New" w:hAnsi="Courier New" w:cs="Courier New"/>
        </w:rPr>
      </w:pPr>
      <w:r>
        <w:rPr>
          <w:rFonts w:cs="Courier New" w:ascii="Courier New" w:hAnsi="Courier New"/>
        </w:rPr>
        <w:t xml:space="preserve">Πολλές φορές χρειάζεται να προχωρήσουμε πρώτα στον αποχρωματισμό του δοντιού -όπως για παράδειγμα εδώ πέρα- γίνεται αποχρωματισμός, στην συνέχεια, αφαιρούμε το δόντι, αφαιρούμε τις αποκαταστάσεις και ήδη θα πρέπει να πάρουμε την απόφαση θα το κάνουμε με άμεση, ή με έμμεση αποκατάσταση. </w:t>
      </w:r>
    </w:p>
    <w:p>
      <w:pPr>
        <w:pStyle w:val="Normal"/>
        <w:spacing w:lineRule="auto" w:line="480"/>
        <w:jc w:val="both"/>
        <w:rPr>
          <w:rFonts w:ascii="Courier New" w:hAnsi="Courier New" w:cs="Courier New"/>
        </w:rPr>
      </w:pPr>
      <w:r>
        <w:rPr>
          <w:rFonts w:cs="Courier New" w:ascii="Courier New" w:hAnsi="Courier New"/>
        </w:rPr>
        <w:t xml:space="preserve">Κατά την γνώμη μου, το περιστατικό που σας έλεγα πως θα σας δείξω όταν έχουμε αρκετή αδαμαντίνη και μπορούμε να πιάσουμε το δόντι και δεν είναι στήριγμα μιας γέφυρας η πρώτη μου προσέγγιση θα είναι μια άμεση αποκατάσταση. Όπως ήταν το περιστατικό, όπου για τέσσερα χρόνια λειτούργησε πάρα πολύ καλά και εύχομαι να πάει καλά και για τα επόμενα χρόνια. Σε κάθε περίπτωση έχουμε αρκετό δόντι, μπορούμε να δώσουμε την στεφάνη σε μετέπειτα στάδια. </w:t>
      </w:r>
    </w:p>
    <w:p>
      <w:pPr>
        <w:pStyle w:val="Normal"/>
        <w:spacing w:lineRule="auto" w:line="480"/>
        <w:jc w:val="both"/>
        <w:rPr>
          <w:rFonts w:ascii="Courier New" w:hAnsi="Courier New" w:cs="Courier New"/>
        </w:rPr>
      </w:pPr>
      <w:r>
        <w:rPr>
          <w:rFonts w:cs="Courier New" w:ascii="Courier New" w:hAnsi="Courier New"/>
        </w:rPr>
        <w:t xml:space="preserve">Τώρα οι (έμμεσες) αποκαταστάσεις μου αρέσουν τα ένθετα και τα επένθετα. Εδώ πέρα κάποια πράγματα πρέπει να προσέξουμε στα ενδοδοντικά θεραπευμένα δόντια. Και το βασικό είναι, ότι δεν θέλουμε η αποκατάσταση δηλαδή, το ένθετο-επένθετο να μπαίνει μέσα στην ρίζα, γεμίζουμε τον μηλικό θάλαμο πιο πριν με σύνθετη ρητίνη. Και ουσιαστικά το κάνουμε σαν να είναι ζωντανό το δόντι. Θα προστατεύσουμε την ενδοδοντική θεραπεία με ένα ευγενούχο, με κάποια υαλονομερή κονία και στην συνέχεια, με συγκολλητικό παράγοντα και σύνθετη ρητίνη θα γεμίσουμε τον μηλικό θάλαμο. Βλέπετε το χαρακτηριστικό παράδειγμα, ερχόμαστε βάζουμε την υαλονομερή κονία και γεμίζουμε τον μηλικό θάλαμο. Στην συνέχεια, ενισχύουμε όλη την οδοντίνη, την αδαμαντίνη εκεί που είναι υποσκαμμένο το φύμα και στην συνέχεια, ερχόμαστε λειαίνουμε τα όρια γύρω- γύρω και η παρασκευή μας έχει σύνθετη ρητίνη στο κέντρο εκεί που υπήρχε οδοντίνη και αδαμαντίνη στο όριο. Αποτύπωμα. Το εργαστήριο στο κολόβωμα μας φτιάχνει την έμμεση αποκατάσταση. Μπορεί να είναι από κεραμικό είναι λίγο πιο δύσκολο, είμαι λάτρης των σύνθετων ρητινών, των έμμεσων πολυμερών αποκαταστάσεων όχι των κεραμικών, μπορείτε να κάνετε κάλλιστα και κεραμικές και ερχόμαστε εδώ στην συνέχεια και κολλάμε την αποκατάσταση. Και βλέπουμε ένα πολύ ωραίο αποτέλεσμα, χωρίς να έχουμε αφαιρέσει καθόλου παραπάνω δόντι για δικούς μας λόγους. </w:t>
      </w:r>
    </w:p>
    <w:p>
      <w:pPr>
        <w:pStyle w:val="Normal"/>
        <w:spacing w:lineRule="auto" w:line="480"/>
        <w:jc w:val="both"/>
        <w:rPr>
          <w:rFonts w:ascii="Courier New" w:hAnsi="Courier New" w:cs="Courier New"/>
        </w:rPr>
      </w:pPr>
      <w:r>
        <w:rPr>
          <w:rFonts w:cs="Courier New" w:ascii="Courier New" w:hAnsi="Courier New"/>
        </w:rPr>
        <w:t xml:space="preserve">Τώρα, κάποιες φορές όταν οι αποκαταστάσεις είναι πιο βαθιά μέσα στα ούλα επειδή δεν είναι τόσο εύκολο να κολλάμε βαθιά μέσα στα ούλα, πρέπει να βγούμε λίγο έξω από τα ούλα -όπως βλέπουμε σε αυτό το περιστατικό- σχεδόν σε όλα είναι όμοια, αλλά εδώ πέρα είμαστε λίγο πιο βαθιά μέσα, καμία φορά στην φωτογραφία δεν φαίνεται τρισδιάστατα τόσο εύκολο αυτό το πράγμα, προστατεύουμε την ενδοδοντική θεραπεία, κάνουμε συγκολλητικού τύπου ανασύσταση του κολοβώματος. Και στην συνέχεια, αφού βγαίνουμε έξω από τα ούλα, ερχόμαστε λειαίνουμε τα όρια εκεί που είναι η αδαμαντίνη…εκεί που είναι η οδοντίνη παίρνουμε το αποτύπωμα, το εργαστήριο μας φτιάχνει την αποκατάσταση. Ερχόμαστε στην συνέχεια, καθαρίζουμε την επιφάνεια πολύ καλά και κολλάμε την αποκατάσταση. Και εάν ο Θεός του εργαστηρίου είναι κοντά μας είναι καλό το σχήμα και είναι εύκολο να δώσουμε το σχήμα και την σύγκλιση. Εύκολη η ζωή μας σε δυο ραντεβού τελειώνουμε. </w:t>
      </w:r>
    </w:p>
    <w:p>
      <w:pPr>
        <w:pStyle w:val="Normal"/>
        <w:spacing w:lineRule="auto" w:line="480"/>
        <w:jc w:val="both"/>
        <w:rPr/>
      </w:pPr>
      <w:r>
        <w:rPr>
          <w:rFonts w:cs="Courier New" w:ascii="Courier New" w:hAnsi="Courier New"/>
        </w:rPr>
        <w:t>Κάποιες φορές το ερώτημα είναι τι κάνουμε όταν είναι ένα πολύ λεπτό πρίσμα της αδαμαντίνης. Η προσθετική ένας λόγος που μου αρέσει πάρα πολύ είναι για την ορολογία. Γιατί ταπεινώνουμε τα δόντια, αλλά μετά τα αποκαθιστούμε. Κάποιες φορές θα πάρουμε την απόφαση εάν θα το ταπεινώσουμε για να το αποκαταστήσουμε, ή εάν θα το αφήσουμε και κάποιες φορές παίρνουμε την απόφαση ότι πρέπει να το ταπεινώσουμε το δόντι για να το φτιάξουμε μετά. Και βλέπετε εδώ στο παρειακό φύμα ερχόμαστε και το κατεβάζουμε, στην συνέχεια, κάνουμε την ανασύσταση του κολοβώματος με υαλονομερή οδοντίνη, εκεί υπάρχει οδοντίνη με σύνθετη ρητίνη και βλέπουμε το κολόβωμα μας. Δεν έχει καμία συγκράτηση, αλλά έτσι θα κολλήσει, θα γίνει ένα η αποκατάσταση με το δόντι. Αποτύπωμα. Βλέπουμε στο εκμαγείο την αποκατάσταση το βλέπουμε και από το πλάι δεν έχει καμία απολύτως ευστάθεια και συγκράτηση. Αυτό μας βολεύει διότι βλέπετε πως εδώ κάνει ένα μικρό «</w:t>
      </w:r>
      <w:r>
        <w:rPr>
          <w:rFonts w:cs="Courier New" w:ascii="Courier New" w:hAnsi="Courier New"/>
          <w:lang w:val="en-US"/>
        </w:rPr>
        <w:t>V</w:t>
      </w:r>
      <w:r>
        <w:rPr>
          <w:rFonts w:cs="Courier New" w:ascii="Courier New" w:hAnsi="Courier New"/>
        </w:rPr>
        <w:t xml:space="preserve">» προς το κέντρο μας και βολεύει με κάποιο τρόπο να τοποθετείται και να ακινητοποιείται, να μην «χορεύει». Πρέπει να έχει μια ευκολία στην τοποθέτηση. Αυτό είναι όλο. Και βλέπουμε μετά την αποκατάσταση κολλημένη στο στόμα. </w:t>
      </w:r>
    </w:p>
    <w:p>
      <w:pPr>
        <w:pStyle w:val="Normal"/>
        <w:spacing w:lineRule="auto" w:line="480"/>
        <w:jc w:val="both"/>
        <w:rPr>
          <w:rFonts w:ascii="Courier New" w:hAnsi="Courier New" w:cs="Courier New"/>
        </w:rPr>
      </w:pPr>
      <w:r>
        <w:rPr>
          <w:rFonts w:cs="Courier New" w:ascii="Courier New" w:hAnsi="Courier New"/>
        </w:rPr>
        <w:t xml:space="preserve">Είναι κάτι που εάν δεν έχετε παίξει, μου αρέσει να λέω πως παιχνίδι είναι η ζωή και καμία φορά μπορούμε να δοκιμάσουμε καινούργια πράγματα, να παίξουμε και είναι κάτι που αξίζει -κατά την γνώμη μου- να το δοκιμάσετε. </w:t>
      </w:r>
    </w:p>
    <w:p>
      <w:pPr>
        <w:pStyle w:val="Normal"/>
        <w:spacing w:lineRule="auto" w:line="480"/>
        <w:jc w:val="both"/>
        <w:rPr/>
      </w:pPr>
      <w:r>
        <w:rPr>
          <w:rFonts w:cs="Courier New" w:ascii="Courier New" w:hAnsi="Courier New"/>
        </w:rPr>
        <w:t xml:space="preserve">Όταν ακούμε για ρητίνες μια βασική αντένδειξη είναι όταν έχουμε υπο-ουλικά όρια, τι κάνουμε όταν έχουμε δύσκολα και υπό-ουλικά όρια; Είτε στις άμεσες, είτε και στις έμμεσες αποκαταστάσεις το πρόβλημα είναι τι γίνεται όταν είμαστε βαθιά μέσα στα ούλα γιατί; Διότι όταν βάλουμε το τεχνητό μαστίχωμα και βάλουμε την σφήνα για να πιέσουμε εδώ πέρα και να έχουμε καλή εφαρμογή πολλές φορές είναι πολύ δύσκολο κιόλας και το τοίχωμα να έχει το τέλειο σχήμα. Εδώ πέρα φαίνονται μεγάλα κενά. Δεν ξέρω εάν καταλαβαίνετε τι σας λέω. Και είναι και δύσκολο να το ελέγξουμε οπότε τι κάνουμε; Βάζουμε την σφήνα, το κλείνουμε πάρα πολύ καλά και τοποθετούμε ένα ρητινώδες υλικό σε ένα μικρό στρώμα ίσα- ίσα για να βγούμε έξω από τα ούλα. Εάν θυμόσαστε είχε περιγραφεί μια τεχνική που σου έλεγε ότι όταν θέλεις να κάνεις σύνθετη ρητίνη βάζεις αμάλγαμα στο πρώτο χείλος του και μετά από επάνω σύνθετη ρητίνη. Αυτή η τεχνική είναι αρκετά πιο δύσκολη από ό,τι νομίζουμε στην ουσία, αλλά μπορείτε να την χρησιμοποιήσετε. Μπορούμε να κάνουμε το ίδιο πράγμα χρησιμοποιώντας ένα ρητινώδες υλικό. Και μετά, επανερχόμαστε το βγάζουμε και είμαστε ισο-ουλικά. Βλέπουμε κάποιο λίγο ακραίο περιστατικό. Έρχεται στο ιατρείο, αφαιρούμε την αποκατάσταση δεν φαίνεται πάρα πολύ καλά, είμαστε δυο </w:t>
      </w:r>
      <w:r>
        <w:rPr>
          <w:rFonts w:cs="Courier New" w:ascii="Courier New" w:hAnsi="Courier New"/>
          <w:lang w:val="en-US"/>
        </w:rPr>
        <w:t>PLUS</w:t>
      </w:r>
      <w:r>
        <w:rPr>
          <w:rFonts w:cs="Courier New" w:ascii="Courier New" w:hAnsi="Courier New"/>
        </w:rPr>
        <w:t xml:space="preserve"> χιλιοστά μέσα. Μισώ τα αίματα. Δεν μου αρέσουν τα αίματα. Οπότε καμία φορά η αδυναμία μου είναι μη συμπαθώντας κάτι δεν παραπέμπω τους ασθενείς λέγοντας τους: «Κάνετε και μια επιμήκυνση μύλης». Και δεν έχουν πολλά προβλήματα οι ασθενείς. Πρόβλημα πολύ μεγάλο θα έχουμε γιατί το βιολογικό εύρος και δεν είναι ότι διαφωνώ, συμφωνώ απόλυτα και το παρατηρούσα, είναι σαν να κόβουμε το νύχι μας πολύ κοντά και μας ενοχλεί, έτσι και εδώ εάν είναι πολύ κοντά θα ενοχλεί, με μια διαφορά όμως, ότι θέλει και το σκαλοπάτι. Όταν έχουμε μια βαθιά τερηδόνα, καταρχήν έχουμε μια βαθιά τερηδόνα που πλησιάζει στο βιολογικό εύρος πρόσφυσης έχει καμία φλεγμονή το ούλο; Όχι. Όταν όμως εκεί πέρα εμείς βάλουμε μια στεφάνη, η οποία έχει ένα όριο, που έχει κονία από εδώ από εκεί θα κάνουμε την φλεγμονή. Άρα, θεωρώ πως είναι εξαιρετικά σημαντική και η ποιότητα της εφαρμογής. Με αυτό το τρόπο εδώ πέρα τι μπορούμε να κάνουμε; Βλέπουμε πόσο λίγο δόντι μας έχει μείνει. Βάζουμε το τεχνητό τοίχωμα, βάζουμε την σφήνα, πιέζουμε πάρα πολύ καλά εδώ πέρα, δεν μπορούμε να το κάνουμε άμεσα, δεν έχουμε το κατάλληλο σχήμα, δεν υπάρχουν αυτά τα τεχνητά τοιχώματα τα μαγικά, βγαίνουμε έξω από τα ούλα και ερχόμαστε και κολλάμε την αποκατάσταση σε δεύτερο ραντεβού. Με αυτό τον τρόπο με την επανατοποθέτηση του αυχενικού ορίου μπορούμε να δώσουμε λύσεις. </w:t>
      </w:r>
    </w:p>
    <w:p>
      <w:pPr>
        <w:pStyle w:val="Normal"/>
        <w:spacing w:lineRule="auto" w:line="480"/>
        <w:jc w:val="both"/>
        <w:rPr>
          <w:rFonts w:ascii="Courier New" w:hAnsi="Courier New" w:cs="Courier New"/>
        </w:rPr>
      </w:pPr>
      <w:r>
        <w:rPr>
          <w:rFonts w:cs="Courier New" w:ascii="Courier New" w:hAnsi="Courier New"/>
        </w:rPr>
        <w:t xml:space="preserve">Θα μου πείτε εδώ πέρα τι γίνεται με την στοματική υγιεινή και το οδοντικό νήμα; Είμαστε λίγο μέσα κατά ένα με δυο χιλιοστά. Είναι λίγο δύσκολο, επειδή το έχω κάνει, δεν έχει τόσο άσχημη συμπεριφορά όσο νομίζουμε. Και σε αυτό το περιστατικό ότι βλέπουμε είμαστε αρκετά βαθιά μέσα εδώ πέρα. Θα ήθελα πάρα πολύ να κερδίσω κάποια στιγμή το ΤΖΟΚΕΡ για να πάρω ένα λέιζερ που κάνει πολλές δεκάδες χιλιάδες ΕΥΡΩ για να μπορώ να παρασκευάζω χωρίς να έχω αιμορραγία εκεί πέρα, δυστυχώς δεν το έχω και πρέπει να παρασκευάσω βαθιά χωρίς να πειράξουμε τα ούλα, υπάρχουν ειδικά εργαλεία (υπερήχων) που είναι λίγο πιο οικονομικά και στην συνέχεια, απομονώνουμε, βγαίνουμε έξω από τα ούλα και βλέπουμε την παρασκευή μας ποια είναι. Πάρα πολύ αδαμαντίνη γιατί να κάνω στεφάνη, βλέπουμε τι ωραία που συμπεριφέρονται τα ούλα. Και σε βάθος χρόνου είναι αρκετά καλά και τονίζουμε στον ασθενή, όπως και σε όλους τους ασθενείς, ότι είναι πιο σημαντικό να κάνουν βουρτσάκια και νήμα, παρά να πλένουν τα δόντια τους με οδοντόβουρτσα. Όταν έρχεται η κυρία στο σπίτι για να μας το καθαρίσει συνήθως τι της λέμε; Ξεσκόνισε τα μπιμπελό στο σαλόνι, ή κάνε τα ντουλάπια που είναι πιο δύσκολα; Άρα, τονίζουμε όπως και σε όλους τους ασθενείς πως είναι πολύ σημαντικό να κάνουν τις δύσκολες περιοχές. </w:t>
      </w:r>
    </w:p>
    <w:p>
      <w:pPr>
        <w:pStyle w:val="Normal"/>
        <w:spacing w:lineRule="auto" w:line="480"/>
        <w:jc w:val="both"/>
        <w:rPr>
          <w:rFonts w:ascii="Courier New" w:hAnsi="Courier New" w:cs="Courier New"/>
        </w:rPr>
      </w:pPr>
      <w:r>
        <w:rPr>
          <w:rFonts w:cs="Courier New" w:ascii="Courier New" w:hAnsi="Courier New"/>
        </w:rPr>
        <w:t xml:space="preserve">Για να πάμε τώρα στις στεφάνες ολικής κάλυψης. Επαναλαμβάνω ότι όταν είναι στηρίγματα γέφυρας θέλουμε ολική κάλυψη και πολλές φορές οι άξονες είναι απαραίτητοι για να συγκρατούν το υλικό, αλλά και για να μην έχουμε οριζόντιο κάταγμα. </w:t>
      </w:r>
    </w:p>
    <w:p>
      <w:pPr>
        <w:pStyle w:val="Normal"/>
        <w:spacing w:lineRule="auto" w:line="480"/>
        <w:jc w:val="both"/>
        <w:rPr>
          <w:rFonts w:ascii="Courier New" w:hAnsi="Courier New" w:cs="Courier New"/>
        </w:rPr>
      </w:pPr>
      <w:r>
        <w:rPr>
          <w:rFonts w:cs="Courier New" w:ascii="Courier New" w:hAnsi="Courier New"/>
        </w:rPr>
        <w:t xml:space="preserve">Βλέπουμε εδώ πέρα σε ένα δόντι που δεν είχε γίνει σύνδεση του υλικού έμφραξης με την ρίζα πως μετά από κάποια χρόνια βλέπουμε πως φεύγει όλο το δόντι. Δεν είναι πρόβλημα, μπορούμε να το αποκαταστήσουμε, αλλά καμία φορά εάν δεν είναι στεφάνη για να ξεκολλήσει και είναι στήριγμα γέφυρας μπορεί να έχουμε λίγο μεγαλύτερο πρόβλημα. </w:t>
      </w:r>
    </w:p>
    <w:p>
      <w:pPr>
        <w:pStyle w:val="Normal"/>
        <w:spacing w:lineRule="auto" w:line="480"/>
        <w:jc w:val="both"/>
        <w:rPr>
          <w:rFonts w:ascii="Courier New" w:hAnsi="Courier New" w:cs="Courier New"/>
        </w:rPr>
      </w:pPr>
      <w:r>
        <w:rPr>
          <w:rFonts w:cs="Courier New" w:ascii="Courier New" w:hAnsi="Courier New"/>
        </w:rPr>
        <w:t xml:space="preserve">Πάλι το τι κάνουμε εδώ πέρα εξαρτάται από ένα και μόνο παράγοντα, από το πόσο δόντι λείπει. Βλέπετε σε αυτό το δόντι πως σταδιακά έχουμε αφαιρέσει δόντι, η τεχνική αποκατάσταση όταν έχουμε μεγάλα τοιχώματα μπορεί απλά να γεμίσουμε με κάποιο υλικό, όταν λείπουν τοιχώματα επειδή είναι πολύ λεπτό το πάχος έχουμε ανάγκη από κάποιον άξονα. Από μια κάτοψη βλέπουμε τα δόντια και από επάνω και από το πλάι κάτι αντίστοιχο βλέπουμε κίτρινο το δόντι με γαλάζιο το υλικό της αποκατάστασης όσο πιο λεπτό είναι το τοίχωμα τόσο μεγαλύτερη είναι η ανάγκη να χρησιμοποιήσουμε κάποιους άξονες για να σταθεί το υλικό της αποκατάστασης επάνω. </w:t>
      </w:r>
    </w:p>
    <w:p>
      <w:pPr>
        <w:pStyle w:val="Normal"/>
        <w:spacing w:lineRule="auto" w:line="480"/>
        <w:jc w:val="both"/>
        <w:rPr/>
      </w:pPr>
      <w:r>
        <w:rPr>
          <w:rFonts w:cs="Courier New" w:ascii="Courier New" w:hAnsi="Courier New"/>
        </w:rPr>
        <w:t xml:space="preserve">Τώρα, στο τι υλικό είναι το καλύτερο είναι το αμάλγαμα ή σύνθετη ρητίνη; Θα έλεγα ότι δεν υπάρχει απάντηση. Η μικρή μου πείρα καμία φορά είναι, ότι όταν αφαιρούμε υλικά και βλέπουμε αποκαταστάσεις που έχουν γίνει πριν από πολλά χρόνια διχάζονται, δεν μπορώ να πω. Έχω δει όμως ότι κάτι αυτοπολυμεριζόμενα υλικά που έχουν και υαλομερή μέσα λειτουργούν αρκετά καλά. Πολύ σημαντικό είναι να είναι κλειστή η στεφάνη γύρω και το υλικό να μοιάζει με την οδοντίνη. Γι’ αυτό πολλές φορές έχω πείσει τον εαυτό μου να φτιάχνω σύνθετη ρητίνη, αλλά όχι με σύνθετη ρητίνη σαν αυτή που βάζουμε για να φτιάξουμε δόντια και η ποιότητα της να μοιάζει με την αδαμαντίνη, αλλά με </w:t>
      </w:r>
      <w:r>
        <w:rPr>
          <w:rFonts w:cs="Courier New" w:ascii="Courier New" w:hAnsi="Courier New"/>
          <w:lang w:val="en-US"/>
        </w:rPr>
        <w:t>FLOW</w:t>
      </w:r>
      <w:r>
        <w:rPr>
          <w:rFonts w:cs="Courier New" w:ascii="Courier New" w:hAnsi="Courier New"/>
        </w:rPr>
        <w:t xml:space="preserve"> που είναι πιο μαλακή και που θυμίζει πιο πολύ με την οδοντίνη. Η αίσθηση το μόνο που θα μπορούσα να σας πω είναι, ότι όταν το τροχίζετε να μοιάζει με …να μην μοιάζει με αδαμαντίνη. Είναι λίγο εμπειρικό, αλλά πιστεύω πως δουλεύει αρκετά καλά. Γι’ αυτό λέω θα δουλεύετε με τι αισθάνεστε άνετα. Άμα αισθάνεσαι καλά με το αμάλγαμα με το αμάλγαμα, γιατί είναι πολύ σημαντικό να δουλεύετε άνετα το υλικό. Μου αρέσουν όμως τα υλικά, τα οποία κολλάνε γιατί δεν έχω ανάγκη να αφαιρέσω ουσία. </w:t>
      </w:r>
    </w:p>
    <w:p>
      <w:pPr>
        <w:pStyle w:val="Normal"/>
        <w:spacing w:lineRule="auto" w:line="480"/>
        <w:jc w:val="both"/>
        <w:rPr/>
      </w:pPr>
      <w:r>
        <w:rPr>
          <w:rFonts w:cs="Courier New" w:ascii="Courier New" w:hAnsi="Courier New"/>
        </w:rPr>
        <w:t xml:space="preserve">Τώρα στους ενδοριζικούς άξονες εάν θα χρησιμοποιήσουμε προκατασκευασμένους ή ... υλικό ουσιαστικά είτε μεταλλικό χάλυβα ή τιτάνιο … και τα υαλονήματα τα πράγματα είναι απλά. Οι πιο δυνατοί άξονες είναι δυνατότεροι, αλλά μεταφέρουμε τους άξονες και πολύ συχνά έχουμε κατάγματα στην ρίζα είναι αρκετά συχνά, ενώ αντίθετα τα υαλονήματα και τα ανθρακονιάματα που είναι πιο μαλακά και έχουμε λιγότερο συχνά κατάγματα. Άρα, μπορεί να έχουμε και εδώ πέρα αποτυχία, αλλά η αποτυχία δεν θα είναι καταστροφική. Το δόντι κερδίζει άλλη μια ζωή. </w:t>
      </w:r>
    </w:p>
    <w:p>
      <w:pPr>
        <w:pStyle w:val="Normal"/>
        <w:spacing w:lineRule="auto" w:line="480"/>
        <w:jc w:val="both"/>
        <w:rPr/>
      </w:pPr>
      <w:r>
        <w:rPr>
          <w:rFonts w:cs="Courier New" w:ascii="Courier New" w:hAnsi="Courier New"/>
        </w:rPr>
        <w:t xml:space="preserve">Και αυτό το περιστατικό μου αρέσει να το θυμάμαι γιατί έχοντας τελειώσει προσθετική στο ιατρείο μου δεν είχα πάρει ανθρακονιάματα, άξονες χρυσοί. Είναι αυτό το δόντι από άτομο που είχε πάει στην Αμερική, όπου είχε κάνει ενδοδοντική χειρουργική, όχι προσθετική, στάλθηκε στο οδοντιατρείο μου για να βάλουμε εμφύτευμα, γιατί ήταν αυτό το δόντι που είχαμε. Λέω λοιπόν, στην ασθενή τι θα έλεγες…αλλά η αρχή μου είναι η αρχή της ελάχιστης παρέμβασης. Εκεί είδα πως εάν κάναμε μεταλλικό αμάλγαμα θα σπάζαμε το δόντι και γι’ αυτό πήρα τηλέφωνο τον προμηθευτή και πήρα τα πρώτα… ήταν μόλις είχα ξεκινήσει. Μπήκε ο άξονας, μπήκε </w:t>
      </w:r>
      <w:r>
        <w:rPr>
          <w:rFonts w:cs="Courier New" w:ascii="Courier New" w:hAnsi="Courier New"/>
          <w:lang w:val="en-US"/>
        </w:rPr>
        <w:t>FLOW</w:t>
      </w:r>
      <w:r>
        <w:rPr>
          <w:rFonts w:cs="Courier New" w:ascii="Courier New" w:hAnsi="Courier New"/>
        </w:rPr>
        <w:t xml:space="preserve"> ρητίνη για να κάνουμε ανασύσταση στο τοίχωμα, είναι πολύ δύσκολο σε κάτι τόσο λεπτά να κτίσεις ρητίνη, ίσως από ανάγκη έβαλα την </w:t>
      </w:r>
      <w:r>
        <w:rPr>
          <w:rFonts w:cs="Courier New" w:ascii="Courier New" w:hAnsi="Courier New"/>
          <w:lang w:val="en-US"/>
        </w:rPr>
        <w:t>FLOW</w:t>
      </w:r>
      <w:r>
        <w:rPr>
          <w:rFonts w:cs="Courier New" w:ascii="Courier New" w:hAnsi="Courier New"/>
        </w:rPr>
        <w:t xml:space="preserve"> ρητίνη, η ευκολία της στιγμής. Βάλαμε την στεφάνη και κάποια στιγμή με παίρνει τηλέφωνο η ασθενής μετά από τρία χρόνια και μου λέει: «Μου έσπασε το δόντι. Έπαιζα με την κόρη μου, έφαγα αγκωνιά και μου έσπασε το δόντι». Τι σκέφτηκα ότι έσπασε; Αυτό που είχα φτιάξει. Όχι. Αυτό εδώ πέρα, έσπασε ο κεντρικός, ο οποίος είχε έναν μεταλλικό άξονα και ο οποίος δεν ήταν και στο κατάλληλο μήκος, αλλά δεν ήταν πολύ χονδρός, δεν είχε αναρτήσει τη ρίζα, παρ΄ όλα αυτά έσπασε το δόντι. Γι’ αυτό μου αρέσουν τα ανθρακονιάματα, υαλονήματα. </w:t>
      </w:r>
    </w:p>
    <w:p>
      <w:pPr>
        <w:pStyle w:val="Normal"/>
        <w:spacing w:lineRule="auto" w:line="480"/>
        <w:jc w:val="both"/>
        <w:rPr/>
      </w:pPr>
      <w:r>
        <w:rPr>
          <w:rFonts w:cs="Courier New" w:ascii="Courier New" w:hAnsi="Courier New"/>
        </w:rPr>
        <w:t xml:space="preserve">Τώρα στην ερώτηση ανθρακονιάματα ή υαλονήματα δεν έχω να σας απαντήσω πάρα πολύ. Συνήθως χρησιμοποιώ τα άσπρα μπροστά και τα μαύρα πίσω. Σιγά – σιγά χρησιμοποιώ όλο και περισσότερο τα λευκά. Ένα πράγμα που μπορούμε να χρησιμοποιήσουμε είναι αυτά τα…γιατί η ρητίνη δεν φτιάχνεται εύκολα, άμα θέλουμε να χρησιμοποιήσουμε τα υλικά τα </w:t>
      </w:r>
      <w:r>
        <w:rPr>
          <w:rFonts w:cs="Courier New" w:ascii="Courier New" w:hAnsi="Courier New"/>
          <w:lang w:val="en-US"/>
        </w:rPr>
        <w:t>BOLT</w:t>
      </w:r>
      <w:r>
        <w:rPr>
          <w:rFonts w:cs="Courier New" w:ascii="Courier New" w:hAnsi="Courier New"/>
        </w:rPr>
        <w:t xml:space="preserve"> και όλα αυτά που τα βάζεις και είναι αρκετά ρευστά τα βάζουμε σε αυτά τα καλουπάκια όλα σε ένα και είναι εύχρηστο. Δηλαδή, μπορείς μέσα σε πολύ μικρό χρονικό διάστημα να δουλέψεις.</w:t>
      </w:r>
    </w:p>
    <w:p>
      <w:pPr>
        <w:pStyle w:val="Normal"/>
        <w:spacing w:lineRule="auto" w:line="480"/>
        <w:jc w:val="both"/>
        <w:rPr/>
      </w:pPr>
      <w:r>
        <w:rPr>
          <w:rFonts w:cs="Courier New" w:ascii="Courier New" w:hAnsi="Courier New"/>
        </w:rPr>
        <w:t xml:space="preserve">Υποσημείωση: Αφήνουμε λίγο το…κομμάτι να δουλέψει και μετά πολυμερίζουμε και βλέπουμε ότι είναι εύκολο. Είναι δουλειά του τεχνίτη να φτιάξει την ολοκεραμική στο δόντι, μεταλλοκεραμική στο εμφύτευμα με τον ίδιο τρόπο, είναι αρκετά παλαιό το περιστατικό δεν είχαμε ολοκεραμικά κολοβώματα στο σύστημα, λεπτομέρεια όμως. </w:t>
      </w:r>
    </w:p>
    <w:p>
      <w:pPr>
        <w:pStyle w:val="Normal"/>
        <w:spacing w:lineRule="auto" w:line="480"/>
        <w:jc w:val="both"/>
        <w:rPr>
          <w:rFonts w:ascii="Courier New" w:hAnsi="Courier New" w:cs="Courier New"/>
        </w:rPr>
      </w:pPr>
      <w:r>
        <w:rPr>
          <w:rFonts w:cs="Courier New" w:ascii="Courier New" w:hAnsi="Courier New"/>
        </w:rPr>
        <w:t xml:space="preserve">Ένας λόγος που ίσως δεν έχω πολλά προβλήματα με τα ξεκολλήματα, βλέπετε εδώ πέρα το δόντι αυτό είναι όταν βγάλουμε την προσωρινή κονία και εδώ πριν κολλήσουμε. Πολύ προσεκτική προετοιμασία και καθαρισμός του κολοβώματος πριν κολλήσουμε τις μόνιμες αποκαταστάσεις. </w:t>
      </w:r>
    </w:p>
    <w:p>
      <w:pPr>
        <w:pStyle w:val="Normal"/>
        <w:spacing w:lineRule="auto" w:line="480"/>
        <w:jc w:val="both"/>
        <w:rPr>
          <w:rFonts w:ascii="Courier New" w:hAnsi="Courier New" w:cs="Courier New"/>
        </w:rPr>
      </w:pPr>
      <w:r>
        <w:rPr>
          <w:rFonts w:cs="Courier New" w:ascii="Courier New" w:hAnsi="Courier New"/>
        </w:rPr>
        <w:t xml:space="preserve">Στα…δόντια βάζουμε συνήθως υαλονήματα στα πίσω δόντια πιο συχνά ανθρακονίματα και είναι σημαντικό να ελέγξουμε την υγρασία, στην κάτω γνάθο συχνά- πυκνά σχεδόν πάντα όποτε μπορούμε θα βάλουμε ελαστικό απομονωτήρα. Είναι σημαντικό να προσέξουμε την ανατομία των δοντιών για τον διχασμό όπως βλέπουμε εδώ πέρα. Ένα πράγμα, το οποίο πρέπει να προσέχουμε όταν βάζουμε τους άξονες…άμα βρίσκουν και εμποδίζουν πρέπει να κοπούν. Και πρέπει να σεβαστούμε τον διχασμό των ριζών. Τώρα στο σχήμα των αξόνων εάν θα χρησιμοποιήσουμε παράλληλους κωνικούς μακρούς ή κοντούς θα έλεγα το ελάχιστο δηλαδή, δεν φτιάχνουμε τον ριζικό σωλήνα για τον άξονα, αλλά ακολουθούμε το σχήμα του ριζικού σωλήνα για τον άξονα που θα επιλέξουμε. </w:t>
      </w:r>
    </w:p>
    <w:p>
      <w:pPr>
        <w:pStyle w:val="Normal"/>
        <w:spacing w:lineRule="auto" w:line="480"/>
        <w:jc w:val="both"/>
        <w:rPr/>
      </w:pPr>
      <w:r>
        <w:rPr>
          <w:rFonts w:cs="Courier New" w:ascii="Courier New" w:hAnsi="Courier New"/>
        </w:rPr>
        <w:t xml:space="preserve">Και επειδή γίνεται πολύ μεγάλη συζήτηση για το ποια είναι η καλύτερη μέθοδος συγκόλλησης των αξόνων, η βιβλιογραφία δείχνει ότι δεν υπάρχουν τεράστιες διαφορές, μάλλον υπάρχουν διαφορές αλλά είναι αρκετά μπερδεμένο το θέμα, κατά την γνώμη μου δεν έχω βρει συμπέρασμα, αλλά τείνουν να συμφωνούν πως είναι πολύ σημαντικό ο άξονας να έχει καλή εφαρμογή με το </w:t>
      </w:r>
      <w:r>
        <w:rPr>
          <w:rFonts w:cs="Courier New" w:ascii="Courier New" w:hAnsi="Courier New"/>
          <w:lang w:val="en-US"/>
        </w:rPr>
        <w:t>FLETO</w:t>
      </w:r>
      <w:r>
        <w:rPr>
          <w:rFonts w:cs="Courier New" w:ascii="Courier New" w:hAnsi="Courier New"/>
        </w:rPr>
        <w:t xml:space="preserve"> που δημιουργούμε. Δηλαδή, η καλή εφαρμογή δεν είναι χωρίζω τον άξονα εντελώς τρισδιάστατο και να βάλουμε έναν άξονα και να έχουμε την μαγική κόλλα…Βλέπουμε εδώ πέρα σε αυτό το περιστατικό που έχουμε δυο διαφορετικούς άξονες εδώ πέρα ανάλογα με το τι κάνουμε…ακολουθούμε τον ριζικό σωλήνα, όλα τα κλασσικά στάδια της προσθετικής. Και εδώ η ερώτηση αυτό που λέγαμε συνήθως συγκολλούμε ναι, με κάποια κονία τον άξονα. Μικρή παρασκευή εδώ βάζουμε τον άξονα, σχετικά μικρούς άξονες δεν θέλουμε να μεγαλώσουμε χωρίς λόγο το δόντι, ακολουθούμε την μορφολογία που έχει μείνει από την ενδοδοντία και αφού κολλήσουμε τον άξονα κάνουμε ανασύσταση του κολοβώματος. Κάποιες φορές όταν έχουμε μεγαλύτερη…όπου έχουμε και την πρόσβαση του φωτός εάν και υπάρχουν ειδικές τεχνικές με ειδικά ομοιώματα που είναι από </w:t>
      </w:r>
      <w:r>
        <w:rPr>
          <w:rFonts w:cs="Courier New" w:ascii="Courier New" w:hAnsi="Courier New"/>
          <w:lang w:val="en-US"/>
        </w:rPr>
        <w:t>TEFLON</w:t>
      </w:r>
      <w:r>
        <w:rPr>
          <w:rFonts w:cs="Courier New" w:ascii="Courier New" w:hAnsi="Courier New"/>
        </w:rPr>
        <w:t xml:space="preserve"> είναι διαφανή και μπορούμε να πολυμερίσουμε, σε αυτές τις περιπτώσεις μπορούμε να χρησιμοποιήσουμε και φωτοπολυμεριζόμενα συστήματα. Θα βάλουμε τον συγκολλητικό παράγοντα σε πρώτη φάση και μετά θα βάλουμε τη κονία. Έχει δειχθεί ερευνητικά πως έχουμε καλύτερα αποτελέσματα. Είναι όμως λίγο πιο δύσκολο στην κλινική πράξη. </w:t>
      </w:r>
    </w:p>
    <w:p>
      <w:pPr>
        <w:pStyle w:val="Normal"/>
        <w:spacing w:lineRule="auto" w:line="480"/>
        <w:jc w:val="both"/>
        <w:rPr/>
      </w:pPr>
      <w:r>
        <w:rPr>
          <w:rFonts w:cs="Courier New" w:ascii="Courier New" w:hAnsi="Courier New"/>
        </w:rPr>
        <w:t>Το μόνο που θα μπορούσα να σας δώσω σαν πολύ σημαντική, αυτό το καταλαβαίνεις όταν κάνεις πρακτικά, όταν είναι για σεμινάρια ετοιμάζω εγώ τα “</w:t>
      </w:r>
      <w:r>
        <w:rPr>
          <w:rFonts w:cs="Courier New" w:ascii="Courier New" w:hAnsi="Courier New"/>
          <w:lang w:val="en-US"/>
        </w:rPr>
        <w:t>POST</w:t>
      </w:r>
      <w:r>
        <w:rPr>
          <w:rFonts w:cs="Courier New" w:ascii="Courier New" w:hAnsi="Courier New"/>
        </w:rPr>
        <w:t xml:space="preserve"> </w:t>
      </w:r>
      <w:r>
        <w:rPr>
          <w:rFonts w:cs="Courier New" w:ascii="Courier New" w:hAnsi="Courier New"/>
          <w:lang w:val="en-US"/>
        </w:rPr>
        <w:t>BASE</w:t>
      </w:r>
      <w:r>
        <w:rPr>
          <w:rFonts w:cs="Courier New" w:ascii="Courier New" w:hAnsi="Courier New"/>
        </w:rPr>
        <w:t xml:space="preserve">”και μπορούμε να ετοιμάσουμε πενήντα δόντια...Άρα, μια απλή συμβουλή για να γλυτώσετε τα προβλήματα με τις διατρήσεις στους άξονες και είναι δική μου συμβουλή αυτή, να μην πηγαίνετε…5000 στροφές το μικρομότορ σε πολύ χαμηλές στροφές, όχι τόσο χαμηλά σαν αυτά που χρησιμοποιούν οι ενδοδοντιστές 200, 300, 500 αλλά να μην υπερβαίνουμε τις 5000, τις 6000, τις 7000. Υπενθυμίζω ότι το μικρομότορ σε πλήρη τέτοια μπορεί να φτάσει στις 40.000 και μπορεί να τρυπήσει πολύ εύκολα την ρίζα. Δοκιμάστε το σε εξαγμένα δόντια. </w:t>
      </w:r>
    </w:p>
    <w:p>
      <w:pPr>
        <w:pStyle w:val="Normal"/>
        <w:spacing w:lineRule="auto" w:line="480"/>
        <w:jc w:val="both"/>
        <w:rPr>
          <w:rFonts w:ascii="Courier New" w:hAnsi="Courier New" w:cs="Courier New"/>
          <w:lang w:val="en-US"/>
        </w:rPr>
      </w:pPr>
      <w:r>
        <w:rPr>
          <w:rFonts w:cs="Courier New" w:ascii="Courier New" w:hAnsi="Courier New"/>
        </w:rPr>
        <w:t xml:space="preserve">Τώρα τα κλινικά στάδια είναι απλά. Κλινική ακτινογραφική αξιολόγηση, αφαιρούμε την τερηδόνα, αξιολογούμε ό,τι έχει μείνει, δεν προσαρμόζουμε το δόντι στον άξονα, επιλέγουμε τον άξονα ανάλογα με το δόντι 4-5 χιλιοστά στο ακρορίζιο και χρησιμοποιούμε -εδώ βλέπουμε- κάποιους προκατασκευασμένους άξονες και θα χρησιμοποιήσουμε κάθε σύστημα έχει τα δικά του τρύπανα. Δεν θέλουμε να το πιέσουμε ίσα- ίσα όπως μας οδηγεί ο άξονας. Δοκιμάζουμε και κολλάμε τον άξονα. Ξέρω ότι πολλοί θα μου πουν ότι αυτό που λέω για τους άξονες και να το κτίζω με </w:t>
      </w:r>
      <w:r>
        <w:rPr>
          <w:rFonts w:cs="Courier New" w:ascii="Courier New" w:hAnsi="Courier New"/>
          <w:lang w:val="en-US"/>
        </w:rPr>
        <w:t>FLOW</w:t>
      </w:r>
      <w:r>
        <w:rPr>
          <w:rFonts w:cs="Courier New" w:ascii="Courier New" w:hAnsi="Courier New"/>
        </w:rPr>
        <w:t xml:space="preserve"> -όπως φαίνεται πολύ χαρακτηριστικά εδώ πέρα- δεν είναι λογικό. </w:t>
      </w:r>
    </w:p>
    <w:p>
      <w:pPr>
        <w:pStyle w:val="Normal"/>
        <w:spacing w:lineRule="auto" w:line="480"/>
        <w:jc w:val="both"/>
        <w:rPr>
          <w:rFonts w:ascii="Courier New" w:hAnsi="Courier New" w:cs="Courier New"/>
        </w:rPr>
      </w:pPr>
      <w:r>
        <w:rPr>
          <w:rFonts w:cs="Courier New" w:ascii="Courier New" w:hAnsi="Courier New"/>
        </w:rPr>
        <w:t xml:space="preserve">Το συγκεκριμένο περιστατικό είχε έρθει στο οδοντιατρείο, είχαμε βάλει το προσωρινό, κάποια στιγμή του είχε ξεκολλήσει το προσωρινό, ήρθε το έβγαλα φωτογραφία, δεν βρίσκω την φωτογραφία, ξανά ήρθε πάλι κάποια στιγμή γιατί δεν προχώρησε ποτέ στην άμεση αποκατάσταση για οικονομικούς λόγους, είναι έξι χρόνια με το προσωρινό και δεν έχει κανένα απολύτως πρόβλημα. Πιστεύω ότι και το μόνιμο να ήταν συμπεριφέρεται πάρα πολύ καλά. Εδώ λείπουν όλα τα πίσω δόντια και δέχεται περισσότερες δυνάμεις από ό,τι θα θέλαμε. </w:t>
      </w:r>
    </w:p>
    <w:p>
      <w:pPr>
        <w:pStyle w:val="Normal"/>
        <w:tabs>
          <w:tab w:val="clear" w:pos="720"/>
          <w:tab w:val="left" w:pos="1862" w:leader="none"/>
        </w:tabs>
        <w:spacing w:lineRule="auto" w:line="480"/>
        <w:jc w:val="both"/>
        <w:rPr/>
      </w:pPr>
      <w:r>
        <w:rPr>
          <w:rFonts w:cs="Courier New" w:ascii="Courier New" w:hAnsi="Courier New"/>
        </w:rPr>
        <w:t xml:space="preserve">Το πλεονέκτημα των προκατασκευασμένων αξόνων είναι το εξής: Δεν αφαιρούμε ουσία. Ναι, θέλουμε να κατεβάσουμε το οξύ…θέλουμε να έχουμε τουλάχιστον περί το ένα χιλιοστό δόντι σε οριζόντια διάσταση, αλλά δεν αφαιρούμε πολύ δόντι. Εάν -για παράδειγμα- ήμασταν με έναν έμμεσο άξονα όλο αυτό εδώ θα είχε φύγει. Εδώ κόβουμε μόνο τις μυτούλες που είναι πάρα πολύ σημαντικό. Επιλέγουμε τα τρύπανα ανάλογα με το σύστημα που έχουμε. </w:t>
      </w:r>
    </w:p>
    <w:p>
      <w:pPr>
        <w:pStyle w:val="Normal"/>
        <w:tabs>
          <w:tab w:val="clear" w:pos="720"/>
          <w:tab w:val="left" w:pos="1862" w:leader="none"/>
        </w:tabs>
        <w:spacing w:lineRule="auto" w:line="480"/>
        <w:jc w:val="both"/>
        <w:rPr/>
      </w:pPr>
      <w:r>
        <w:rPr>
          <w:rFonts w:cs="Courier New" w:ascii="Courier New" w:hAnsi="Courier New"/>
        </w:rPr>
        <w:t xml:space="preserve">Και στην ερώτηση ποιος θα κάνει τον χώρο θα σας πω το εξής: Μια φορά ήμασταν μαζί με ενδοδοντιστές σε ένα σεμινάριο και τους είπα ότι αυτό κατά την γνώμη μου πρέπει να το κάνετε εσείς. Μου χίμηξαν, ήταν επτά ενδοδοντιστές. Και ένας μου είπε: «…να σας κάνουμε και το αποτύπωμα»; Σε κάποια άλλα μέρη του κόσμου οι ενδοδοντιστές κάνουν την ανασύσταση των κολοβωμάτων δεν το ήξερα, αλλά από μια συζήτηση που είχα έτσι μου είπαν. Άρα- κατά την γνώμη μου- αυτός που έχει καλύτερη σχέση με το ριζικό σωλήνα αυτός και θα το κάνει αυτό. Σιγά –σιγά με το χρόνο έχω εξοικειωθεί, θυμάμαι όταν ήμουν βοηθός στο Πανεπιστήμιο, όταν είχα τελειώσει φοιτητής και ο κ. Μουντούρης έλεγε…άξονα. </w:t>
      </w:r>
    </w:p>
    <w:p>
      <w:pPr>
        <w:pStyle w:val="Normal"/>
        <w:spacing w:lineRule="auto" w:line="480"/>
        <w:jc w:val="both"/>
        <w:rPr>
          <w:rFonts w:ascii="Courier New" w:hAnsi="Courier New" w:cs="Courier New"/>
        </w:rPr>
      </w:pPr>
      <w:r>
        <w:rPr>
          <w:rFonts w:cs="Courier New" w:ascii="Courier New" w:hAnsi="Courier New"/>
        </w:rPr>
        <w:t xml:space="preserve">Όπως δεν είναι και τόσο σημαντική η κονία, την οποία θα χρησιμοποιήσουμε. Μπορούμε να χρησιμοποιήσουμε σχεδόν οποιαδήποτε κονία αρκεί να ακολουθήσουμε πιστά τα στάδια και να έχουμε το αποτέλεσμα. Τα παλαιότερα χρόνια που είχαμε μαύρους άξονες έπρεπε να τους μακιγιάρουμε με χρωστικές, τώρα έχουμε τους άσπρους και δεν έχουμε αυτό το πρόβλημα. Βάζουμε το καλούπι βοηθάει το υλικό, πολυμερίζουμε, εύκολα τα προβλήματα. </w:t>
      </w:r>
    </w:p>
    <w:p>
      <w:pPr>
        <w:pStyle w:val="Normal"/>
        <w:spacing w:lineRule="auto" w:line="480"/>
        <w:jc w:val="both"/>
        <w:rPr>
          <w:rFonts w:ascii="Courier New" w:hAnsi="Courier New" w:cs="Courier New"/>
        </w:rPr>
      </w:pPr>
      <w:r>
        <w:rPr>
          <w:rFonts w:cs="Courier New" w:ascii="Courier New" w:hAnsi="Courier New"/>
        </w:rPr>
        <w:t xml:space="preserve">Τώρα, εάν μπορώ να σας δώσω μια άλλη συμβουλή δεν είναι μόνο στο πως κολλάμε, αλλά τι κάνουμε στο κολόβωμα από επάνω. Αισθάνομαι άσχημα που χρησιμοποιώ τα σκευάσματα μιας εταιρείας, αλλά η συγκεκριμένη εταιρεία έλεγε από το 1979 ότι κάτι μπορεί να κάνει στην οδοντίνη. Στην Αμερική το πήραν χαμπάρι περίπου το 1993, οπότε είναι πολύ καλά υλικά στην συγκόλληση της οδοντίνης. Και αυτό που θέλω να πω είναι, ότι χρησιμοποιούμε ρητινώδη κονία αρκετά συχνά. </w:t>
      </w:r>
    </w:p>
    <w:p>
      <w:pPr>
        <w:pStyle w:val="Normal"/>
        <w:spacing w:lineRule="auto" w:line="480"/>
        <w:jc w:val="both"/>
        <w:rPr>
          <w:rFonts w:ascii="Courier New" w:hAnsi="Courier New" w:cs="Courier New"/>
        </w:rPr>
      </w:pPr>
      <w:r>
        <w:rPr>
          <w:rFonts w:cs="Courier New" w:ascii="Courier New" w:hAnsi="Courier New"/>
        </w:rPr>
        <w:t xml:space="preserve">Τι πρέπει να προσέξουμε. Θέλουμε όταν αφαιρούμε να δούμε ότι δεν έχουμε γουταπέρκα ότι δεν θα κολλήσει στην γουταπέρκα, μπορούμε με έναν διευρυντήρα να καθαρίσουμε, να κάνουμε ρινίσματα, να είναι καθαρά τα τοιχώματα και στην συνέχεια, αναμιγνύουμε εκείνη την ώρα για να είναι φρέσκο το πράγμα και το βάζουμε…και τον άξονα και τον ριζικό σωλήνα. Στεγνώνουμε πολύ καλά και πριν βάλουμε αυτό και μετά που βάζουμε με τους κώνους χάρτου, αναμιγνύουμε την ίδια ποσότητα, καλό είναι αυτό να το έχουμε ζεστάνει πιο πριν να είναι ζεστό, να μην είναι παγωμένο διότι έχει καλύτερη μετατροπή έτσι, το βάζουμε είτε στον άξονα, είτε μέσα στην ρίζα και τοποθετούμε. </w:t>
      </w:r>
    </w:p>
    <w:p>
      <w:pPr>
        <w:pStyle w:val="Normal"/>
        <w:spacing w:lineRule="auto" w:line="480"/>
        <w:jc w:val="both"/>
        <w:rPr/>
      </w:pPr>
      <w:r>
        <w:rPr>
          <w:rFonts w:cs="Courier New" w:ascii="Courier New" w:hAnsi="Courier New"/>
        </w:rPr>
        <w:t xml:space="preserve">Το σημαντικό είναι τι θα κάνουμε μετά. Εδώ λοιπόν, αφού το βάζω και είναι διπλού πολυμερισμού περιμένω. Δεν θα το πολυμερίσω αμέσως, γιατί ο χημικός πολυμερισμός δρα καλύτερα. Έχει μικρότερη συστολή πολυμερισμού -δεν θα μπούμε σε αυτή την λεπτομέρεια- αλλά περιμένουμε και στην συνέχεια, έχουμε έναν συγκολλητικό παράγοντα που είναι…που αρχίζουμε και τρίβουμε την οδοντίνη για περίπου ένα λεπτό. Στην συνέχεια, βάζουμε το </w:t>
      </w:r>
      <w:r>
        <w:rPr>
          <w:rFonts w:cs="Courier New" w:ascii="Courier New" w:hAnsi="Courier New"/>
          <w:lang w:val="en-US"/>
        </w:rPr>
        <w:t>BOND</w:t>
      </w:r>
      <w:r>
        <w:rPr>
          <w:rFonts w:cs="Courier New" w:ascii="Courier New" w:hAnsi="Courier New"/>
        </w:rPr>
        <w:t xml:space="preserve"> τρίβουμε ξανά, η ρητίνη καλύτερα να κρύβεται και το </w:t>
      </w:r>
      <w:r>
        <w:rPr>
          <w:rFonts w:cs="Courier New" w:ascii="Courier New" w:hAnsi="Courier New"/>
          <w:lang w:val="en-US"/>
        </w:rPr>
        <w:t>PRIMER</w:t>
      </w:r>
      <w:r>
        <w:rPr>
          <w:rFonts w:cs="Courier New" w:ascii="Courier New" w:hAnsi="Courier New"/>
        </w:rPr>
        <w:t xml:space="preserve"> και το </w:t>
      </w:r>
      <w:r>
        <w:rPr>
          <w:rFonts w:cs="Courier New" w:ascii="Courier New" w:hAnsi="Courier New"/>
          <w:lang w:val="en-US"/>
        </w:rPr>
        <w:t>BOND</w:t>
      </w:r>
      <w:r>
        <w:rPr>
          <w:rFonts w:cs="Courier New" w:ascii="Courier New" w:hAnsi="Courier New"/>
        </w:rPr>
        <w:t xml:space="preserve"> και στην συνέχεια πολυμερίζουμε. Άρα, από τη στιγμή που έχει μπει ο άξονας με την κονία μέχρι που θα γίνει ο πολυμερισμός έχουμε υπερβεί τουλάχιστον τα δυο ή τα τρία λεπτά κάθε φορά, οπότε δίνουμε χρόνο στον χημικό πολυμερισμό που λειτουργεί πάρα πολύ καλά. Και στην συνέχεια, ερχόμαστε και κτίζουμε το κολόβωμα είτε με ρητίνη είτε με </w:t>
      </w:r>
      <w:r>
        <w:rPr>
          <w:rFonts w:cs="Courier New" w:ascii="Courier New" w:hAnsi="Courier New"/>
          <w:lang w:val="en-US"/>
        </w:rPr>
        <w:t>FLOW</w:t>
      </w:r>
      <w:r>
        <w:rPr>
          <w:rFonts w:cs="Courier New" w:ascii="Courier New" w:hAnsi="Courier New"/>
        </w:rPr>
        <w:t>. Επειδή σε αυτό…ο κ. Παπαβασιλείου επιμελώς δεν δείχνω τις παρασκευές μου από ντροπή. Δεν είναι τόσες καλές.</w:t>
      </w:r>
    </w:p>
    <w:p>
      <w:pPr>
        <w:pStyle w:val="Normal"/>
        <w:spacing w:lineRule="auto" w:line="480"/>
        <w:jc w:val="both"/>
        <w:rPr>
          <w:rFonts w:ascii="Courier New" w:hAnsi="Courier New" w:cs="Courier New"/>
        </w:rPr>
      </w:pPr>
      <w:r>
        <w:rPr>
          <w:rFonts w:cs="Courier New" w:ascii="Courier New" w:hAnsi="Courier New"/>
        </w:rPr>
        <w:t xml:space="preserve">Τώρα, κάποιες τελευταίες σκέψεις γιατί δυστυχώς τα ενδοδοντικά θεραπευμένα δόντια με προβληματίζουν πάρα πολύ. Το πρόβλημα είναι στα κατάγματα. Και μπορεί να έχουμε και επιμήκη κατάγματα στην ρίζα, αλλά και οριζόντια κατάγματα της μύλης. Οπότε το τι κάνουμε είναι περίεργο. Αυτό που βρίσκω τον εαυτό μου να κάνει όλο και περισσότερο τα τελευταία χρόνια είναι να βάζω άξονες υαλονημάτων χωρίς παρασκευή του ριζικού σωλήνα, με την ελάχιστη παρασκευή ακόμα και σε δόντια, τα οποία δεν το έχουν ανάγκη. Και στα πρόσθια που μου φαίνεται λίγο υπερβολή, αλλά νομίζω πως είναι καλύτερα να έχει κάτι στο κέντρο που το χρησιμοποιούν και στην Φόρμουλα 1 παρά να είναι η μαλακή γουταπέρκα, δεν έχω τίποτε με την γουταπέρκα, αλλά έλεγαν ότι κάποια στιγμή θα εκλείψει η γουταπέρκα, εγώ το άκουγα σαν φοιτητής αλλά ακόμη υπάρχει η γουταπέρκα. Πιστεύω πως είναι λίγο πιο καλό να υπάρχει κάτι στο κέντρο του δοντιού και στα πίσω δόντια. Βρίσκω τον εαυτό μου όλο και περισσότερο να βάζω άξονες για να κτίζω το δόντι με άξονες όχι για κανένα λόγο, αλλά γιατί σκέπτομαι ότι σε τελική ανάλυση εάν αυτό το δόντι τροχιστεί μετά από πέντε ή δέκα χρόνια γιατί να μην είναι έτοιμη η Παρασκευή. Διότι εδώ βλέπουμε πως τρόχισα το δόντι και μετά μπήκε μια άμεση αποκατάσταση. Είναι μερικής αποκατάστασης, δεν είναι ολικής, γιατί λοιπόν να μην έχω κτίσει το δόντι; </w:t>
      </w:r>
    </w:p>
    <w:p>
      <w:pPr>
        <w:pStyle w:val="Normal"/>
        <w:spacing w:lineRule="auto" w:line="480"/>
        <w:jc w:val="both"/>
        <w:rPr>
          <w:rFonts w:ascii="Courier New" w:hAnsi="Courier New" w:cs="Courier New"/>
        </w:rPr>
      </w:pPr>
      <w:r>
        <w:rPr>
          <w:rFonts w:cs="Courier New" w:ascii="Courier New" w:hAnsi="Courier New"/>
        </w:rPr>
        <w:t xml:space="preserve">Και επανέρχομαι στην λατρεία μου. Η λατρεία μου είναι οι έμμεσες αποκαταστάσεις που τις περισσότερες φορές παλαιότερα δεν έκανα ανασύσταση με άξονες στο εσωτερικό των δοντιών, αλλά τώρα τον τελευταίο καιρό βρίσκω όλο και περισσότερο -αυτά ήταν τα πρώτα δόντια όταν έλειπε το τοίχωμα μέσα στα ούλα- να κάνω ανασύσταση στην αρχή για να κρατήσω εκείνο εκεί το κομμάτι της ρητίνης μέσα στον σωλήνα βάζω άξονες και όλο και περισσότερο βάζω άξονες. </w:t>
      </w:r>
    </w:p>
    <w:p>
      <w:pPr>
        <w:pStyle w:val="Normal"/>
        <w:spacing w:lineRule="auto" w:line="480"/>
        <w:jc w:val="both"/>
        <w:rPr/>
      </w:pPr>
      <w:r>
        <w:rPr>
          <w:rFonts w:cs="Courier New" w:ascii="Courier New" w:hAnsi="Courier New"/>
        </w:rPr>
        <w:t xml:space="preserve">Κάποιες φορές όπως σε αυτό το περιστατικό μπορεί να μην βάλω άξονα. Γι’ αυτό όμως το περιστατικό χαίρομαι πάρα πολύ γιατί μια φορά παρουσίασα αυτή την τεχνική και ήταν κάποιος πολύ σεβαστός Προσθετολόγος στο ακροατήριο, μάλλον ήμασταν μαζί και το παρουσιάσαμε, ο Αλέκος ο Γκρούς και μετά από ένα - δυο μήνες μου παρέπεμψε αυτό το περιστατικό, λέγοντας μου: «Δεν μου πάει η ψυχή να τροχίσω τα δόντια, εσύ θα το κάνεις μάλλον πιο καλά». Και αισθάνομαι τιμή που μου εμπιστεύθηκε αυτό το περιστατικό. </w:t>
      </w:r>
    </w:p>
    <w:p>
      <w:pPr>
        <w:pStyle w:val="Normal"/>
        <w:spacing w:lineRule="auto" w:line="480"/>
        <w:jc w:val="both"/>
        <w:rPr>
          <w:rFonts w:ascii="Courier New" w:hAnsi="Courier New" w:cs="Courier New"/>
        </w:rPr>
      </w:pPr>
      <w:r>
        <w:rPr>
          <w:rFonts w:cs="Courier New" w:ascii="Courier New" w:hAnsi="Courier New"/>
        </w:rPr>
        <w:t xml:space="preserve">Τελειώνοντας, ο Αϊνστάιν είχε πει ότι «η μόνη πηγή της γνώσης είναι η εμπειρία», αλλά κάποιες φορές η φαντασία είναι πιο σημαντική από την γνώση. Και από φαντασία έχουμε ανάγκη όλοι μας, γιατί θα μου επιτρέψετε παρέφρασα τον τίτλο της ομιλίας, ζούμε σε μια εποχή όπου τα πράγματα είναι περίεργα και πρέπει πιο απλές λύσεις να δίνουμε στους ασθενείς μας που όλο και περισσότερο χάνουν οικονομικούς πόρους και θέλουν ευκολότερες, γρηγορότερες λύσεις με μικρότερο κόστος. </w:t>
      </w:r>
    </w:p>
    <w:p>
      <w:pPr>
        <w:pStyle w:val="Normal"/>
        <w:spacing w:lineRule="auto" w:line="480"/>
        <w:jc w:val="both"/>
        <w:rPr>
          <w:rFonts w:ascii="Courier New" w:hAnsi="Courier New" w:cs="Courier New"/>
        </w:rPr>
      </w:pPr>
      <w:r>
        <w:rPr>
          <w:rFonts w:cs="Courier New" w:ascii="Courier New" w:hAnsi="Courier New"/>
        </w:rPr>
        <w:t xml:space="preserve">Σε αυτό το πλαίσιο, λοιπόν, θα μου επιτρέψετε να σας πω ότι δέχομαι οποιαδήποτε ερώτηση εδώ πέρα, αλλά για την αρχή της ελάχιστης παρέμβασης θα γίνει ένα Συμπόσιο, όπου έρχονται δυο εκλεκτά άτομα από την Ελβετία της Εταιρείας Στοματολογικής Έρευνας όπου όλα αυτά που είπα είναι στην ίδια φιλοσοφία. Σας ευχαριστώ πολύ.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Σας ευχαριστούμε πολύ και εμείς, κ. Σταυριδάκη, για την πολύ ωραία παρουσίαση σας. </w:t>
      </w:r>
    </w:p>
    <w:p>
      <w:pPr>
        <w:pStyle w:val="Normal"/>
        <w:spacing w:lineRule="auto" w:line="480"/>
        <w:jc w:val="both"/>
        <w:rPr>
          <w:rFonts w:ascii="Courier New" w:hAnsi="Courier New" w:cs="Courier New"/>
        </w:rPr>
      </w:pPr>
      <w:r>
        <w:rPr>
          <w:rFonts w:cs="Courier New" w:ascii="Courier New" w:hAnsi="Courier New"/>
        </w:rPr>
        <w:t xml:space="preserve">Κυρίες και Κύριοι, θέλετε να κάνουμε ένα μικρό διάλειμμα ή να προχωρήσουμε; </w:t>
      </w:r>
    </w:p>
    <w:p>
      <w:pPr>
        <w:pStyle w:val="Normal"/>
        <w:spacing w:lineRule="auto" w:line="480"/>
        <w:jc w:val="both"/>
        <w:rPr/>
      </w:pPr>
      <w:r>
        <w:rPr>
          <w:rFonts w:cs="Courier New" w:ascii="Courier New" w:hAnsi="Courier New"/>
          <w:b/>
        </w:rPr>
        <w:t>ΑΚΡΟΑΤΕΣ:</w:t>
      </w:r>
      <w:r>
        <w:rPr>
          <w:rFonts w:cs="Courier New" w:ascii="Courier New" w:hAnsi="Courier New"/>
        </w:rPr>
        <w:t xml:space="preserve"> Να προχωρήσουμε.</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Ωραία, συνεχίζουμε την διαδικασία. Παρακαλώ το λόγο έχει ο κ. Παπαβασιλείου.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6</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Κατασκευή χυτού άξονα. </w:t>
      </w:r>
    </w:p>
    <w:p>
      <w:pPr>
        <w:pStyle w:val="Normal"/>
        <w:spacing w:lineRule="auto" w:line="480"/>
        <w:jc w:val="both"/>
        <w:rPr>
          <w:rFonts w:ascii="Courier New" w:hAnsi="Courier New" w:cs="Courier New"/>
          <w:b/>
          <w:b/>
        </w:rPr>
      </w:pPr>
      <w:r>
        <w:rPr>
          <w:rFonts w:cs="Courier New" w:ascii="Courier New" w:hAnsi="Courier New"/>
          <w:b/>
        </w:rPr>
        <w:t>ΕΙΣΗΓΗΤΗΣ: Κος Γ. ΠΑΠΑΒΑΣΙΛΕΙ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Δηλώνω σε κάθε ευκαιρία που μου δίνεται απεριόριστα </w:t>
      </w:r>
      <w:r>
        <w:rPr>
          <w:rFonts w:cs="Courier New" w:ascii="Courier New" w:hAnsi="Courier New"/>
          <w:lang w:val="en-US"/>
        </w:rPr>
        <w:t>FUN</w:t>
      </w:r>
      <w:r>
        <w:rPr>
          <w:rFonts w:cs="Courier New" w:ascii="Courier New" w:hAnsi="Courier New"/>
        </w:rPr>
        <w:t xml:space="preserve"> του Μίνωα του Σταυριδάκη, οπότε είναι ιδιαίτερα δύσκολο να ακολουθείς μια δική του παρουσίαση με φαντασία και εφευρετικότητα. Επίσης, με δυσκολεύει το γεγονός ότι θα προτιμούσα να κάνω την δική του παρουσίαση παρά την δική μου. Παρ’ όλα αυτά, για όσους από εσάς είχα την ευτυχία να σας έχω φοιτητές το παρατσούκλι μου στην Σχολή είναι «ο Άξονας». Δεν είναι τυχαίο γιατί προσπαθώ εδώ και χρόνια ακόμα και σε δύσκολες οικονομικές περιόδους να ανοίξω μια επιχείρηση με έναν από εσάς, ένα οδοντιατρείο, που θα φτιάχνουμε μόνο άξονες. Και εάν το σκεφτείτε σε απόλυτους αριθμούς είναι ό,τι καλύτερο μπορείτε να κάνετε στην οδοντιατρική. Και στην αρχή όταν το λέω αυτό στους μεταπτυχιακούς χαμογελούν, όταν τους το δείχνω μετά πως ακριβώς γίνεται, για να φτιάξω και να κολλήσω έναν άξονα μαζί με το «καλημέρα», «καλησπέρα», «γεια σας» με τον ασθενή μου χρειάζεται το λιγότερο από μισή ώρα. Θέλω δέκα λεπτά να το φτιάξω και πέντε λεπτά να τον κολλήσω. Παραπάνω είναι χάσιμο χρόνου, παρ’ όλα αυτά που έλεγε ο Μίνως πόσα λεπτά είναι περίπου ο χρόνος που θα χάσετε, είναι τρία χρόνια από την ζωή σας και δεν έχουμε χρόνο για χάσιμο, προτιμώ να τον κάνω διακοπές. Μισή ώρα λοιπόν, σε αυτή την μισή ώρα φτιάχνουμε έναν άξονα που επειδή είμαστε και καλοί τον χρεώνουμε γύρω στα διακόσια πενήντα ΕΥΡΩ, ή θέλετε επειδή είναι κρίση να τον χρεώσουμε διακόσια. Από τα διακόσια αυτά ΕΥΡΩ τα εκατό είναι δικά σας, είναι δικά μου, καθαρά, βγάλτε Εφορία με όποιο σύστημα θέλετε, βγάλτε βοηθό, ηλεκτρικό ρεύμα και λοιπά. Συνεπώς, μέσα μια ώρα κάνοντας μόνο άξονες.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Πόσο θέλετε; </w:t>
      </w:r>
    </w:p>
    <w:p>
      <w:pPr>
        <w:pStyle w:val="Normal"/>
        <w:spacing w:lineRule="auto" w:line="480"/>
        <w:jc w:val="both"/>
        <w:rPr/>
      </w:pPr>
      <w:r>
        <w:rPr>
          <w:rFonts w:cs="Courier New" w:ascii="Courier New" w:hAnsi="Courier New"/>
          <w:b/>
        </w:rPr>
        <w:t>ΑΚΡΟΑΤΗΣ</w:t>
      </w:r>
      <w:r>
        <w:rPr>
          <w:rFonts w:cs="Courier New" w:ascii="Courier New" w:hAnsi="Courier New"/>
        </w:rPr>
        <w:t>: (Απαντά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Το εργαστήριο σας για έναν άξονα από χρυσόκρεμα εάν σέβεστε τον εαυτό σας είναι γύρω στα εξήντα με εβδομήντα ΕΥΡΩ. Πόσο θα πάρετε εσείς;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Εκατόν είκοσι. </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Εκατόν είκοσι ωραία. Λοιπόν, το διακόσια που λέω είναι λογικό. Και σας παρακαλώ πολύ θέλω να κάνω οδοντιατρική, αλλιώς μπορούμε να το κλείσουμε. Έχω ένα ωραίο κτήμα στο... και μπορώ να πηγαίνω στις ελιές μου. Όμως, θέλετε να πάρετε εκατόν πενήντα; Πάρετε εκατόν πενήντα παρακάτω δεν μπορείτε να πάτε. Από αυτά τα εκατό ΕΥΡΩ είναι δικά σας. Επομένως, με μιας ώρας δουλειά μπορείτε να έχετε διακόσια ΕΥΡΩ καθαρό κέρδος. Δουλεύετε έξι ώρες την ημέρα χίλια διακόσια ΕΥΡΩ. Τέσσερις ημέρες την εβδομάδα, πέντε χιλιάδες ΕΥΡΩ την εβδομάδα καθαρά, είκοσι χιλιάδες το μήνα. Εάν μου πείτε ότι μπορείτε να τα βγάλετε με διαφορετικό τρόπο στην οδοντιατρική θα έρθω εγώ να δουλέψω για εσάς. Γι’ αυτό με λένε «Άξονα». </w:t>
      </w:r>
    </w:p>
    <w:p>
      <w:pPr>
        <w:pStyle w:val="Normal"/>
        <w:spacing w:lineRule="auto" w:line="480"/>
        <w:jc w:val="both"/>
        <w:rPr/>
      </w:pPr>
      <w:r>
        <w:rPr>
          <w:rFonts w:cs="Courier New" w:ascii="Courier New" w:hAnsi="Courier New"/>
        </w:rPr>
        <w:t xml:space="preserve">Πρέπει, όμως, όλα αυτά που είπαμε να μπορούμε να τα κάνουμε κιόλας. Ο άξονας είναι κάτι το ιδιαίτερο. Ο χυτός άξονας είναι κάτι το ιδιαίτερο. Έχει πολύ δίκαιο ο Μίνως που είπε ότι φεύγουμε από την οδοντιατρική, σας έχουμε πρήξει για να μάθετε πώς να φτιάχνετε έναν χυτό άξονα, σας έχει πάρει περίπου τρεις -τρεισήμισι ώρες να τον φτιάξετε, κάθε δεύτερος που έρχεται είναι για πέταμα. Και μετά, βγαίνετε έξω και έρχεται μια απίστευτη παρουσίαση όπως αυτή, την οποία έκανε ο κ. Σταυριδάκης και όλοι οι κατασκευαστές προκατασκευασμένων, εγώ τους αγαπάω πάρα πολύ και τους χρησιμοποιώ περίπου 50-50, οπότε μπορώ να μιλάω και με τους δυο. Και έρχεται και σας λέει: «Κοιτάξτε να δείτε, ρίξτε μέσα λίγη ρητίνη, έναν αξονάκο λευκό, μαύρο, κτίστε και από επάνω ρίξτε και λίγο φως και είσαι έτοιμος». Εάν ξέρεις, βέβαια, να το κάνεις και εάν είσαι Μίνως Σταυριδάκης. Εάν δεν ξέρεις να το κάνεις οι πιθανότητες να παίρνεις τα δόντια στο χέρι πολύ γρήγορα είναι πάρα πολλές. Οι πιθανότητες να το κάνεις με έναν χυτό άξονα είναι λιγότερες. Και βέβαια, δεν μιλάμε για τέτοιου είδους αποκαταστάσεις, όπου υπάρχουν άξονες που γίνονται και χωρίς ενδοδοντικές θεραπείες. </w:t>
      </w:r>
    </w:p>
    <w:p>
      <w:pPr>
        <w:pStyle w:val="Normal"/>
        <w:tabs>
          <w:tab w:val="clear" w:pos="720"/>
          <w:tab w:val="left" w:pos="1974" w:leader="none"/>
          <w:tab w:val="left" w:pos="4480" w:leader="none"/>
        </w:tabs>
        <w:spacing w:lineRule="auto" w:line="480"/>
        <w:jc w:val="both"/>
        <w:rPr>
          <w:rFonts w:ascii="Courier New" w:hAnsi="Courier New" w:cs="Courier New"/>
        </w:rPr>
      </w:pPr>
      <w:r>
        <w:rPr>
          <w:rFonts w:cs="Courier New" w:ascii="Courier New" w:hAnsi="Courier New"/>
        </w:rPr>
        <w:t xml:space="preserve">Το θέμα της μείωσης της αντοχής των δοντιών το έχουμε τελειώσει, δεν χρειάζεται να ξανά πάμε εκεί. Πάμε παρακάτω. Αλλά το θέμα είναι τι θεωρούμε εμείς οι οδοντίατροι. Πάντα φωτογραφίζω παράξενα πράγματα, έχω τεράστιο αρχείο με άξονες, όταν τα βγάζω. Εδώ δεν φταίει το δόντι, ούτε η οδοντική ουσία, αλλά πρέπει να προσέχουμε και εμείς τι αποφασίζουμε ότι είναι επαρκής οδοντική ουσία για να φτιάξουμε… έναν προκατασκευασμένο χυτό άξονα. Και βεβαίως, εδώ πέρα τα δόντια σύμφωνα και με αυτά που είπα προηγουμένως, σύμφωνα με αυτά τα οποία είπε ο κ. Τσάτσας, η ενδοδοντική τους πρόγνωση ήταν μια χαρά. Η περιοδοντική τους πρόγνωση ήταν μια χαρά. Και βεβαίως τι είχαμε; Δυο δόντια. Και τι ήρθαμε εμείς να κάνουμε; Να βάλουμε έναν άξονα που ακούσαμε λάθος το νούμερο, αντί να κάνουμε έναν τρίτο άξονα 2/3 ρίζα, κάναμε 1/3 ρίζα 2/3 άξονα. Τον κάναμε στραβά. Τον βάλαμε ίσα-ίσα εκεί που μπαίνει μέσα στο κόκαλο και επειδή δεν ήμασταν σίγουροι ότι θα σπάσουμε το δόντι, βάλαμε και έναν πρόβολο έτσι και αλλιώς να είμαστε σίγουροι πως θα πάει μέχρι εκεί και πήγε. Είναι δεδομένο πως εάν τα κάνουμε όλα αυτά θα σπάσει, γιατί; Διότι οι περισσότεροι από εμάς είμαι σίγουρος ότι κάνουμε διανοίξεις χωρίς σχεδόν καθόλου μια ακτινογραφία για να ξέρουμε που είμαστε, σε ποιο μήκος είμαστε, ποια είναι η ρίζα. Εάν έχετε κάνει εσείς την ενδοδοντική θεραπεία έχετε κάποια στοιχεία από την διάνοιξη που έχετε κάνει, από τα εργαλεία που έχετε χρησιμοποιήσει. Εάν δεν την έχετε κάνει εσείς τότε, σας παρακαλώ πολύ ζητείστε την ακτινογραφία για να δείτε την τελική ακτινογραφία, σας λέει πάρα πολλά πράγματα. </w:t>
      </w:r>
    </w:p>
    <w:p>
      <w:pPr>
        <w:pStyle w:val="Normal"/>
        <w:spacing w:lineRule="auto" w:line="480"/>
        <w:jc w:val="both"/>
        <w:rPr/>
      </w:pPr>
      <w:r>
        <w:rPr>
          <w:rFonts w:cs="Courier New" w:ascii="Courier New" w:hAnsi="Courier New"/>
        </w:rPr>
        <w:t xml:space="preserve">Και βεβαίως, πρέπει να ξέρουμε τι αντοχές έχει το δόντι και τι μπορεί να μας προσφέρει. Το υλικό μας αυτό το ένθετο υπήρχε πάρα πολλά χρόνια σε έναν ασθενή μου, το είχε κάνει κάπου στη Νότια Αφρική και ερχόταν κάθε λίγο και λιγάκι και μου έλεγε: «Αχ! βάλε μου λίγη ρητίνη εδώ πέρα» και του έλεγα: «Να ξέρεις κάποια στιγμή θα σπάσει το δόντι. Ήμασταν τυχεροί διότι απλά έφυγε κάποια στιγμή η αποκατάσταση. Εδώ πια δεν έχεις τοιχώματα για να κάνεις πολλά πράγματα. Χρειάζεσαι έναν χυτό άξονα για να μπορείς να κάνεις μια στεφάνη ολικής επικάλυψης και να μπορέσεις να αποκαταστήσεις το δόντι, ώστε να μπορέσει στην καθημερινή κλινική πράξη να πάει παρακάτω και να ζήσει πολλά χρόνια ευτυχισμένο. </w:t>
      </w:r>
    </w:p>
    <w:p>
      <w:pPr>
        <w:pStyle w:val="Normal"/>
        <w:spacing w:lineRule="auto" w:line="480"/>
        <w:jc w:val="both"/>
        <w:rPr/>
      </w:pPr>
      <w:r>
        <w:rPr>
          <w:rFonts w:cs="Courier New" w:ascii="Courier New" w:hAnsi="Courier New"/>
        </w:rPr>
        <w:t xml:space="preserve">Αυτό που χρειάζεται να ξέρουμε είναι: Μπορεί το δόντι να αποκατασταθεί με την άμεση τεχνική; Ναι, πάμε να κάνουμε αυτά που είδαμε στην προηγούμενη ομιλία. </w:t>
      </w:r>
    </w:p>
    <w:p>
      <w:pPr>
        <w:pStyle w:val="Normal"/>
        <w:spacing w:lineRule="auto" w:line="480"/>
        <w:jc w:val="both"/>
        <w:rPr>
          <w:rFonts w:ascii="Courier New" w:hAnsi="Courier New" w:cs="Courier New"/>
        </w:rPr>
      </w:pPr>
      <w:r>
        <w:rPr>
          <w:rFonts w:cs="Courier New" w:ascii="Courier New" w:hAnsi="Courier New"/>
        </w:rPr>
        <w:t xml:space="preserve">Χρειάζεται να τοποθετηθεί άξονας; Εμένα δεν μου αρέσει να τους βλέπω μέσα, αντίθετα από τον φίλο μου τον Μίνωα, εάν χρειάζεται, χρειάζεται. Το πιο ισχυρό δόντι είναι αυτό που δεν έχει μέσα του, έχει μια απλή διάνοιξη τελεία, τον πολφό του είχε και εμείς κάναμε και μια μικρή διάνοιξη. Εάν τόσο έχω, δεν έχω κανένα λόγο να βλέπω άξονα μέσα στο δόντι. Σίγουρα όχι μεταλλικό. </w:t>
      </w:r>
    </w:p>
    <w:p>
      <w:pPr>
        <w:pStyle w:val="Normal"/>
        <w:spacing w:lineRule="auto" w:line="480"/>
        <w:jc w:val="both"/>
        <w:rPr>
          <w:rFonts w:ascii="Courier New" w:hAnsi="Courier New" w:cs="Courier New"/>
        </w:rPr>
      </w:pPr>
      <w:r>
        <w:rPr>
          <w:rFonts w:cs="Courier New" w:ascii="Courier New" w:hAnsi="Courier New"/>
        </w:rPr>
        <w:t xml:space="preserve">Εάν χρειαστεί να τοποθετηθεί άξονας τότε χρειάζεται αποκατάσταση ολικής επικάλυψης ναι ή όχι; Στα πρόσθια δόντια –όπως σας είπα και προηγουμένως- θεωρώ ότι ναι χρειάζεται. Στα οπίσθια δόντια εξαρτάται πάρα πολύ από το πόσο δόντι έχουμε, τα είδατε όλα, δεν χρειάζεται να ξανά μπω σε αυτό το θέμα. </w:t>
      </w:r>
    </w:p>
    <w:p>
      <w:pPr>
        <w:pStyle w:val="Normal"/>
        <w:spacing w:lineRule="auto" w:line="480"/>
        <w:jc w:val="both"/>
        <w:rPr/>
      </w:pPr>
      <w:r>
        <w:rPr>
          <w:rFonts w:cs="Courier New" w:ascii="Courier New" w:hAnsi="Courier New"/>
        </w:rPr>
        <w:t xml:space="preserve">Τι θέλουμε να ξέρουμε για τον άξονα: Εδώ ένας αστικός μύθος καταρρίπτεται άλλη μια φορά. Ποιο είναι το μήκος του, ποία είναι η διάμετρος του, ποια είναι η κωνικότητα. Όλα αυτά χρειάζεται να τα ξέρουμε. Και τα επιφανειακά του χαρακτηριστικά εάν πρόκειται να συγκολλήσουμε με κάποιο σύστημα, τα οποία θα τα εκμεταλλευτεί. Και βεβαίως, το μήκος είναι πάντα ο παράγοντας νούμερο ένα. Δηλαδή, εάν έχω να επιλέξω ένα κοντό χονδρό άξονα ή έναν λεπτό μακρύ και δεν μιλάω για αυτούς που μοιάζουν με κώνους αργυρού, αυτός δεν είναι άξονας είναι κώνος αργυρού. Αλλά μεταξύ ενός κοντού και χονδρού άξονα θα προτιμούσα έναν πιο μακρύ και πιο λεπτό. Έναν άξονα, ο οποίος σίγουρα να περνάει από το επίπεδο του οστού, προσέξτε τα περιοδοντικά δόντια γιατί ακόμη και εάν μπείτε μέσα στον ριζικό σωλήνα το κόκαλο μπορεί να βρίσκεται πιο χαμηλά και εκεί θα σπάσει. Το παρελθόν μου πολλά χρόνια ήταν η ανάλυση τάσεων με διάφορες μεθόδους, εκεί θα σπάσει, εκεί που αλλάζει το υλικό από κόκαλο σε δόντι σε άξονα θα δείτε ότι θα σπάσει χίλια τα εκατό δεν θα σπάσει σε εσάς, θα σπάσει περίπου δυο – τρία -τέσσερα μέχρι δέκα χρόνια αργότερα. </w:t>
      </w:r>
    </w:p>
    <w:p>
      <w:pPr>
        <w:pStyle w:val="Normal"/>
        <w:spacing w:lineRule="auto" w:line="480"/>
        <w:jc w:val="both"/>
        <w:rPr>
          <w:rFonts w:ascii="Courier New" w:hAnsi="Courier New" w:cs="Courier New"/>
        </w:rPr>
      </w:pPr>
      <w:r>
        <w:rPr>
          <w:rFonts w:cs="Courier New" w:ascii="Courier New" w:hAnsi="Courier New"/>
        </w:rPr>
        <w:t xml:space="preserve">Μιλήσαμε για γουταπέρκα και πόση πρέπει να είναι. Ο κ. Τσάτσας μας είπε τρία με πέντε. Ακόμα και εάν είναι τρία χιλιοστά η γουταπέρκα που είναι το ελάχιστο σκεφτείτε ότι -όπως μας λένε οι ενδοδοντιστές- συνήθως το ακρορίζιο δεν ευρίσκεται στην άκρη της ρίζας, οπότε τρία συν ένα, τέσσερα χιλιοστά, ποιο είναι το ελάχιστο μήκος άξονα που θα μπορέσει να σας δώσει αποκατάσταση; Οι δάσκαλοι μου πολλά χρόνια πριν μου έλεγαν ότι τίποτε δεν μπορεί να είναι κάτω από οκτώ χιλιοστά, εγώ θα ήθελα δέκα. Αλλά τα οκτώ χιλιοστά είναι οριακά για να διατηρήσετε κάτι κοντό όπως ένας σύνδεσμος για επένθετη οδοντοστοιχία. </w:t>
      </w:r>
    </w:p>
    <w:p>
      <w:pPr>
        <w:pStyle w:val="Normal"/>
        <w:spacing w:lineRule="auto" w:line="480"/>
        <w:jc w:val="both"/>
        <w:rPr>
          <w:rFonts w:ascii="Courier New" w:hAnsi="Courier New" w:cs="Courier New"/>
        </w:rPr>
      </w:pPr>
      <w:r>
        <w:rPr>
          <w:rFonts w:cs="Courier New" w:ascii="Courier New" w:hAnsi="Courier New"/>
        </w:rPr>
        <w:t xml:space="preserve">Συνεπώς, οκτώ και τέσσερα δώδεκα, οκτώ και τρία ένδεκα, εάν έχετε ένα δόντι που όλο- όλο από την κορυφή μέχρι τα νύχια είναι δέκα χιλιοστά ενδεχομένως να μην μπορείτε να το αποκαταστήσετε. Εάν έχετε ένα δόντι που είναι εννέα χιλιοστά σίγουρα πρέπει να το αφαιρέσετε. Μπορεί να είσαστε τυχεροί και να έχετε να το δείχνετε μετά από μερικά χρόνια ότι ναι, υπάρχει στον φραγμό γιατί δεν έχει μασήσει ποτέ, το έχει μόνο για να το δείχνει, αλλά οι πιθανότητες είναι ότι ή θα σπάσει, ή θα ξεκολλήσει, ή και τα δυο. </w:t>
      </w:r>
    </w:p>
    <w:p>
      <w:pPr>
        <w:pStyle w:val="Normal"/>
        <w:spacing w:lineRule="auto" w:line="480"/>
        <w:jc w:val="both"/>
        <w:rPr>
          <w:rFonts w:ascii="Courier New" w:hAnsi="Courier New" w:cs="Courier New"/>
        </w:rPr>
      </w:pPr>
      <w:r>
        <w:rPr>
          <w:rFonts w:cs="Courier New" w:ascii="Courier New" w:hAnsi="Courier New"/>
        </w:rPr>
        <w:t xml:space="preserve">Πολύ γρήγορα πρέπει να επιλέξετε το περιστατικό -όπως είδαμε- θα διανοίξετε τον ριζικό σωλήνα, μου αρέσει να ανοίγω τα πάντα εγώ. Ο Μίνως θέλει οι ενδοδοντιστές, εγώ θέλω να κάνουν την δουλειά τους, να μου ανοίξουν ενδεχομένως το μήκος, αλλά εφόσον πρόκειται εγώ να πάρω την ευθύνη του άξονα, εγώ θέλω να ανοίξω και τον ριζικό σωλήνα. Θεωρώ πως μπορώ να το κάνω μετά από καιρό το ίδιο καλά με τους ενδοδοντιστές. </w:t>
      </w:r>
    </w:p>
    <w:p>
      <w:pPr>
        <w:pStyle w:val="Normal"/>
        <w:spacing w:lineRule="auto" w:line="480"/>
        <w:jc w:val="both"/>
        <w:rPr>
          <w:rFonts w:ascii="Courier New" w:hAnsi="Courier New" w:cs="Courier New"/>
        </w:rPr>
      </w:pPr>
      <w:r>
        <w:rPr>
          <w:rFonts w:cs="Courier New" w:ascii="Courier New" w:hAnsi="Courier New"/>
        </w:rPr>
        <w:t xml:space="preserve">Επίσης, ο ενδοδοντιστής δεν θα αποφασίσει το πάχος του άξονα, θα το αποφασίσω εγώ γι’ αυτό και επειδή στους χυτούς είναι λίγο διαφορετικά τα πράγματα από τους προκατασκευασμένους, θέλω να έχω την επαφή με τον ριζικό σωλήνα. Όμως, αυτές είναι προσωπικές (εκτιμήσεις) του κάθε ενός μας. Θέλω να είναι λείος. Θέλω η παρασκευή του δοντιού να είναι τελική. Θέλω να ξέρω το εξωτερικό μου όριο, τον ριζικό μου σωλήνα, ώστε να ξέρω πόσο πάχος τοιχωμάτων έχω. </w:t>
      </w:r>
    </w:p>
    <w:p>
      <w:pPr>
        <w:pStyle w:val="Normal"/>
        <w:spacing w:lineRule="auto" w:line="480"/>
        <w:jc w:val="both"/>
        <w:rPr>
          <w:rFonts w:ascii="Courier New" w:hAnsi="Courier New" w:cs="Courier New"/>
        </w:rPr>
      </w:pPr>
      <w:r>
        <w:rPr>
          <w:rFonts w:cs="Courier New" w:ascii="Courier New" w:hAnsi="Courier New"/>
        </w:rPr>
        <w:t xml:space="preserve">Αυτό το να φτιάξουμε τον άξονα και μετά να παρασκευάσουμε το δόντι είσαστε τυφλοί διότι από τη στιγμή που ο άξονας θα μπει επάνω στο δόντι δεν μπορείτε να μετρήσετε το πάχος των τοιχωμάτων σας. </w:t>
      </w:r>
    </w:p>
    <w:p>
      <w:pPr>
        <w:pStyle w:val="Normal"/>
        <w:spacing w:lineRule="auto" w:line="480"/>
        <w:jc w:val="both"/>
        <w:rPr>
          <w:rFonts w:ascii="Courier New" w:hAnsi="Courier New" w:cs="Courier New"/>
        </w:rPr>
      </w:pPr>
      <w:r>
        <w:rPr>
          <w:rFonts w:cs="Courier New" w:ascii="Courier New" w:hAnsi="Courier New"/>
        </w:rPr>
        <w:t xml:space="preserve">Μπορούμε να διαμορφώσουμε το ψευδοκολόβωμα, έχουμε διάφορα υλικά. Προσωρινή αποκατάσταση. Εάν πρόκειται ο άξονας να έρθει την άλλη ημέρα το μεσημέρι από το μεσημέρι που τον φτιάξατε κλείστε το με ένα υλικό που θα το έκλεινε και ένας ενδοδοντιστής και εάν είναι οπίσθιο δόντι στείλτε τον άνθρωπο στο σπίτι του. Όμως, στη ζωή μας σήμερα η αισθητική παίζει μεγάλο ρόλο. Οπότε ας μάθουμε κάποια στιγμή να φτιάχνουμε προσωρινές και επάνω στα κολοβώματα, στα οποία θα χρησιμοποιηθεί άξονας. Στην συγκόλληση θα πούμε διάφορα πράγματα. Δεν έχουμε ιδιαίτερα προβλήματα. Και μετά να φτιάξουμε την αποκατάσταση. </w:t>
      </w:r>
    </w:p>
    <w:p>
      <w:pPr>
        <w:pStyle w:val="Normal"/>
        <w:spacing w:lineRule="auto" w:line="480"/>
        <w:jc w:val="both"/>
        <w:rPr>
          <w:rFonts w:ascii="Courier New" w:hAnsi="Courier New" w:cs="Courier New"/>
        </w:rPr>
      </w:pPr>
      <w:r>
        <w:rPr>
          <w:rFonts w:cs="Courier New" w:ascii="Courier New" w:hAnsi="Courier New"/>
        </w:rPr>
        <w:t xml:space="preserve">Έχουμε διάφορες τεχνικές για να κατασκευάσουμε έναν χυτό άξονα. Η έμμεση που σημαίνει πως παίρνουμε ένα αποτύπωμα, εάν το κάνετε χωρίς προοπτική, χωρίς να ξέρετε ακριβώς πως θα το χρησιμοποιήσετε, χωρίς να το στηρίξετε το αποτύπωμα σας εννέα φορές στις δέκα θα έρθει πίσω ο άξονας και θα είναι ή στραβός ή χαλασμένος. Πολλοί λίγοι εφαρμόζουν και βλέπω περίπου καμία πεντακοσαριά κάθε χρόνο στο Πανεπιστήμιο. </w:t>
      </w:r>
    </w:p>
    <w:p>
      <w:pPr>
        <w:pStyle w:val="Normal"/>
        <w:spacing w:lineRule="auto" w:line="480"/>
        <w:jc w:val="both"/>
        <w:rPr/>
      </w:pPr>
      <w:r>
        <w:rPr>
          <w:rFonts w:cs="Courier New" w:ascii="Courier New" w:hAnsi="Courier New"/>
        </w:rPr>
        <w:t xml:space="preserve">Η άμεση τεχνική για να κτίσουμε τον άξονα. Διάφορες τεχνικές, χρησιμοποιείτε όποιες θέλετε με διάφορα υλικά, τα οποία έχουν δυο καλά χαρακτηριστικά, είναι τα υλικά τύπου </w:t>
      </w:r>
      <w:r>
        <w:rPr>
          <w:rFonts w:cs="Courier New" w:ascii="Courier New" w:hAnsi="Courier New"/>
          <w:lang w:val="en-US"/>
        </w:rPr>
        <w:t>G</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RESIN</w:t>
      </w:r>
      <w:r>
        <w:rPr>
          <w:rFonts w:cs="Courier New" w:ascii="Courier New" w:hAnsi="Courier New"/>
        </w:rPr>
        <w:t xml:space="preserve">, </w:t>
      </w:r>
      <w:r>
        <w:rPr>
          <w:rFonts w:cs="Courier New" w:ascii="Courier New" w:hAnsi="Courier New"/>
          <w:lang w:val="en-US"/>
        </w:rPr>
        <w:t>CALOKRIL</w:t>
      </w:r>
      <w:r>
        <w:rPr>
          <w:rFonts w:cs="Courier New" w:ascii="Courier New" w:hAnsi="Courier New"/>
        </w:rPr>
        <w:t xml:space="preserve"> και λοιπά, με δυο καλά χαρακτηριστικά αφ’ ενός έχουν πολύ μικρότερη συστολή πολυμερισμού από τις άλλες ρητίνες, οπότε μας δίνουν ένα υλικό που μπορούμε να το χρησιμοποιήσουμε, αφ’ ετέρου όταν καίγονται δεν αφήνουν στάχτη. Γιατί φαντάζεστε να μπαίνει μέσα σε ένα πυρρόχωμα και αφήνει στάχτη. Οπότε μην φτιάχνετε κολοβώματα από άλλα υλικά γιατί όταν καούν θα αφήσουν στάχτη και θα έρθει ο άξονας σας πίσω με πόρους. Γιατί έχω δει να φτιάχνουν από όποιο υλικό μπορείτε να φανταστείτε. Αυτό, όταν το στείλετε στο εργαστήριο στείλτε το μέσα σε νεράκι, σε υγρό περιβάλλον εάν το φτιάξατε σε υγρό περιβάλλον στείλτε το στο εργαστήριο. Άμα το αφήσει το παιδί που έρχεται από το εργαστήριο στο μηχανάκι στην πίσω μεριά στους σαράντα βαθμούς που έχουμε το καλοκαίρι, ώσπου να φτάσει στο εργαστήριο θα είναι άλλος άξονας από αυτόν που έχετε φτιάξει εσείς. </w:t>
      </w:r>
    </w:p>
    <w:p>
      <w:pPr>
        <w:pStyle w:val="Normal"/>
        <w:spacing w:lineRule="auto" w:line="480"/>
        <w:jc w:val="both"/>
        <w:rPr>
          <w:rFonts w:ascii="Courier New" w:hAnsi="Courier New" w:cs="Courier New"/>
        </w:rPr>
      </w:pPr>
      <w:r>
        <w:rPr>
          <w:rFonts w:cs="Courier New" w:ascii="Courier New" w:hAnsi="Courier New"/>
        </w:rPr>
        <w:t xml:space="preserve">Αυτό που χρησιμοποιώ τα τελευταία τουλάχιστον δέκα χρόνια και εδώ και πάρα πολύ καιρό έχω σταματήσει να έχω τα μικρά τσατσαράκια αυτά, τα οποία χρησιμοποιούσαμε μέσα τα ακριλικά για να φτιάξω άξονες, αλλά χρησιμοποιώ χυτεύσιμα προκατασκευασμένα στοιχεία. Δηλαδή, είναι προκατασκευασμένοι άξονες φτιαγμένοι από υλικό που μπορεί να χυτευθεί και έτσι μπορεί η δουλειά μου να γίνει πολύ πιο γρήγορα και έχω μια μέση λύση μεταξύ των αξόνων που έδειξε ο Μίνως και των δικών μου. </w:t>
      </w:r>
    </w:p>
    <w:p>
      <w:pPr>
        <w:pStyle w:val="Normal"/>
        <w:spacing w:lineRule="auto" w:line="480"/>
        <w:jc w:val="both"/>
        <w:rPr>
          <w:rFonts w:ascii="Courier New" w:hAnsi="Courier New" w:cs="Courier New"/>
        </w:rPr>
      </w:pPr>
      <w:r>
        <w:rPr>
          <w:rFonts w:cs="Courier New" w:ascii="Courier New" w:hAnsi="Courier New"/>
        </w:rPr>
        <w:t xml:space="preserve">Τι σημαίνει αυτό; Σημαίνει ότι έχουμε ένα δόντι το οποίο πρέπει να αποκαταστήσουμε με έναν χυτό άξονα, ή έχουμε αποφασίσει πως θα αποκαταστήσουμε και χρησιμοποιούμε ένα διαφανές δόντι για να μπορούμε να λέμε αυτά που θέλουμε. Και έχω ένα προκατασκευασμένο χυτεύσιμο αυτό είναι παράλληλα, θα σας δείξω και κωνικό αργότερα και έχω και ένα τρύπανο που είναι κατιτί μεγαλύτερο από αυτό εδώ το χυτεύσιμο στοιχείο, το οποίο μου επιτρέπει να έχω λίγο χώρο για την κονία. Δεν είναι κοχλιούμενος απλώς έχει γύρω- γύρω βόλτες για να πιάνει λίγο καλύτερα η κονία είναι το γνωστό σύστημα… αλλά υπάρχουν και άλλα. </w:t>
      </w:r>
    </w:p>
    <w:p>
      <w:pPr>
        <w:pStyle w:val="Normal"/>
        <w:spacing w:lineRule="auto" w:line="480"/>
        <w:jc w:val="both"/>
        <w:rPr/>
      </w:pPr>
      <w:r>
        <w:rPr>
          <w:rFonts w:cs="Courier New" w:ascii="Courier New" w:hAnsi="Courier New"/>
        </w:rPr>
        <w:t xml:space="preserve">Το δόντι θέλω πρώτα να το ανοίξουμε με </w:t>
      </w:r>
      <w:r>
        <w:rPr>
          <w:rFonts w:cs="Courier New" w:ascii="Courier New" w:hAnsi="Courier New"/>
          <w:lang w:val="en-US"/>
        </w:rPr>
        <w:t>DISGESTS</w:t>
      </w:r>
      <w:r>
        <w:rPr>
          <w:rFonts w:cs="Courier New" w:ascii="Courier New" w:hAnsi="Courier New"/>
        </w:rPr>
        <w:t xml:space="preserve"> και να φτάσουμε σε ένα πάχος περίπου τέσσερα με πέντε </w:t>
      </w:r>
      <w:r>
        <w:rPr>
          <w:rFonts w:cs="Courier New" w:ascii="Courier New" w:hAnsi="Courier New"/>
          <w:lang w:val="en-US"/>
        </w:rPr>
        <w:t>DISGESTS</w:t>
      </w:r>
      <w:r>
        <w:rPr>
          <w:rFonts w:cs="Courier New" w:ascii="Courier New" w:hAnsi="Courier New"/>
        </w:rPr>
        <w:t xml:space="preserve"> και μετά θα πάω με το τρύπανο, εάν μπορούμε και έχουμε σταθερό χέρι με αυτά τα τρύπανα μπορούμε να ανοίξουμε απαλά τους ριζικούς σωλήνες. Εάν δεν έχουμε μεγάλη εμπειρία ιδίως με αυτά που έχουν παράλληλη διατομή μπορούμε άνετα να φύγουμε από το ριζικό σωλήνα και να βγούμε στο δόντι, αυτά κόβουν, όπως και τα τρύπανα των προκατασκευασμένων τα ίδια πράγματα είναι. Αυτά κόβουν, μπορούν να περάσουν το δόντι απέναντι. Χρησιμοποιείστε χαμηλές στροφές -όπως είπε ο κ. Σταυριδάκης- αλλά απαλά- απαλά απλώς για να δώσετε το τελικό σχήμα της αποκατάστασης. </w:t>
      </w:r>
    </w:p>
    <w:p>
      <w:pPr>
        <w:pStyle w:val="Normal"/>
        <w:spacing w:lineRule="auto" w:line="480"/>
        <w:jc w:val="both"/>
        <w:rPr/>
      </w:pPr>
      <w:r>
        <w:rPr>
          <w:rFonts w:cs="Courier New" w:ascii="Courier New" w:hAnsi="Courier New"/>
          <w:b/>
        </w:rPr>
        <w:t>ΑΚΡΟΑΤΡΙΑ: (</w:t>
      </w:r>
      <w:r>
        <w:rPr>
          <w:rFonts w:cs="Courier New" w:ascii="Courier New" w:hAnsi="Courier New"/>
        </w:rPr>
        <w:t>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Δεν χρησιμοποιώ εγγύς οπισθίων για να κάνω χυτούς άξονες. Πόσους από αυτούς τους εγγύς οπισθίων θα βρείτε που να μπορείτε να τους ανοίξετε με πεντάρι και να μην έχουν κάμψη μετά τα πρώτα πέντε χιλιοστά που περνάει κάτω από.</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rFonts w:ascii="Courier New" w:hAnsi="Courier New" w:cs="Courier New"/>
        </w:rPr>
      </w:pPr>
      <w:r>
        <w:rPr>
          <w:rFonts w:cs="Courier New" w:ascii="Courier New" w:hAnsi="Courier New"/>
          <w:b/>
        </w:rPr>
        <w:t>ΠΑΠΑΒΑΣΙΛΕΙΟΥ</w:t>
      </w:r>
      <w:r>
        <w:rPr>
          <w:rFonts w:cs="Courier New" w:ascii="Courier New" w:hAnsi="Courier New"/>
        </w:rPr>
        <w:t>: Εάν θέλω να μπω στους εγγύς θα μπω μόνο, αλλά φανταστείτε πως ένας γομφίος, ο οποίος είναι τεράστιος και έχει τόσα τοιχώματα δεν χρειάζεται, δεν πρόκειται να στρίψει να πάει πουθενά πρέπει να είναι τελείως επίπεδος. Στο τρύπανο μπαίνει το στοιχείο μέσα και εφαρμόζει απόλυτα. Μα, θα μου πείτε δεν ακολουθεί το σχήμα. Δεν πρόκειται να ακολουθήσετε το σχήμα ούτως ή άλλως, διότι εάν ο ριζικός σας σωλήνας έχει υποσκαφές, δεν μπορείτε να μπείτε με χυτό άξονα μέσα στις υποσκαφές. Το ακρυλικό σας θα μπει και μετά θα προσπαθείτε μισή ώρα να το τροχίσετε, χωρίς να ξέρετε και να βλέπετε πού για να το καταφέρετε. Επομένως, οι υποσκαφές δεν εξυπηρετούν τίποτε στους χυτούς άξονες. Θα πάει λίγο να κλείσει με κονία. Μπορεί να εξυπηρετήσουν εάν χρησιμοποιήσετε άξονες προκατασκευασμένους σε χοανοειδείς κατασκευές και όχι με τέτοιες ακριβείας παρασκευές -όπως είχε κάνει ο κ. Σταυριδάκης- και τότε μπορείτε να γεμίσετε με το υλικό με το ρητινώδες, με το οποιοδήποτε άλλο υλικό και λίγο από τον ριζικό σωλήνα, το βλέπω απίθανο. Και όταν θα πάει μέσα ο άξονας έχετε γλυτώσει το 90% της αγωνίας σας για το «όταν θα το τραβήξω θα βγει»; Αυτό ήταν το πρόβλημα μας πάντοτε εάν έχει κολλήσει μέσα. Και έχετε τι να κάνετε; Να κτίσετε δυο σταγόνες από ρητινώδες, ή από ακριλικό υλικό. Μην φτιάχνουμε εκείνα τα τούβλα, τα οποία χρησιμοποιούμε από επάνω, όταν χρησιμοποιούμε αυτό το υλικό δεν είμαστε μπογιατζήδες, δεν βάφουμε.</w:t>
      </w:r>
    </w:p>
    <w:p>
      <w:pPr>
        <w:pStyle w:val="Normal"/>
        <w:spacing w:lineRule="auto" w:line="480"/>
        <w:jc w:val="both"/>
        <w:rPr>
          <w:rFonts w:ascii="Courier New" w:hAnsi="Courier New" w:cs="Courier New"/>
        </w:rPr>
      </w:pPr>
      <w:r>
        <w:rPr>
          <w:rFonts w:cs="Courier New" w:ascii="Courier New" w:hAnsi="Courier New"/>
        </w:rPr>
        <w:t>Απλώς, πρέπει να είναι στεγνό υλικό, μια σταγόνα την ακουμπάμε και εκεί που θα την ακουμπήσετε εάν βάλετε λίγο υγρό ακόμη στο πινελάκι σας ίσα- ίσα που να έχει λίγο υγρό μπορείτε μετά να την σπρώξετε και να πάει όπου θέλει. Σπρώξτε την, μην την βάφετε. Τρεις σταγόνες θέλετε; Μια, δυο, τρεις αυτό. Δεν θέλω να καθίσω να χάσω χρόνο για να ξανά παρασκευάσω το δόντι, το έχω παρασκευάσει, καθαρίζω τα όρια μου, πηγαίνει, εδώ είναι και γυρίζει. Αυτό από την πόρτα του οδοντιατρείου εάν το πετάξετε θα πάει να καθίσει μέσα στον ριζικό σωλήνα γιατί; Διότι είναι σαν τους προκατασκευασμένους δεν έχει ερωτήματα το εάν έχει μπει στις υποσκαφές ή όχι για να μην πάει να μπει στην αποκατάσταση σας.</w:t>
      </w:r>
    </w:p>
    <w:p>
      <w:pPr>
        <w:pStyle w:val="Normal"/>
        <w:spacing w:lineRule="auto" w:line="480"/>
        <w:jc w:val="both"/>
        <w:rPr>
          <w:rFonts w:ascii="Courier New" w:hAnsi="Courier New" w:cs="Courier New"/>
        </w:rPr>
      </w:pPr>
      <w:r>
        <w:rPr>
          <w:rFonts w:cs="Courier New" w:ascii="Courier New" w:hAnsi="Courier New"/>
        </w:rPr>
        <w:t xml:space="preserve">Συνεπώς, αυτό το οποίο είπα ότι μου χρειάζονται κάτω από δέκα λεπτά για να το φτιάξω και κάτω από πέντε λεπτά για να το συγκολλήσω είναι αλήθεια, αρκεί να προσέχετε και να ξέρετε ποιος έχει κάνει την ενδοδοντική θεραπεία. Και όταν έχετε κωνικά δόντια υπάρχουν, βέβαια, αυτά τα προκατασκευασμένα στοιχεία, υπάρχουν σε διάφορες διατομές όποιας εταιρείας και εάν πάρετε είναι πάμφθηνα, δεν αξίζει τίποτε δηλαδή, τα έξι, επτά, οκτώ, δέκα τέτοια κάνουν κάτω από είκοσι ΕΥΡΩ και μπορείτε να παρασκευάσετε πάλι τον ριζικό σωλήνα, να λειάνετε, δοκιμάζετε, προσθέτετε τότε δυο σταγόνες. Μα, θα μου πείτε δεν είναι όλα τα δόντια έτσι. Πάρα πολύ ωραία, προσθέστε πέντε σταγόνες, αλλά βάλετε το εκεί που θέλετε όχι, μετά να τροχίζουμε να ξανά ψάξουμε το δόντι. </w:t>
      </w:r>
    </w:p>
    <w:p>
      <w:pPr>
        <w:pStyle w:val="Normal"/>
        <w:spacing w:lineRule="auto" w:line="480"/>
        <w:jc w:val="both"/>
        <w:rPr>
          <w:rFonts w:ascii="Courier New" w:hAnsi="Courier New" w:cs="Courier New"/>
        </w:rPr>
      </w:pPr>
      <w:r>
        <w:rPr>
          <w:rFonts w:cs="Courier New" w:ascii="Courier New" w:hAnsi="Courier New"/>
        </w:rPr>
        <w:t xml:space="preserve">Ο άξονας έρχεται, θέλετε να κάνετε παρασκευή για να μην στριφογυρίζει; Μπορείτε να τα κάνετε, αλλά και πάλι εδώ βρίσκεστε μισό χιλιοστό μέσα στον ριζικό σωλήνα εκεί βλέπετε, δεν χρειάζεται μικροσκόπιο για να δείτε, εκεί βλέπετε και ξέρετε ότι μπορείτε να το βάλετε με το πινελάκι σας και να πάει. Και έτσι γίνεται και στην καθημερινή κλινική πράξη και πηγαίνουν μόνο κράματα χρυσού. </w:t>
      </w:r>
    </w:p>
    <w:p>
      <w:pPr>
        <w:pStyle w:val="Normal"/>
        <w:spacing w:lineRule="auto" w:line="480"/>
        <w:jc w:val="both"/>
        <w:rPr>
          <w:rFonts w:ascii="Courier New" w:hAnsi="Courier New" w:cs="Courier New"/>
        </w:rPr>
      </w:pPr>
      <w:r>
        <w:rPr>
          <w:rFonts w:cs="Courier New" w:ascii="Courier New" w:hAnsi="Courier New"/>
        </w:rPr>
        <w:t xml:space="preserve">Ασχολήθηκα πριν από πολλά χρόνια με βασικά κράματα, όπου η χύτευση τους, η χρήση τους είναι πάρα πολύ δύσκολη όσον αφορά στους άξονες. Καταλαβαίνω το θέμα κόστος, αλλά για να κάνεις την δουλειά σου ιδίως σε κάτι που δεν φαίνεται, δεν είναι το αισθητικό που –σε εισαγωγικά-μπορείτε να θέλετε να το «πουλήσετε», για να κάνεις την δουλειά σου πρέπει να έχεις το καλύτερο υλικό. Και το καλύτερο υλικό για χυτούς άξονες είναι το κράμα χρυσού.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Να σας πω κάτι; Να κάνει οξείδια εκεί μέσα που βρίσκεται πάρα πολύ δύσκολο. Πρέπει να έχει περιβάλλον. Άμα φτάσει να έχει υγρό περιβάλλον έχετε χάσει το δόντι πριν το κάταγμα. Άμα ξεκολλήσει πάλι έχετε χάσει το δόντι πριν το κάταγμα. Δεν είναι όμως μια στεφάνη που έχει όρια ανοικτά που και εκεί βέβαια τα κράματα μας.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Μπορείτε να φτιάξετε άξονες δυο τεμαχίων και το πρώτο είχε κατασκευαστεί με αυτή την μέθοδο και ο άξονας που θα κλειδώσει. Πόσους τέτοιους φτιάχνουν πια; Λίγους πολύ σπάνια φτάνουμε να κάνουμε τέτοια πράγματα με διπλή φορά γιατί οι διανοίξεις είναι μικρότερες, οι γομφίοι είναι δόντια, τα οποία έχουν, έχουμε μάθει να προστατεύουμε τα τοιχώματα παρά να τα διώχνουμε, αλλά άμα χρειαστεί μπορούμε να το κάνουμε και αυτό. </w:t>
      </w:r>
    </w:p>
    <w:p>
      <w:pPr>
        <w:pStyle w:val="Normal"/>
        <w:spacing w:lineRule="auto" w:line="480"/>
        <w:jc w:val="both"/>
        <w:rPr/>
      </w:pPr>
      <w:r>
        <w:rPr>
          <w:rFonts w:cs="Courier New" w:ascii="Courier New" w:hAnsi="Courier New"/>
        </w:rPr>
        <w:t xml:space="preserve">Θέλετε να πάμε με την έμμεση μέθοδο; Να πάρουμε αποτύπωμα, πάρα πολύ ωραία, αλλά πρέπει και εκεί το αποτύπωμα μας να είναι αποτύπωμα, όχι μπήκα, βγήκα, το έστειλα. Κάνουμε τελική παρασκευή να βλέπω τα όρια μου σε όλα τα δόντια. Παρασκευή του ριζικού σωλήνα έτσι ώστε να ξέρω τι τοίχωμα έχω σε όλα τα δόντια. Έτσι είμαι σίγουρος. Μα, εάν δεν είσαστε σίγουροι για το τι σημαίνει ένα χιλιοστό πάντα υπάρχουν αυτοί οι μετρητές που μοιάζουν με μύτη πουλιού, βάλετε το και μετρείστε. Έχω ένα χιλιοστό; Εάν έχετε λιγότερο από ένα χιλιοστό πιθανότατα θα σπάσει. Θέλω να έχω το όριο του άξονα μου πιο υψηλά από το όριο της αποκατάστασης. Αυτή η προέκταση της στεφάνης πιο κάτω από τα όρια του άξονα τόσο σε ερευνητικά δεδομένα όσο και σε κλινικές μελέτες πολύ παλαιές τότε που ήμουν εγώ μεταπτυχιακός φοιτητής, που είναι τον περασμένο αιώνα, δείχνει ότι σχεδόν δεν έχει σημασία τι θα βάλετε από κάτω αρκεί η στεφάνη να περνάει κάτω από τα όρια του άξονα. Μπορεί να βάλετε κερί από κάτω και πάλι να στέκεται. Λέμε τώρα, μην φτάσουμε και μέχρι εκεί. Και μετά, όταν θα πάρετε το αποτύπωμα πρέπει να υπάρχει κάτι που θα υποστηρίζει το αποτυπωτικό σας υλικό μέσα στον ριζικό σωλήνα. Διότι όπως θα το πάρετε και θα το στείλετε στο εργαστήριο μη νομίζετε ότι στα εργαστήρια ο σουπερ τεχνίτης των τριών χιλιάδων ΕΥΡΩ -που είπε και ο Μίνως- κάθεται και ασχολείται με το να ρίξει το αποτύπωμα σας. Εσείς έχετε στείλει κάτι αξονάκια μόνο με αποτυπωτικό υλικό, που όταν το κουνήσετε έτσι λίγο το αποτύπωμα, αυτά παίζουν σαν να είναι στάχυα στον αέρα, οπότε θα πάει να ρίξει γύψο από επάνω, θα το πατικώσει και λίγο και αυτά θα αρχίσουν να κοιτάζουν νοτιοδυτικά, βορειοανατολικά, όπου θέλετε. Έτσι θα έρθει ο άξονας, θα πάτε να τον βάλετε μέσα και θα είναι στραβός. Εάν όμως έχετε στηρίξει μέσα εδώ με κάποιο υλικό και γιατί όχι με το ίδιο στοιχείο που θα γίνει και ο άξονας σας συνεπώς, το αποτυπωτικό υλικό είναι πάρα πολύ λίγο, τότε μπορείτε να ζητήσετε και από το εργαστήριο να πείτε: «Πρόσεξε καλά, ρίξε προσεκτικά το αποτύπωμα» τότε θα έρθει ο άξονας σας, θα βγει ένα εκμαγείο αυτού που έχετε, εδώ μέσα δεν χρειάζεται πια να μπει ο οδοντοτεχνίτης και να κερώσει, ή να φτιάξει πυρροχωμάτινο εκμαγείο, τρέλα ήταν αυτά τα πράγματα, αλλά μπορεί να βάλει στο προκατασκευασμένο στοιχείο μέσα αυτό το πλαστικό να κερώσει το από επάνω και να σας στείλει τους άξονες, οι οποίοι πιθανότατα και οι πέντε και οι έξι -πόσοι είναι- και οι έξι στο στόμα θα πάνε στην θέση τους και θα έχετε πολύ λίγη ρύθμιση να κάνετε εδώ υψηλά, που εδώ μπορείτε σχεδόν να το δείτε στο δόντι επάνω δεν είναι βαθιά μέσα στην ρίζα, που πρέπει να φανταστούμε που έχει στρεβλώσει και δεν πηγαίνει. </w:t>
      </w:r>
    </w:p>
    <w:p>
      <w:pPr>
        <w:pStyle w:val="Normal"/>
        <w:spacing w:lineRule="auto" w:line="480"/>
        <w:jc w:val="both"/>
        <w:rPr>
          <w:rFonts w:ascii="Courier New" w:hAnsi="Courier New" w:cs="Courier New"/>
        </w:rPr>
      </w:pPr>
      <w:r>
        <w:rPr>
          <w:rFonts w:cs="Courier New" w:ascii="Courier New" w:hAnsi="Courier New"/>
        </w:rPr>
        <w:t xml:space="preserve">Κεραμικοί άξονες πονεμένη ιστορία. Μόλις βγήκαν λέμε «άντε να τους κάνουμε όλοι μας». Εδώ πέρα γίνεται παρόμοια. Υπήρχε τεχνική με προκατασκευασμένο άξονα από κεραμικό υλικό, που πρεσαριζόταν, κτιζόταν ένα δεύτερο κομμάτι από άλλο κεραμικό υλικό. Δεν μπορούσες να το κάνεις ενδοστοματικά, έπρεπε να γίνει αποτύπωμα. Εδώ πέρα βλέπετε δεν έχω φτιάξει κολόβωμα, έχω απλώς φτιάξει μερικές προεξοχές για να κρατηθεί μέσα στο αποτύπωμα. Είναι παρόμοιο το αποτύπωμα με το αποτύπωμα των εμφυτευμάτων. Πρέπει ο άξονας σας κάπου να έχει για να πιαστεί και να μην αρχίσει να γυρίζει μέσα στο αποτύπωμα. Και αυτή ήταν στο ιατρείο συνάδελφος και βοηθός λέγαμε να το κάνουμε κεραμικό και τελικά, το κάναμε και η στεφάνη ήταν πολύ ωραία. Το θέμα είναι, ότι από τους οκτώ- δέκα δεν έχω κάνει και πολλούς οι δυο έσπασαν. Σπάνε εκεί που ενώνονται τα υλικά και το κακό είναι, ότι εάν είναι από ζιρκόνιο δεν υπάρχει περίπτωση να τον κόψετε από τον ριζικό σωλήνα. Εάν ο κ. Τσάτσας παιδεύεται με τα ανθρακονιάματα είναι σαν να τρυπάμε τοίχο και να τρυπάμε μέταλλο. Το καλό είναι, ότι εάν δεν έχουν απόλυτη εφαρμογή και μπορείτε σιγά-σιγά να μπείτε με υπερήχους και επειδή δεν ενώνονται με την κονία μπορεί κάποια στιγμή επειδή είναι πολύ ισχυρός ο άξονας εάν το χτυπήσετε από επάνω με υπερήχους για αρκετή ώρα κάπου διαλύεται αυτό το σύστημα και μπορεί να πεταχτεί ο άξονας και να ξενοιάσετε. Αλλά εντάξει το ψιλο-εγκεφαλικό ή καρδιακό το έχουμε ήδη πάθει.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Ναι…ναι. Ξέρετε οι άξονες πριν βγουν τα εμφυτεύματα ήταν τα εμφυτεύματα των οδοντιάτρων. Δηλαδή, εκεί που είχες έναν που έρχεται με διαλυμένα δόντια και ρίζες που ήταν για βγάλσιμο, ο άλλος έβλεπε δόντια, τα οποία πολύ εύκολα μπορούσε να τα αποκαταστήσει και να φτιάξει αποκαταστάσεις. Και ένας άλλος αυτός δεν έσπασε, εδώ πέρα ήρθε συνάδελφος μάλιστα, έγινε και Προσθετολόγος, αλλά ήταν στην ομάδα μπάσκετ του Πανεπιστημίου, έφαγε μια αγκωνιά, ήρθε με το δόντι στη μέση το πρώτο πράγμα για να πάει την άλλη ημέρα πίσω στην Σχολή ήταν να του κολλήσουμε το δόντι του για να μπορέσει να φύγει. Δεν είχαμε και μεγάλο έλλειμμα, κάναμε μια ανασύσταση από ρητινώδες από πολυμερές υλικό, φτιάξαμε μια στεφάνη, πάρα πολύ καλά πήγαινε, ώσπου έφαγε και άλλη αγκωνιά. Επιρρεπής. Και μας έδωσε και την στεφάνη και το κολόβωμα ευτυχώς ήταν πολυμερές το υλικό και μπορέσαμε να το βγάλουμε από τον ριζικό σωλήνα και στην συνέχεια, του κάναμε έναν κεραμικό άξονα, είχαν εξελιχθεί, από ένα κομμάτι πια ο άξονας, τον δοκιμάσαμε. Έχω μια τάση να συγκολλώ τους άξονες και τις στεφάνες μου, ταυτόχρονα, όμως, δεν ακούγεται καλά σε πολλούς Προσθετικούς κύκλους, αλλά ο κάθε ένας μας έχει τα προβλήματα του σε αυτή την ζωή. Εγώ ζω με αυτό. Εξομολογούμαι γι’ αυτό δυο- τρεις φορές το μήνα, αλλά πάλι δεν μπορώ να ξεφύγω, οπότε συγκολλώ με κάποια υαλινομερή κονία και από επάνω μπορούμε να συγκολλήσουμε και την στεφάνη όπως θα δείτε. Και στην συνέχεια, αφαιρούμε τις περίσσειες και έχουμε μια συγκόλληση. Μα θα μου πείτε υαλινομερή; Όταν είναι στεφάνη ζιρκονίου με το τι θα το συγκολλήσεις είτε αισθητικά, είτε άλλως πως, δεν έχει και πάρα πολύ μεγάλη σημασία. Δυστυχώς, δεν έχουμε φτάσει ακόμη να μπορούμε να αδροποιούμε με καλά αποτελέσματα, ή να τροποποιούμε με καλά αποτελέσματα το ζιρκόνιο. Και βεβαίως, έγινα σοφότερος μετά το δεύτερο σπάσιμο και του δώσαμε έναν αθλητικό νάρθηκα, τον ξεπροβοδίσαμε και για την Αμερική και τώρα είναι Προσθετολόγος και μπορεί να τα φτιάχνει μόνος του την άλλη φορά. </w:t>
      </w:r>
    </w:p>
    <w:p>
      <w:pPr>
        <w:pStyle w:val="Normal"/>
        <w:spacing w:lineRule="auto" w:line="480"/>
        <w:jc w:val="both"/>
        <w:rPr>
          <w:rFonts w:ascii="Courier New" w:hAnsi="Courier New" w:cs="Courier New"/>
        </w:rPr>
      </w:pPr>
      <w:r>
        <w:rPr>
          <w:rFonts w:cs="Courier New" w:ascii="Courier New" w:hAnsi="Courier New"/>
        </w:rPr>
        <w:t xml:space="preserve">Τα ενδοδοντικά θεραπευμένα δόντια -όπως είπαμε- ήταν τα εμφυτεύματα του προελθόντος. Μπορεί να μας βοηθήσουν σε άπειρες καταστάσεις, να μας λύσουν τα χέρια ιδίως τώρα που το εμφύτευμα είναι ακριβό. Και εκεί εάν θέλετε να μιλήσουμε για κόστος είναι ακριβό. Ένα δόντι που μπορούσε άνετα να πούμε «βγάλε το να τελειώνουμε» και πριν από τις περιόδους της κρίσεως πολύ άνετα θα μπορούσε κάποιος να πει «βάλτε ένα εμφύτευμα του ανθρώπου τώρα να ξενοιάσει». Μπορούμε πολύ εύκολα με έναν άξονα και ορθοδοντική έλξη να κατεβάσουμε να βγάλουμε το δόντι, επειδή η επιμήκυνση θα μας δημιουργούσε, κοιτάξτε εδώ είναι τα όρια του και η επιμήκυνση εάν το (δίναμε) στον κ. Μάρκου εδώ θα μας δημιουργούσε αισθητικό πρόβλημα οπότε τραβάμε, κάνουμε ανατολή του δοντιού και στην συνέχεια, με μια γαλβανική αποκατάσταση μπορούμε να αποκαταστήσουμε. </w:t>
      </w:r>
    </w:p>
    <w:p>
      <w:pPr>
        <w:pStyle w:val="Normal"/>
        <w:spacing w:lineRule="auto" w:line="480"/>
        <w:jc w:val="both"/>
        <w:rPr>
          <w:rFonts w:ascii="Courier New" w:hAnsi="Courier New" w:cs="Courier New"/>
        </w:rPr>
      </w:pPr>
      <w:r>
        <w:rPr>
          <w:rFonts w:cs="Courier New" w:ascii="Courier New" w:hAnsi="Courier New"/>
        </w:rPr>
        <w:t xml:space="preserve">Παλαιές αποκαταστάσεις τις ξεχάσαμε για καμία δεκαετία και τώρα ξανά γυρίζουμε πίσω. Ξανά αρχίσαμε να κάνουμε μερικές οδοντοστοιχίες. Ξανά αρχίσαμε να κάνουμε επιμηκύνσεις. Θα ξανά αρχίσουμε σιγά- σιγά να θυμόμαστε και άλλα ωραία πράγματα που δεν κάναμε. Μπορεί να μας λύσουν τα χέρια σε περιπτώσεις όπως αυτή. Δέκα έξι χρόνων ήρθε με αυτό το δόντι και ακόμα και εμφυτεύματα να του βάζαμε στα δεκαοκτώ του τώρα είναι είκοσι επτά - είκοσι οκτώ και δεν έχει έρθει ακόμη πίσω. Θα πρέπει να διατηρήσουμε εδώ τους χώρους, θα πρέπει να διατηρήσουμε το κόκαλο. Μπορούμε πολύ δύσκολα μεν, αλλά πολύ προσεκτικά να τοποθετήσουμε τους άξονες. Θα πρέπει να χωρίσει η αποκατάσταση, ώστε να μπορεί να κάνει στοματική υγιεινή και μπορεί με αυτή εδώ η στεφάνη να μην μπορούσε να γίνει η «ΜΙΣ ΕΛΛΑΣ» των στεφανών, αλλά το θέμα είναι ότι μέχρι εκεί βλέπει η φίλη του φίλου μας. Από εδώ και κάτω είναι για εμάς να μπορεί να καθαρίζει και να μείνει στο στόμα όσο το δυνατό περισσότερο. Πρέπει να μπορούμε να διατηρήσουμε το περιοδόντιο, το οποίο για εμένα είναι ο «βασιλιάς» στο στόμα. </w:t>
      </w:r>
    </w:p>
    <w:p>
      <w:pPr>
        <w:pStyle w:val="Normal"/>
        <w:spacing w:lineRule="auto" w:line="480"/>
        <w:jc w:val="both"/>
        <w:rPr>
          <w:rFonts w:ascii="Courier New" w:hAnsi="Courier New" w:cs="Courier New"/>
        </w:rPr>
      </w:pPr>
      <w:r>
        <w:rPr>
          <w:rFonts w:cs="Courier New" w:ascii="Courier New" w:hAnsi="Courier New"/>
        </w:rPr>
        <w:t xml:space="preserve">Και άλλες καταστάσεις με διχοτομημένα δόντια και με συνδέσμους. Μπορούμε να χρησιμοποιήσουμε άξονες για να συγκρατήσουμε επένθετες οδοντοστοιχίες. Πάρα πολλές φορές είναι ένα σημαντικό στάδιο μετάβασης ενός ασθενούς από μια κατάσταση (ενόδοντα) σε μια κατάσταση οδοντοστοιχίας. Είναι αυτό που σας είπα και προηγουμένως, ότι χρειάζεται όπως το ποδήλατο τα παιδιά που έχουν βοηθητικές ρόδες, μετά τους σηκώνουμε την μια ρόδα, μετά τους βγάζουμε την μια ρόδα, για να μπορέσουν να πάνε ιδίως εάν είχαν τα δόντια τους γιατί; Διότι θέλουμε να έχουμε ευστάθεια, συγκράτηση, λειτουργικότητα και κυρίως αυξάνει κατά κόρον την αποδοχή της αποκατάστασης από τον ασθενή. Ο ασθενής με σταθερή ιδίως κάτω οδοντοστοιχία επένθετη μπορεί την άλλη ημέρα με ελάχιστα προβλήματα να τρώει, να μιλάει, να λειτουργεί χωρίς να του φεύγει, χωρίς να τον χτυπάει. Μειώνει πάρα πολύ τις ημέρες που θα χρειαστούν για να την συνηθίσει. </w:t>
      </w:r>
    </w:p>
    <w:p>
      <w:pPr>
        <w:pStyle w:val="Normal"/>
        <w:spacing w:lineRule="auto" w:line="480"/>
        <w:jc w:val="both"/>
        <w:rPr>
          <w:rFonts w:ascii="Courier New" w:hAnsi="Courier New" w:cs="Courier New"/>
        </w:rPr>
      </w:pPr>
      <w:r>
        <w:rPr>
          <w:rFonts w:cs="Courier New" w:ascii="Courier New" w:hAnsi="Courier New"/>
        </w:rPr>
        <w:t xml:space="preserve">Και μια πολύ απλή περίπτωση ήδη φορούσε οδοντοστοιχία επάνω από αυτά τα δόντια τα περισσότερα δεν έχουν μέλλον, όμως, οι κυνόδοντες είναι δόντια, τα οποία έχουν μακριές ρίζες και περιοδοντικά προβλήματα να έχουν όταν έχει μια τέτοια μακριά ρίζα θα βρείτε αυτά τα μαγικά δέκα -ένδεκα χιλιοστά για να φτιάξετε μια αποκατάσταση με έναν σύνδεσμο ημι-ακριβείας. Ποια είναι η διαφορά; Η διαφορά είναι, ότι εδώ σας χρειάζεται μικρότερο μήκος άξονα διότι αυτό που συγκρατεί έχει μικρό ύψος. Ένα δόντι θα είχε μύλη στον κυνόδοντα περίπου στα δώδεκα- δεκατρία χιλιοστά ενδεχομένως, ενώ ο σύνδεσμος είναι στα τέσσερα χιλιοστά, στα τεσσεράμισι, στα πέντε χιλιοστά. Συνεπώς, η αναλογία μύλης προς άξονα είναι υπέρ του άξονα. Δηλαδή και έξι και επτά και οκτώ, οκτώ θα ήθελα χιλιοστά άξονα να έχετε, πάλι είναι διπλάσιος από την μύλη στον σύνδεσμο που θα (έρχεται) από επάνω. </w:t>
      </w:r>
    </w:p>
    <w:p>
      <w:pPr>
        <w:pStyle w:val="Normal"/>
        <w:spacing w:lineRule="auto" w:line="480"/>
        <w:jc w:val="both"/>
        <w:rPr>
          <w:rFonts w:ascii="Courier New" w:hAnsi="Courier New" w:cs="Courier New"/>
        </w:rPr>
      </w:pPr>
      <w:r>
        <w:rPr>
          <w:rFonts w:cs="Courier New" w:ascii="Courier New" w:hAnsi="Courier New"/>
        </w:rPr>
        <w:t xml:space="preserve">Και να κλείσω με ένα κλινικό περιστατικό που χρησιμοποιούμε πολλά από αυτά που δείξαμε σήμερα για τα δόντια με κατεστραμμένη μύλη. Και είμαι χαρούμενος γιατί ευλογώντας τα γένια μας αυτό είναι ένα περιστατικό, το οποίο το κάναμε πριν από δυο χρόνια με την Μαρίνα την Κρασανάκη στο μεταπτυχιακό πρόγραμμα. Ο ασθενής ήρθε και βλέποντας τον από μακριά Δευτέρα πρωί, θα έλεγα δεν πας στον επόμενο, να το στείλω σε έναν καλό μου φίλο να ξέρει πόσο τον αγαπάω. Εδώ θα πρέπει σιγά- σιγά να χρησιμοποιήσουμε την διαγνωστική μας διαδικασία, να αφαιρέσουμε τα πράγματα, τα οποία μπλοκάρουν την όραση μας και να δούμε πραγματικά αυτό που υπάρχει από πίσω. Η δυνατότητα ή όχι αποκατάστασης. </w:t>
      </w:r>
    </w:p>
    <w:p>
      <w:pPr>
        <w:pStyle w:val="Normal"/>
        <w:spacing w:lineRule="auto" w:line="480"/>
        <w:jc w:val="both"/>
        <w:rPr>
          <w:rFonts w:ascii="Courier New" w:hAnsi="Courier New" w:cs="Courier New"/>
        </w:rPr>
      </w:pPr>
      <w:r>
        <w:rPr>
          <w:rFonts w:cs="Courier New" w:ascii="Courier New" w:hAnsi="Courier New"/>
        </w:rPr>
        <w:t xml:space="preserve">Ακτινογραφικά σίγουρα κάποια δόντια θα φύγουν όμως, κοιτάξτε εδώ στην άνω γνάθο τα πράγματα δεν είναι τόσο άσχημα. Και από πιο κοντά να το δούμε τα δόντια μπορεί να έχουν κατεστραμμένη μύλη, αλλά από κάτω έχω ρίζες. Ένα εμφύτευμα θα ήταν καλύτερο σε αυτή την περίπτωση; Σίγουρα όχι. Έχω ρίζες και θα πρέπει να μάθω να τις χρησιμοποιώ. Εδώ δεν υπάρχουν πολλά πράγματα που θα κάνω, αλλά εδώ μπορώ να κάνω οτιδήποτε. Και οι προγνώσεις των δοντιών αυτών κόκκινο…, αυτά θα φύγουν, αυτό λείπει, μας μένουν κάποια σωστά στηρίγματα. Τώρα έχει ξεμπλοκάρει το μυαλό μου. Έχω στηρίγματα καλά, ενδεχομένως θα μπορέσω να τα κτίσω και με άξονες που; Στην πρόσθια περιοχή. Τι θα κάνω; Ακίνητη αποκατάσταση μέχρι πίσω; Πόσους προβόλους να βάλω; Δεν είμαστε στην Σουηδία να μας βουρτσίζουν τρεις φορές την εβδομάδα εδώ είμαστε στην Ελλάδα. Θα σκεφτώ, λοιπόν, ότι ενδεχομένως να θέλω να βάλω εμφύτευμα πίσω ή να κάνω μια μερική οδοντοστοιχία; Δεν είναι παλιοκουβέντα, δεν είναι σαν να βρίζεις κάποιον να του λες μερική οδοντοστοιχία, μπορούμε να τις κάνουμε και μπορούμε να τις κάνουμε και πάρα πολύ όμορφες. Και κάτω έχουμε στηρίγματα που στην μια πλευρά είναι πολύ καλά διανεμημένα. Έχω δυο κυνόδοντες και έχω και άλλα δυο δόντια. Εδώ σίγουρα μπορώ να αποκαταστήσω και εάν σκεφτώ να βάλω και ένα -δυο εμφυτεύματα στην άλλη πλευρά που δεν αυξάνουν πάρα πολύ το κόστος τελικά, ίσως να μπορέσω να τον αποκαταστήσω τον ασθενή. </w:t>
      </w:r>
    </w:p>
    <w:p>
      <w:pPr>
        <w:pStyle w:val="Normal"/>
        <w:spacing w:lineRule="auto" w:line="480"/>
        <w:jc w:val="both"/>
        <w:rPr/>
      </w:pPr>
      <w:r>
        <w:rPr>
          <w:rFonts w:cs="Courier New" w:ascii="Courier New" w:hAnsi="Courier New"/>
        </w:rPr>
        <w:t xml:space="preserve">Χρειάζεται, όμως, να χρησιμοποιήσουμε όλα αυτά που ξέρουμε. Χρειάζεται να αναρτήσουμε, εδώ δεν μπορούμε να πάμε χωρίς συνταγή. Πολλές φορές έρχονται συνάδελφοι και μου δείχνουν εκμαγεία στο χέρι τέτοιου είδους, δεν μπορώ. Ο </w:t>
      </w:r>
      <w:r>
        <w:rPr>
          <w:rFonts w:cs="Courier New" w:ascii="Courier New" w:hAnsi="Courier New"/>
          <w:lang w:val="en-US"/>
        </w:rPr>
        <w:t>SUPER</w:t>
      </w:r>
      <w:r>
        <w:rPr>
          <w:rFonts w:cs="Courier New" w:ascii="Courier New" w:hAnsi="Courier New"/>
        </w:rPr>
        <w:t xml:space="preserve"> </w:t>
      </w:r>
      <w:r>
        <w:rPr>
          <w:rFonts w:cs="Courier New" w:ascii="Courier New" w:hAnsi="Courier New"/>
          <w:lang w:val="en-US"/>
        </w:rPr>
        <w:t>MAN</w:t>
      </w:r>
      <w:r>
        <w:rPr>
          <w:rFonts w:cs="Courier New" w:ascii="Courier New" w:hAnsi="Courier New"/>
        </w:rPr>
        <w:t xml:space="preserve"> είχε …αλλά εγώ δεν έχω για να καταλάβω, θέλω να το δω γιατί; Τι θέλω να δω; Όταν το αρθρώσετε στην κεντρική σχέση εκεί που κλείνει ο κύριος τα τελευταία δεκαπέντε - είκοσι χρόνια σίγουρα δεν υπάρχει χώρος. Άμα ανοίξουμε λίγο την κάθετη διάσταση δείτε ότι τα δόντια επειδή δεν σηκώνονται προς τα επάνω, αλλά πηγαίνουν η γνάθος ανοίγει λίγο προς τα κάτω και πίσω αμέσως- αμέσως αρχίζουμε και αποκτούμε εδώ πέρα διαφορετική σχέση. Μπορεί και να μπορέσουμε να περάσουμε μύλες δοντιών μπροστά από τα κάτω δόντια, τα οποία δεν είναι και τόσο κατεστραμμένα. Και εκεί αποφασίζουμε να κερώσουμε. Το κέρωμα πρέπει να είναι διαγνωστικό. Το να είναι ένα ωραίο γυαλισμένο κέρωμα είναι ωραίο για τις αποκαταστάσεις, αλλά θα πρέπει να σου λέει από που ξεκινάς, έχεις δόντια με ρίζες και που μπορείς να φτάσεις με αυτά. Θα πρέπει να είναι εφικτό. </w:t>
      </w:r>
    </w:p>
    <w:p>
      <w:pPr>
        <w:pStyle w:val="Normal"/>
        <w:spacing w:lineRule="auto" w:line="480"/>
        <w:jc w:val="both"/>
        <w:rPr>
          <w:rFonts w:ascii="Courier New" w:hAnsi="Courier New" w:cs="Courier New"/>
        </w:rPr>
      </w:pPr>
      <w:r>
        <w:rPr>
          <w:rFonts w:cs="Courier New" w:ascii="Courier New" w:hAnsi="Courier New"/>
        </w:rPr>
        <w:t xml:space="preserve">Και αρχικά το πρώτο που θέλαμε είναι, να κάνουμε μερικά δόντια για τον ασθενή, δεν έχουμε καλά κολοβώματα για να το κάνουμε. Επίσης, το πιο σημαντικό από όλα ήταν να στηρίξουμε την άρθρωση. Είχε απώλεια οπίσθιας στήριξης, όλη η τάση ήταν στα πρόσθια δόντια, (εάν δεν του βάλουμε) μεταβατική μερική οδοντοστοιχία που φτιάχνεται πολύ εύκολα, εάν καθίσουμε και το συζητήσουμε μπορείτε μέσα σε ένα Σαββατοκύριακο να μπορείτε να τον φτιάχνετε και εσείς στο ιατρείο σας σε λιγότερο από μια ώρα. Δεν είναι ακριβά πράγματα ιδίως εάν δεν τα πληρώνεις σε οδοντοτεχνίτη. Αλλά θα χρειαστεί γιατί πρέπει να στηρίξουμε την άρθρωση και τότε μπορούμε να ξεκουραστούμε. Έχουμε στηρίξει, δεν θα μας πετάει τις προσωρινές κάθε δεύτερη ώρα, δεν θα μας σπάει τις προσωρινές, δεν θα έχουμε προβλήματα, θα μειωθούν τα προβλήματα από την κροταφογναθική και τότε μπορούμε να ξεκουραστούμε και να αφήσουμε τον κ. Μάρκου και τον κ. Τσάτσα να κάνουν την δουλειά τους, να κάνουν την περιοδοντική θεραπεία, να κάνουν τις ενδοδοντικές θεραπείες για να πάμε παρακάτω. Και ω! του θαύματος, έγιναν όλες αυτές, είναι στο Πανεπιστήμιο οι ενδοδοντικές θεραπείες με τις γνώσεις και την τεχνική που έπρεπε. Εδώ αποφασίζουμε ότι χρειαζόμαστε τόσο αύξηση του μήκους του δοντιού προς τα ούλα, αυτά τα βλέπουμε από το διαγνωστικό κέρωμα, όσο και αύξηση προς την μύλη, οπότε θα κάνουμε και άξονες και επιμήκυνση γιατί μοιράζουμε την απόσταση. </w:t>
      </w:r>
    </w:p>
    <w:p>
      <w:pPr>
        <w:pStyle w:val="Normal"/>
        <w:spacing w:lineRule="auto" w:line="480"/>
        <w:jc w:val="both"/>
        <w:rPr>
          <w:rFonts w:ascii="Courier New" w:hAnsi="Courier New" w:cs="Courier New"/>
        </w:rPr>
      </w:pPr>
      <w:r>
        <w:rPr>
          <w:rFonts w:cs="Courier New" w:ascii="Courier New" w:hAnsi="Courier New"/>
        </w:rPr>
        <w:t xml:space="preserve">Μου αρέσουν οι νάρθηκες που χρησιμοποιούμε χωρίς νάρθηκα είναι λίγο ζάρια, ίσως πετύχει, ίσως δεν επιτύχει. Με το νάρθηκα -όπως έδειξε και ο κ. Μάρκου- είναι πολύ ελεγχόμενο. Ο Περιοδοντολόγος είναι ο βασικός μας συνεργάτης. Λέμε μέχρι εκεί θέλουμε. Και θα ήθελα αυτός ο άξονας να είναι σκληρός. Δεν μου αρέσουν αυτοί από το μαλακό υλικό που κάνουμε τις προσωρινές υπάρχει λίγο σκληρότερο υλικό για να μπορεί να ακουμπήσει το νυστέρι του ο Περιοδοντολόγος και να κόψει επάνω, ενώ το μαλακό υλικό θα το κινεί. Έχω μια τάση να παρακολουθώ τις επεμβάσεις. Εγώ δεν κάνω, αλλά παρακολουθώ όσες περισσότερες μπορώ γιατί πρέπει να ξέρεις πως δουλεύει ο συνεργάτης σου και μόνο τότε θα του δώσεις τα εργαλεία για να μπορέσει να δουλέψει. Και έτσι έγινε. Δεν θα μείνω εδώ πέρα, σας τα έδειξε πάρα πολύ όμορφα ο κ. Μάρκου τι ακριβώς γίνεται στις επιμηκύνσεις. </w:t>
      </w:r>
    </w:p>
    <w:p>
      <w:pPr>
        <w:pStyle w:val="Normal"/>
        <w:spacing w:lineRule="auto" w:line="480"/>
        <w:jc w:val="both"/>
        <w:rPr>
          <w:rFonts w:ascii="Courier New" w:hAnsi="Courier New" w:cs="Courier New"/>
        </w:rPr>
      </w:pPr>
      <w:r>
        <w:rPr>
          <w:rFonts w:cs="Courier New" w:ascii="Courier New" w:hAnsi="Courier New"/>
        </w:rPr>
        <w:t xml:space="preserve">Στην συνέχεια, φτιάχνουμε τους άξονες μας και πρέπει από κάτω να είναι τα όρια τους και οι άξονες λες και πρόκειται να τους βάλουμε σε βιβλίο, γιατί αυτές οι αποκαταστάσεις θα λειτουργήσουν υπέρ μας. Δεν θα τις δει ποτέ κανένας και γι’ αυτό τείνουν να είναι παράξενες, να έχουν πόρους και λοιπά. Πρέπει να είναι φτιαγμένες όπως πρέπει. Και ελέγχουμε τους χώρους που υπάρχουν με τις μύτες μας για να ξέρουμε ότι όντως έχουμε χώρο, αυτόν που έχουμε προγραμματίσει στην συνταγή μας, στο διαγνωστικό κέρωμα για να τοποθετηθούν τα δόντια. Δεν φτιάχνουμε τους άξονες έξω και μετά «α! πρέπει να κόψουμε» και τους έχουμε κολλήσει και φτάνουμε σε κάτι μικρά κολοβωματάκια. Τους κάνουμε όλους με προοπτική. </w:t>
      </w:r>
    </w:p>
    <w:p>
      <w:pPr>
        <w:pStyle w:val="Normal"/>
        <w:spacing w:lineRule="auto" w:line="480"/>
        <w:jc w:val="both"/>
        <w:rPr/>
      </w:pPr>
      <w:r>
        <w:rPr>
          <w:rFonts w:cs="Courier New" w:ascii="Courier New" w:hAnsi="Courier New"/>
        </w:rPr>
        <w:t xml:space="preserve">Εδώ πέρα κερδίσαμε ένα ταψί μουσακά. Είπε η Μαρίνα τότε ότι δεν μπορούμε να φτιάξουμε άξονα σε αυτό το δόντι. Της λέω: «Άμα φτιάξουμε άξονα θα φτιάξεις μουσακά, αλλιώς θα τον φτιάξω εγώ». Όταν τον φτιάξαμε, πήγε βρήκε την συνταγή λίγο λαδωμένος ήταν, αλλά καλός ήταν, πάρα πολύ καλός. </w:t>
      </w:r>
    </w:p>
    <w:p>
      <w:pPr>
        <w:pStyle w:val="Normal"/>
        <w:spacing w:lineRule="auto" w:line="480"/>
        <w:jc w:val="both"/>
        <w:rPr>
          <w:rFonts w:ascii="Courier New" w:hAnsi="Courier New" w:cs="Courier New"/>
          <w:lang w:val="en-US"/>
        </w:rPr>
      </w:pPr>
      <w:r>
        <w:rPr>
          <w:rFonts w:cs="Courier New" w:ascii="Courier New" w:hAnsi="Courier New"/>
        </w:rPr>
        <w:t xml:space="preserve">Καινούργιες μεταβατικές αποκαταστάσεις: Το σημαντικότερο για εμένα από αυτά που είπε ο κ. Μάρκου για την επιμήκυνση είναι η αναμονή. Σίγουρα σε αισθητικές περιοχές σίγουρα τρεις μήνες. Έχετε δει εκείνη την διαφήμιση που έπαιζε πριν από κανένα χρόνο που καθόταν ο άλλος και έλεγε τι κάνεις; Φέτα. Περιμένουμε για να ωριμάσουν οι ιστοί. </w:t>
      </w:r>
    </w:p>
    <w:p>
      <w:pPr>
        <w:pStyle w:val="Normal"/>
        <w:spacing w:lineRule="auto" w:line="480"/>
        <w:jc w:val="both"/>
        <w:rPr/>
      </w:pPr>
      <w:r>
        <w:rPr>
          <w:rFonts w:cs="Courier New" w:ascii="Courier New" w:hAnsi="Courier New"/>
        </w:rPr>
        <w:t>Εδώ έχουμε κάνει επεμβάσεις επί επεμβάσεων στον ασθενή για να αποδώσουμε αισθητική. Και ερχόμαστε εμείς για δέκα ημέρες, ή για ένα μήνα να την χαλάσουμε. Θα την αφήσουμε να ωριμάσει, θα την περιμένουμε, μεταβατικά ο ασθενής είναι καλυμμένος. Όπως σας είπα, έχω όλα τα στοιχεία για να μπορώ να είμαι ήσυχος ότι δεν του κάνω προβλήματα. Και στην συνέχεια, χρειάζονται λίγο εδώ τα στάδια της προσθετικής. Χρειάζεται επαλήθευση των αναρτήσεων μας τόσο στους μεταλλικούς σκελετούς όσο και αργότερα. Βεβαίως, δεν το δείχνω, γιατί δεν είναι η δουλειά μας σήμερα. Έχουν τοποθετηθεί και δυο εμφυτεύματα εδώ πέρα. Ακίνητη αποκατάσταση μπροστά, έχουμε βάλει έναν σύνδεσμο για να ενώνει τις δυο περιοχές. Δεν μπορούμε να κάνουμε πάντα όλα τα κολοβώματα να είναι παράλληλα μεταξύ τους. Αλλά τρία και τρία είναι πιο εύκολο και στην συνέχεια, μπορείς εδώ να κρύψεις, υπάρχουν μικροί σύνδεσμοι και μπορείς να τους κρύψεις, ώστε να μην σου ανοίξει κατά τύχη αυτή η πλευρά και στην συνέχεια, σύνδεσμοι ημι-ακριβείας, θα μπορούσε να είναι και άγκιστρα -ας μην μπούμε σε αυτό το κεφάλαιο- και τα δυο πάρα πολύ καλά. Και επαληθεύεις στο κερί ότι θα έχεις την σύγκλιση εκεί που την θέλεις. Και στην συνέχεια, τελειώνει το περιστατικό. Θυμηθείτε από που ξεκινήσαμε, μπορείς να έχεις (αποκαταστάσεις), έχει επιμηκύνσεις, έχει άξονες, έχει μερικές οδοντοστοιχίες, έχει εμφυτεύματα, έχει όλη την προσθετική και όλη την οδοντιατρική μέσα του, ενδοδοντικές θεραπείες, αλλά όλα αυτά βαλμένα αρμονικά, γιατί; Γιατί η ουσία μας είναι να φτιάξουμε τα δόντια του ασθενούς. Ο ασθενής ήρθε για να έχει δόντια. Όχι</w:t>
      </w:r>
      <w:r>
        <w:rPr>
          <w:rFonts w:cs="Courier New" w:ascii="Courier New" w:hAnsi="Courier New"/>
          <w:lang w:val="en-US"/>
        </w:rPr>
        <w:t>,</w:t>
      </w:r>
      <w:r>
        <w:rPr>
          <w:rFonts w:cs="Courier New" w:ascii="Courier New" w:hAnsi="Courier New"/>
        </w:rPr>
        <w:t xml:space="preserve"> για να κάνουμε εμείς εμφυτεύματα ή οτιδήποτε άλλο. Το ξεκίνημα και το τελείωμα εντυπωσιακό, δεν είναι δικό μου, γι’ αυτό μπορώ να το χαίρομαι, γιατί είναι από τους συναδέλφους, οι οποίοι πέρασαν από τα χέρια μας.</w:t>
      </w:r>
    </w:p>
    <w:p>
      <w:pPr>
        <w:pStyle w:val="Normal"/>
        <w:spacing w:lineRule="auto" w:line="480"/>
        <w:jc w:val="both"/>
        <w:rPr>
          <w:rFonts w:ascii="Courier New" w:hAnsi="Courier New" w:cs="Courier New"/>
        </w:rPr>
      </w:pPr>
      <w:r>
        <w:rPr>
          <w:rFonts w:cs="Courier New" w:ascii="Courier New" w:hAnsi="Courier New"/>
        </w:rPr>
        <w:t xml:space="preserve">Δώστε του ένα νάρθηκα. Αυτός ο άνθρωπος για να φτάσει τα δόντια του σε αυτή την κατάσταση στα εξήντα του περίπου, λίγο λιγότερο ήταν από εξήντα χρόνων, σίγουρα εκτός από όλα τα άλλα είχε και βρυγμό. Δώστε του ένα νάρθηκα για να προστατεύσετε το αποτέλεσμα σας, ελέγξτε το αποτέλεσμα σας, ότι είναι όπως θα το θέλατε και έτσι μπορείτε να είσαστε σίγουροι. Και μετά, το πιο σημαντικό από όλα βάλτε τον σε ένα σύστημα επανάκλησης. Βάλετε τον να τον βλέπετε, μην τον χάσετε, δώστε του ένα σύστημα που να μπορεί να το ακολουθήσει. Εάν χρειάζεται χαμηλώστε την τιμή, εάν το χρεώνετε, για να μπορεί να το ακολουθήσει, γιατί μόνο έτσι θα προστατεύσετε εσείς τους εαυτούς σας ως προς το αποτέλεσμα, το οποίο έχετε κερδίσει με τόσο κόπο για τον ασθενή αυτό.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Να σας πω κάτι για να τελειώσουμε με τους νάρθηκες. Άμα σπάσετε το χέρι σας και πάτε να σας βάλουν ένα νάρθηκα θα ρωτήσετε εάν θα είναι σκληρός ή μαλακός; Ο νάρθηκας πρέπει να ναρθηκοποιεί. Δηλαδή, να ακινητοποιεί δυο κομμάτια, τα οποία από μόνα τους είναι κινητά. Μαλακός νάρθηκας για σύγκλιση δεν υπάρχει.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ΠΑΠΑΒΑΣΙΛΕΙΟΥ</w:t>
      </w:r>
      <w:r>
        <w:rPr>
          <w:rFonts w:cs="Courier New" w:ascii="Courier New" w:hAnsi="Courier New"/>
        </w:rPr>
        <w:t>: Μπορούμε να μιλήσουμε όσο θέλετε για νάρθηκες γιατί είναι η άλλη μου αγάπη, αλλά οι νάρθηκες σύγκλισης είναι σκληροί και καλύπτουν μέχρι εκεί που καλύπτουν. Ευχαριστώ πάρα πολύ.</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Ευχαριστούμε και εμείς, κ. Παπαβασιλείου. Αγαπητοί Συνάδελφοι, έχουμε δυο μικρά θέματα ακόμη. Πώς θα αντιμετωπίσουμε κάποια ενδοδοντικά προβλήματα. Και πως θα συντηρήσουμε ακριβώς όλα αυτά, τα οποία είδατε να φτιάχνουν. Ακολουθήσαμε εδώ στις σημερινές παρουσίες την τακτική από τα πιο εύκολα στα πιο δύσκολα. Και με το περιστατικό αυτό του κ. Παπαβασιλείου νομίζω ότι είδαμε ακριβώς τις απαντήσεις στο ερώτημα μας. Στην συνέχεια, θα παρακαλέσω τον κ. Τσάτσα να συνεχίσει όσο μπορούμε λιγάκι γρήγορα, γιατί έχει περάσει η ώρα. Βεβαίως, προκαταβολικά να σας ευχαριστήσουμε και εγώ προσωπικά, αλλά και όλοι οι Ομιλητές για την υπομονή σας και την καρτερία, διότι βλέπω πως ακόμη παραμένετε στην αίθουσα.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7</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Τρόπος αντιμετώπισης ενδοδοντικών προβλημάτων. </w:t>
      </w:r>
    </w:p>
    <w:p>
      <w:pPr>
        <w:pStyle w:val="Normal"/>
        <w:spacing w:lineRule="auto" w:line="480"/>
        <w:jc w:val="both"/>
        <w:rPr/>
      </w:pPr>
      <w:r>
        <w:rPr>
          <w:rFonts w:cs="Courier New" w:ascii="Courier New" w:hAnsi="Courier New"/>
          <w:b/>
        </w:rPr>
        <w:t>ΕΙΣΗΓΗΤΗΣ: Κος Δ. Τσάτσας</w:t>
      </w:r>
    </w:p>
    <w:p>
      <w:pPr>
        <w:pStyle w:val="Normal"/>
        <w:spacing w:lineRule="auto" w:line="480"/>
        <w:jc w:val="both"/>
        <w:rPr/>
      </w:pPr>
      <w:r>
        <w:rPr>
          <w:rFonts w:cs="Courier New" w:ascii="Courier New" w:hAnsi="Courier New"/>
          <w:b/>
        </w:rPr>
        <w:t>ΤΣΑΤΣΑΣ</w:t>
      </w:r>
      <w:r>
        <w:rPr>
          <w:rFonts w:cs="Courier New" w:ascii="Courier New" w:hAnsi="Courier New"/>
        </w:rPr>
        <w:t xml:space="preserve">: Κύριε Μουντούρη, θα προσπαθήσω να είμαι σύντομος. Υπάρχουν ερωτήματα, τα οποία προκύπτουν αφού έχουμε αποκαταστήσει αυτά τα δόντια ως προς την ενδοδοντική θεραπεία και την προσθετική αποκατάσταση. </w:t>
      </w:r>
    </w:p>
    <w:p>
      <w:pPr>
        <w:pStyle w:val="Normal"/>
        <w:spacing w:lineRule="auto" w:line="480"/>
        <w:jc w:val="both"/>
        <w:rPr>
          <w:rFonts w:ascii="Courier New" w:hAnsi="Courier New" w:cs="Courier New"/>
        </w:rPr>
      </w:pPr>
      <w:r>
        <w:rPr>
          <w:rFonts w:cs="Courier New" w:ascii="Courier New" w:hAnsi="Courier New"/>
        </w:rPr>
        <w:t xml:space="preserve">Επομένως, πρέπει να ξέρουμε τι θα λάβουμε υπόψη μας όταν η ενδοδοντική θεραπεία φαίνεται να έχει αποτύχει ως προς την απόφαση μας να επαναλάβουμε την ενδοδοντική θεραπεία, ή να προβούμε σε χειρουργική ενδοδοντία προκειμένου να διατηρήσουμε το δόντι. </w:t>
      </w:r>
    </w:p>
    <w:p>
      <w:pPr>
        <w:pStyle w:val="Normal"/>
        <w:spacing w:lineRule="auto" w:line="480"/>
        <w:jc w:val="both"/>
        <w:rPr>
          <w:rFonts w:ascii="Courier New" w:hAnsi="Courier New" w:cs="Courier New"/>
        </w:rPr>
      </w:pPr>
      <w:r>
        <w:rPr>
          <w:rFonts w:cs="Courier New" w:ascii="Courier New" w:hAnsi="Courier New"/>
        </w:rPr>
        <w:t xml:space="preserve">Το πρώτο που κάνουμε σίγουρα είναι να επιβεβαιώσουμε την διάγνωση ότι έχει αποτύχει πράγματι η ενδοδοντική θεραπεία, ή υπάρχει κάποιο άλλο πρόβλημα. Δηλαδή, βλέπουμε μια αλλοίωση σε ένα τέτοιο δόντι και λέμε «Α! απέτυχε». Είμαστε, όμως, σίγουροι πως αυτή η αλλοίωση δεν είναι μια που ήταν μεγαλύτερη και με την πάροδο του χρόνου έχει αποτύχει η ενδοδοντική θεραπεία και έχει απλώς μικρύνει και υπάρχει ακόμα; Οπότε το καλύτερο σε αυτές τις περιπτώσεις είναι να έχουμε μια ακτινογραφία παλαιότερη για να συγκρίνουμε. Εάν δεν έχουμε ακτινογραφία, κάνουμε όλες τις δοκιμασίες με τα αντικρουστικά και ψηλάφηση των περιακροριζικών ιστών και ίσως δεν βρούμε τόσο βιαστικά, εάν δεν είναι κάτι πολύ επείγον. </w:t>
      </w:r>
    </w:p>
    <w:p>
      <w:pPr>
        <w:pStyle w:val="Normal"/>
        <w:spacing w:lineRule="auto" w:line="480"/>
        <w:jc w:val="both"/>
        <w:rPr>
          <w:rFonts w:ascii="Courier New" w:hAnsi="Courier New" w:cs="Courier New"/>
        </w:rPr>
      </w:pPr>
      <w:r>
        <w:rPr>
          <w:rFonts w:cs="Courier New" w:ascii="Courier New" w:hAnsi="Courier New"/>
        </w:rPr>
        <w:t>Για παράδειγμα εδώ, ήταν μια κυρία, η οποία ήρθε στο ιατρείο και η γιατρός που μου την παρέπεμψε μου είπε ότι την πονάει επάνω αριστερά. Έχει ένα δόντι με έναν άξονα πολύ μεγάλο που δεν φαίνεται να έχει μέσα καν γουταπέρκα, στον υπερώιο σωλήνα έχει τις αλλοιώσεις και εκεί την πονάει. Πράγματι, έρχεται και πριν από οτιδήποτε ρώτησα πως είναι ο πόνος. Και η περιγραφή ήταν καθαρά περιγραφή μιας πολφίτιδας. Δηλαδή, ότι γινόταν πιο έντονη στο κρύο, ότι ξεκινούσε αυτόματα, τέλος πάντων οτιδήποτε είχε να κάνει με πολφίτιδα και το μόνο που είχε να μας δώσει και να μας δείξει αυτό το δόντι είναι, ότι η ίδια το αισθάνεται επάνω. Πράγματι, αυτή εδώ η θεραπεία δεν θεωρείται καλή και μόνο εκ του γεγονότος ότι εδώ δεν έχουμε καθόλου εμφρακτικό υλικό στον υπερώιο σωλήνα θα το ξανά κάναμε. Αλλά ήδη βλέπουμε εδώ πως υπάρχει μια προσθετική εργασία, υπάρχει ο άξονας, θα πρέπει να την καταστρέψουμε την προσθετική εργασία για να κάνουμε την επανάληψη, ή μπορούμε να προβούμε στην ακροριζεκτομή, αλλά αφού κοίταξα καλύτερα, κοίταξα και τα άλλα δόντια είδα και τα κάτω και τελικά, πράγματι αυτό το δόντι το «37» είχε οξεία πολφίτιδα και έδινε τον πόνο. Κάναμε την ενδοδοντική θεραπεία.</w:t>
      </w:r>
    </w:p>
    <w:p>
      <w:pPr>
        <w:pStyle w:val="Normal"/>
        <w:spacing w:lineRule="auto" w:line="480"/>
        <w:jc w:val="both"/>
        <w:rPr>
          <w:rFonts w:ascii="Courier New" w:hAnsi="Courier New" w:cs="Courier New"/>
        </w:rPr>
      </w:pPr>
      <w:r>
        <w:rPr>
          <w:rFonts w:cs="Courier New" w:ascii="Courier New" w:hAnsi="Courier New"/>
        </w:rPr>
        <w:t xml:space="preserve">Προηγουμένως δεν ανέφερα, ότι κάνοντας τις δοκιμασίες εδώ της επίκρουσης και της ψηλάφησης είχαμε ελάχιστα δείγματα κάποιας φλεγμονής δηλαδή, ήταν ελάχιστα…και όλα ήταν περίπου στην ίδια ευαισθησία στην επίκρουση και στην ψηλάφηση των περιακροριζικών ιστών. Κάνοντας, λοιπόν, στο «37» ενδοδοντική θεραπεία πέρασαν όλοι οι πόνοι και ακόμη και η ελάχιστη επίκρουση που είχε αυτό το δόντι πέρασε. Επομένως, δεν χαλάσαμε την προσθετική αποκατάσταση, δεν κάναμε τίποτε, όχι ότι δεν θα χρειαστεί στο μέλλον, το πιθανότερο είναι, αλλά δεν ήταν αυτό το πρόβλημα για το οποίο διαμαρτυρόταν η ασθενής. </w:t>
      </w:r>
    </w:p>
    <w:p>
      <w:pPr>
        <w:pStyle w:val="Normal"/>
        <w:spacing w:lineRule="auto" w:line="480"/>
        <w:jc w:val="both"/>
        <w:rPr/>
      </w:pPr>
      <w:r>
        <w:rPr>
          <w:rFonts w:cs="Courier New" w:ascii="Courier New" w:hAnsi="Courier New"/>
        </w:rPr>
        <w:t xml:space="preserve">Επομένως, αφού πρώτα διασφαλίσουμε ότι πράγματι φταίει αυτό το δόντι, αξιολογούμε ακτινογραφικά την ποιότητα της ενδοδοντικής θεραπείας, η οποία ήδη υπάρχει, όπως είδαμε και πριν. Χαρακτηριστικό ήταν, ότι στον υπερώιο σωλήνα δεν είχαμε καθόλου γουταπέρκα και αυτό δεν είναι καλό σημάδι. Αξιολογούμε κατόπιν το πόσο εύκολα ή δύσκολα μπορεί να είναι η επανάληψη της ενδοδοντικής θεραπείας που μπορεί -για παράδειγμα- να χρειάζεται να αφαιρέσουμε κάποιον άξονα. Αυτός ο άξονας μπορεί να μην αφαιρείται πολύ εύκολα, αλλά πάλι αυτό επειδή το κάνουμε από την ακτινογραφία και μόνο δεν μας παρέχει η ακτινογραφία απαντήσεις για το εάν είναι δύσκολο ή εύκολο το περιστατικό. Εάν δεν μπούμε να δούμε τι γίνεται μέσα, δεν μπορούμε να το ξέρουμε. Περιστατικά, τα οποία φαίνονται εύκολα για να γίνει επανάληψη δεν είναι εύκολα και το αντίθετο καμία φορά φαίνεται κάτι πολύ δύσκολο και είναι πολύ εύκολο να ξανά γίνει. </w:t>
      </w:r>
    </w:p>
    <w:p>
      <w:pPr>
        <w:pStyle w:val="Normal"/>
        <w:spacing w:lineRule="auto" w:line="480"/>
        <w:jc w:val="both"/>
        <w:rPr>
          <w:rFonts w:ascii="Courier New" w:hAnsi="Courier New" w:cs="Courier New"/>
        </w:rPr>
      </w:pPr>
      <w:r>
        <w:rPr>
          <w:rFonts w:cs="Courier New" w:ascii="Courier New" w:hAnsi="Courier New"/>
        </w:rPr>
        <w:t xml:space="preserve">Η ποσότητα της οδοντικής ουσίας δηλαδή, εάν πρόκειται να αφαιρέσουμε έναν άξονα σίγουρα θα αφαιρέσουμε και οδοντική ουσία, προκειμένου να αφαιρέσουμε αυτό τον άξονα. Εάν το δόντι ήδη είναι πολύ αδύνατο ίσως να μην είναι σωστό να το κάνουμε αυτό και το προτιμότερο να είναι η εξαγωγή, ή να πρέπει να προβούμε σε χειρουργική ενδοδοντία. Σίγουρα λαμβάνουμε υπόψη μας το ιστορικό του ασθενούς, τόσο το ιατρικό όσο και το οδοντιατρικό. Δηλαδή, τι έχει γίνει και εάν μπορούμε να μάθουμε και τι ασθένειες μπορεί να υπάρχουν. Και φυσικά το κόστος και η τελική απόφαση είναι πάντα του ασθενούς. Δηλαδή, εσύ δίνεις τα δεδομένα τι μπορείς να κάνεις εσύ, τι μπορεί να πάει στραβά τι όχι και αποφασίζει για το εάν θα κάνει μια επανάληψη, ή θα κάνει χειρουργική ενδοδοντία, ή θα το βγάλει και τελείως. </w:t>
      </w:r>
    </w:p>
    <w:p>
      <w:pPr>
        <w:pStyle w:val="Normal"/>
        <w:spacing w:lineRule="auto" w:line="480"/>
        <w:jc w:val="both"/>
        <w:rPr>
          <w:rFonts w:ascii="Courier New" w:hAnsi="Courier New" w:cs="Courier New"/>
        </w:rPr>
      </w:pPr>
      <w:r>
        <w:rPr>
          <w:rFonts w:cs="Courier New" w:ascii="Courier New" w:hAnsi="Courier New"/>
        </w:rPr>
        <w:t xml:space="preserve">Για παράδειγμα εδώ, η ασθενής αυτή προσήλθε με απόστημα στην περιοχή του «47» και αποφασίσαμε επειδή η γενικότερη της υγεία δεν ήταν τόσο καλή, αλλά αυτό που με παρακίνησε πιο πολύ να την ξανά κάνω την ενδοδοντική θεραπεία ήταν το ότι μου ανέφερε η ασθενής ότι δεν έχει ξανά δει ποτέ της απομονωτήρα. Και αυτό ήταν πιο πολύ που μέτρησε και τελικά κόψαμε εδώ την στεφάνη, βάλαμε-δύσκολο περιστατικό πραγματικά εδώ για να βγουν όλα αυτά- επαναλάβαμε την θεραπεία και η ασθενής ανακουφίστηκε από τον πόνο. Σίγουρα θα παρουσιαστεί πρόβλημα και στο διπλανό και κάποια στιγμή θα χρειαστεί να γίνει το ίδιο, απλώς περιμένουμε. Δεν κάνουμε κάτι άλλο αυτή τη στιγμή. </w:t>
      </w:r>
    </w:p>
    <w:p>
      <w:pPr>
        <w:pStyle w:val="Normal"/>
        <w:spacing w:lineRule="auto" w:line="480"/>
        <w:jc w:val="both"/>
        <w:rPr>
          <w:rFonts w:ascii="Courier New" w:hAnsi="Courier New" w:cs="Courier New"/>
        </w:rPr>
      </w:pPr>
      <w:r>
        <w:rPr>
          <w:rFonts w:cs="Courier New" w:ascii="Courier New" w:hAnsi="Courier New"/>
        </w:rPr>
        <w:t xml:space="preserve">Σε αυτή την περίπτωση έχουμε αυτό τον προγόμφιο. Υπάρχει ένα συρίγγιο που βγαίνει ακριβώς εδώ και η ασθενής, όμως, δεν θέλει να επαναλάβει τίποτε από αυτά εδώ, παρ΄ ότι όλο αυτό το σύστημα εδώ κουνιέται, έχει ξεκολλήσει πολύ. Μάλιστα πολλές φορές όταν ξεκολλάει ένας άξονας μας παραπέμπει ίσως σε κάποιο κάταγμα, αλλά δεν ήθελε να κάνουμε κάτι τέτοιο. Προβήκαμε σε χειρουργική ακροριζεκτομή και ανάστροφη έμφραξη και τελικά, πραγματικά έφυγε το συρίγγιο. Άσχετα, βέβαια, εάν εμφανίστηκε μετά λόγω αυτού του δοντιού. </w:t>
      </w:r>
    </w:p>
    <w:p>
      <w:pPr>
        <w:pStyle w:val="Normal"/>
        <w:spacing w:lineRule="auto" w:line="480"/>
        <w:jc w:val="both"/>
        <w:rPr>
          <w:rFonts w:ascii="Courier New" w:hAnsi="Courier New" w:cs="Courier New"/>
        </w:rPr>
      </w:pPr>
      <w:r>
        <w:rPr>
          <w:rFonts w:cs="Courier New" w:ascii="Courier New" w:hAnsi="Courier New"/>
        </w:rPr>
        <w:t xml:space="preserve">Επίσης, σε αυτή την περίπτωση έρχεται η ασθενής με συρίγγιο, δεν το έχω κακώς, βέβαια, αλλά έπρεπε να έχω την ακτινογραφία με την γουταπέρκα μέσα στο συρίγγιο. Έρχεται, λοιπόν, βλέπω αυτή την εικόνα, βλέπει αυτό τον μικρό άξονα λέω εντάξει, αλλά θα πρέπει να φύγει όλη η προσθετική αποκατάσταση και να ξανά κάνουμε με την ησυχία μας την ενδοδοντική θεραπεία. Και η ασθενής έλεγε όχι, επέμενε πως δεν ήθελε να την βγάλει και μας έλεγε εάν μπορούμε να το κάνουμε έτσι. Προσπάθησα και εγώ, έβγαλα τον άξονα μέσα από την στεφάνη, προειδοποιώντας βέβαια την ασθενή ότι το πιθανότερο είναι, βγάζοντας τον άξονα να ξεκολλήσει όλο το σύστημα αυτό -τέλος πάντων- το ξανά κάναμε και αυτή είναι η τελική εικόνα. </w:t>
      </w:r>
    </w:p>
    <w:p>
      <w:pPr>
        <w:pStyle w:val="Normal"/>
        <w:spacing w:lineRule="auto" w:line="480"/>
        <w:jc w:val="both"/>
        <w:rPr>
          <w:rFonts w:ascii="Courier New" w:hAnsi="Courier New" w:cs="Courier New"/>
        </w:rPr>
      </w:pPr>
      <w:r>
        <w:rPr>
          <w:rFonts w:cs="Courier New" w:ascii="Courier New" w:hAnsi="Courier New"/>
        </w:rPr>
        <w:t xml:space="preserve">Η αλήθεια είναι, ότι και από άλλα περιστατικά είχα παραξενευθεί από αυτό το σχήμα των αλλοιώσεων. Τελικά, αποδείχθηκε μετά από ένα μήνα περίπου ή δυο μήνες ότι ξανά εμφανίστηκε το συρίγγιο και από την εξαγωγή αποδείχθηκε ότι υπήρχε επίμηκες ρωγμώδες κάταγμα. Αυτά εδώ δηλαδή, πολλές φορές όταν βλέπουμε μια τέτοια περιοχή όπου βγαίνουν έτσι τα φυράματα έξω και τα υλικά ίσως θα πρέπει να μας παραξενεύει. Σε αυτή την περίπτωση ίσως εάν είχε βγει η προσθετική να είχε φανεί η ρωγμή, ή η γραμμή του κατάγματος. </w:t>
      </w:r>
    </w:p>
    <w:p>
      <w:pPr>
        <w:pStyle w:val="Normal"/>
        <w:spacing w:lineRule="auto" w:line="480"/>
        <w:jc w:val="both"/>
        <w:rPr>
          <w:rFonts w:ascii="Courier New" w:hAnsi="Courier New" w:cs="Courier New"/>
        </w:rPr>
      </w:pPr>
      <w:r>
        <w:rPr>
          <w:rFonts w:cs="Courier New" w:ascii="Courier New" w:hAnsi="Courier New"/>
        </w:rPr>
        <w:t xml:space="preserve">Ένα θέμα που γενικά έχουμε θέμα εμείς οι Ενδοδοντολόγοι είναι το ότι εάν ο χώρος για τον άξονα είναι σωστό να παραμένει κενός εάν πρόκειται να αποκαταστήσουμε και να φτιάξουμε τον άξονα σε άλλη συνεδρία. Γενικώς και γι’ αυτό εμφράζουμε έναν ριζικό σωλήνα, θέλουμε τον ριζικό σωλήνα να είναι πλήρης, να μην έχει κενά, ώστε να μην υπάρχει δυνατότητα χώρου για ανάπτυξη μικροβίων, γιατί πέρα από τροφή θέλουν και χώρο τα μικρόβια. Επομένως, καλύτερα θα ήταν να πληρούται από κάποιον αντισηπτικό παράγοντα, όπως το υδροξείδιο του ασβεστίου, μέχρι να ξεκινήσει η διαδικασία κατασκευής του άξονα σε άλλη συνεδρία. Αυτό, βέβαια, πολλές φορές είναι μπελάς το να καθαριστεί πάλι όλο το υδροξείδιο του ασβεστίου, αλλά ίσως να ήταν προτιμότερο ως προς την αντισηψία. </w:t>
      </w:r>
    </w:p>
    <w:p>
      <w:pPr>
        <w:pStyle w:val="Normal"/>
        <w:spacing w:lineRule="auto" w:line="480"/>
        <w:jc w:val="both"/>
        <w:rPr>
          <w:rFonts w:ascii="Courier New" w:hAnsi="Courier New" w:cs="Courier New"/>
        </w:rPr>
      </w:pPr>
      <w:r>
        <w:rPr>
          <w:rFonts w:cs="Courier New" w:ascii="Courier New" w:hAnsi="Courier New"/>
        </w:rPr>
        <w:t xml:space="preserve">Πολλές φορές υπάρχουν και παράπλευροι ριζικοί σωλήνες υψηλά εκεί που έχουμε αφαιρέσει ήδη την γουταπέρκα που μπορούν εύκολα να εγκατασταθούν μικρόβια σε μια τέτοια περίπτωση. Επίσης, γενικά δεν μας αρέσουν πολύ οι προεκτάσεις του αμαλγάματος μέσα στους ριζικούς σωλήνες γιατί συχνά χρειαζόμαστε να κάνουμε επανάληψη της ενδοδοντικής θεραπείας και είναι δυνατόν όταν πάμε να το κάνουμε αυτό να έχουμε προβλήματα. </w:t>
      </w:r>
    </w:p>
    <w:p>
      <w:pPr>
        <w:pStyle w:val="Normal"/>
        <w:spacing w:lineRule="auto" w:line="480"/>
        <w:jc w:val="both"/>
        <w:rPr>
          <w:rFonts w:ascii="Courier New" w:hAnsi="Courier New" w:cs="Courier New"/>
        </w:rPr>
      </w:pPr>
      <w:r>
        <w:rPr>
          <w:rFonts w:cs="Courier New" w:ascii="Courier New" w:hAnsi="Courier New"/>
        </w:rPr>
        <w:t xml:space="preserve">Εδώ έχω ένα περιστατικό που δεν είναι…αλλά μπήκε αμάλγαμα μέσα στον ριζικό σωλήνα, μας δυσκόλεψε πάρα πολύ σε σημείο που τελικά και το δικό μας εμφρακτικό υλικό και το προηγούμενο να έχουν βγει έξω καθώς και κάποια ίχνη από ... αμάλγαμα. Μας δημιουργεί αρκετό πρόβλημα. Μάλιστα ακόμα και εδώ υπήρχαν κάποια ρινίσματα του αμαλγάματος που μας εμπόδιζε στο να κάνουμε την επανάληψη της ενδοδοντικής θεραπείας. </w:t>
      </w:r>
    </w:p>
    <w:p>
      <w:pPr>
        <w:pStyle w:val="Normal"/>
        <w:spacing w:lineRule="auto" w:line="480"/>
        <w:jc w:val="both"/>
        <w:rPr>
          <w:rFonts w:ascii="Courier New" w:hAnsi="Courier New" w:cs="Courier New"/>
        </w:rPr>
      </w:pPr>
      <w:r>
        <w:rPr>
          <w:rFonts w:cs="Courier New" w:ascii="Courier New" w:hAnsi="Courier New"/>
        </w:rPr>
        <w:t xml:space="preserve">Από εκεί και πέρα: Η ενδοδοντική θεραπεία επηρεάζεται η επιτυχία της από το είδος της αποκατάστασης; Το πώς είναι η αποκατάσταση παίζει ρόλο; Σύμφωνα με έρευνες μια καλή προσθετική αποκατάσταση αυξάνει σημαντικά την πιθανότητα επιτυχίας σε δόντια με επιτυχημένη ενδοδοντική θεραπεία. Ο (Ταβάριτς) και οι συνεργάτες του βρήκαν ότι: </w:t>
      </w:r>
    </w:p>
    <w:p>
      <w:pPr>
        <w:pStyle w:val="Normal"/>
        <w:spacing w:lineRule="auto" w:line="480"/>
        <w:jc w:val="both"/>
        <w:rPr>
          <w:rFonts w:ascii="Courier New" w:hAnsi="Courier New" w:cs="Courier New"/>
        </w:rPr>
      </w:pPr>
      <w:r>
        <w:rPr>
          <w:rFonts w:cs="Courier New" w:ascii="Courier New" w:hAnsi="Courier New"/>
        </w:rPr>
        <w:t xml:space="preserve">-Σε δόντια με επαρκή ενδοδοντική θεραπεία είχαν 91% επιτυχία, ανεξαρτήτως της ποιότητας της αποκατάστασης της προσθετικής με κριτήριο, βέβαια, την αποκατάσταση των περιακροριζικών ιστών, απουσία κλινικών συμπτωμάτων και ακτινογραφικών ευρημάτων. </w:t>
      </w:r>
    </w:p>
    <w:p>
      <w:pPr>
        <w:pStyle w:val="Normal"/>
        <w:spacing w:lineRule="auto" w:line="480"/>
        <w:jc w:val="both"/>
        <w:rPr>
          <w:rFonts w:ascii="Courier New" w:hAnsi="Courier New" w:cs="Courier New"/>
        </w:rPr>
      </w:pPr>
      <w:r>
        <w:rPr>
          <w:rFonts w:cs="Courier New" w:ascii="Courier New" w:hAnsi="Courier New"/>
        </w:rPr>
        <w:t xml:space="preserve">-Επίσης, δόντια με ατελή ενδοδοντική θεραπεία ανεξαρτήτως της ποιότητας της προσθετικής αποκατάστασης είχαν 61% επιτυχία. </w:t>
      </w:r>
    </w:p>
    <w:p>
      <w:pPr>
        <w:pStyle w:val="Normal"/>
        <w:spacing w:lineRule="auto" w:line="480"/>
        <w:jc w:val="both"/>
        <w:rPr>
          <w:rFonts w:ascii="Courier New" w:hAnsi="Courier New" w:cs="Courier New"/>
        </w:rPr>
      </w:pPr>
      <w:r>
        <w:rPr>
          <w:rFonts w:cs="Courier New" w:ascii="Courier New" w:hAnsi="Courier New"/>
        </w:rPr>
        <w:t xml:space="preserve">-Στην ίδια έρευνα όταν μελέτησαν ακόμα πιο εκτενώς, είδαν ότι δόντια με επαρκή προσθετική αποκατάσταση είχαν μικρότερο ποσοστό ανάπτυξης περιακροριζικής παθολογίας σε σχέση με αυτά που είχαν ανεπαρκή αποκατάσταση. Βλέπουμε δηλαδή, πόσο σημαντικό είναι. </w:t>
      </w:r>
    </w:p>
    <w:p>
      <w:pPr>
        <w:pStyle w:val="Normal"/>
        <w:spacing w:lineRule="auto" w:line="480"/>
        <w:jc w:val="both"/>
        <w:rPr>
          <w:rFonts w:ascii="Courier New" w:hAnsi="Courier New" w:cs="Courier New"/>
        </w:rPr>
      </w:pPr>
      <w:r>
        <w:rPr>
          <w:rFonts w:cs="Courier New" w:ascii="Courier New" w:hAnsi="Courier New"/>
        </w:rPr>
        <w:t xml:space="preserve">-Το ποσοστό επιτυχίας όταν υπήρχε και καλή ενδοδοντική θεραπεία και καλή αποκατάσταση ήταν 93,5%. Τέλος, η ποιότητα της ενδοδοντικής θεραπείας -συμπεραίνει το άρθρο, η έρευνα- είναι ο σημαντικότερος παράγοντας για την επιτυχία της ενδοδοντικής θεραπείας δηλαδή, η απουσία κλινικών συμπτωμάτων και ακτινογραφικών ευρημάτων από την ακροριζική περιοχή, αλλά η ποιότητα της αποκατάστασης επηρεάζει το ποσοστό αυτό επιτυχίας. Άρα, θέλουμε και καλή αποκατάσταση. </w:t>
      </w:r>
    </w:p>
    <w:p>
      <w:pPr>
        <w:pStyle w:val="Normal"/>
        <w:spacing w:lineRule="auto" w:line="480"/>
        <w:jc w:val="both"/>
        <w:rPr/>
      </w:pPr>
      <w:r>
        <w:rPr>
          <w:rFonts w:cs="Courier New" w:ascii="Courier New" w:hAnsi="Courier New"/>
        </w:rPr>
        <w:t xml:space="preserve">Και θα εξηγήσω τώρα γιατί γίνεται αυτό, μαζί με αυτή την ερώτηση: Τι κάνουμε σε περιπτώσεις που η γουταπέρκα και οι ριζικοί σωλήνες έχουν μείνει εκτεθειμένοι στο στοματικό περιβάλλον για αρκετό καιρό; Επαναλαμβάνουμε την ενδοδοντική θεραπεία, ή προχωρούμε στην αποκατάσταση; </w:t>
      </w:r>
    </w:p>
    <w:p>
      <w:pPr>
        <w:pStyle w:val="Normal"/>
        <w:spacing w:lineRule="auto" w:line="480"/>
        <w:jc w:val="both"/>
        <w:rPr>
          <w:rFonts w:ascii="Courier New" w:hAnsi="Courier New" w:cs="Courier New"/>
        </w:rPr>
      </w:pPr>
      <w:r>
        <w:rPr>
          <w:rFonts w:cs="Courier New" w:ascii="Courier New" w:hAnsi="Courier New"/>
        </w:rPr>
        <w:t xml:space="preserve">Όπως ακούστηκε και προηγουμένως, η γουταπέρκα είναι ένα υλικό έμφραξης που απέχει πάρα πολύ από το να χαρακτηριστεί ιδανικό υλικό έμφραξης και όπως ο κ. Σταυριδάκης περιμένει, έτσι και εγώ περιμένουμε να αντικατασταθεί με κάποιο καινούργιο υλικό και ακόμα περιμένουμε. Γιατί είναι κακό υλικό έμφραξης; Δεν κάνει δεσμό με την οδοντίνη. Γι’ αυτό και χρησιμοποιούνται σε συνδυασμό με φύραμα. Τότε γίνεται κάποιος δεσμός; Όχι. Τότε γίνεται (δεσμός) μεταξύ του φυράματος και της γουταπέρκας και απλώς διαβρέχει καλύτερα το φύραμα τα τοιχώματα της οδοντίνης και έτσι έχουμε μια λίγο καλύτερη έμφραξη χωρίς να αφήνει πολλά κενά. Ακόμα και έτσι όμως, είναι ένα υλικό διαπερατό στα μικρόβια και πολύ εύκολα μάλιστα. Σύμφωνα με έρευνες χρειάζονται λίγες ώρες μέχρι λίγες ημέρες για να φτάσουν μικρόβια μέχρι την ακροριζική περιοχή. Δηλαδή, να διανύσουν όλο το μήκος του ριζικού σωλήνα του εμφραγμένου, εάν είναι εκτεθειμένος ο ριζικός σωλήνας στο στοματικό περιβάλλον. </w:t>
      </w:r>
    </w:p>
    <w:p>
      <w:pPr>
        <w:pStyle w:val="Normal"/>
        <w:spacing w:lineRule="auto" w:line="480"/>
        <w:jc w:val="both"/>
        <w:rPr>
          <w:rFonts w:ascii="Courier New" w:hAnsi="Courier New" w:cs="Courier New"/>
        </w:rPr>
      </w:pPr>
      <w:r>
        <w:rPr>
          <w:rFonts w:cs="Courier New" w:ascii="Courier New" w:hAnsi="Courier New"/>
        </w:rPr>
        <w:t xml:space="preserve">Σύμφωνα, λοιπόν, με έρευνα του…στο 50% των δοντιών που εξετάστηκαν τα μικρόβια διαπέρασαν ολόκληρο το μήκος του εμφραγμένου ριζικού σωλήνα μέσα σε τριάντα ημέρες. </w:t>
      </w:r>
    </w:p>
    <w:p>
      <w:pPr>
        <w:pStyle w:val="Normal"/>
        <w:spacing w:lineRule="auto" w:line="480"/>
        <w:jc w:val="both"/>
        <w:rPr>
          <w:rFonts w:ascii="Courier New" w:hAnsi="Courier New" w:cs="Courier New"/>
        </w:rPr>
      </w:pPr>
      <w:r>
        <w:rPr>
          <w:rFonts w:cs="Courier New" w:ascii="Courier New" w:hAnsi="Courier New"/>
        </w:rPr>
        <w:t xml:space="preserve">Σύμφωνα με άλλη έρευνα, όλα τα δόντια παρουσίασαν πλήρη διείσδυση μικροβίων σε φραγμένους ριζικούς σωλήνες και γι’ αυτό χρειάστηκαν από δεκατρείς έως τριάντα επτά ημέρες. </w:t>
      </w:r>
    </w:p>
    <w:p>
      <w:pPr>
        <w:pStyle w:val="Normal"/>
        <w:tabs>
          <w:tab w:val="clear" w:pos="720"/>
          <w:tab w:val="left" w:pos="966" w:leader="none"/>
        </w:tabs>
        <w:spacing w:lineRule="auto" w:line="480"/>
        <w:jc w:val="both"/>
        <w:rPr/>
      </w:pPr>
      <w:r>
        <w:rPr>
          <w:rFonts w:cs="Courier New" w:ascii="Courier New" w:hAnsi="Courier New"/>
        </w:rPr>
        <w:t xml:space="preserve">Υπάρχει κάποια διαφορά εάν έχουμε κάνει μια άλλη τεχνική; Δηλαδή, εάν εμείς χρησιμοποιούμε την θερμοπλαστικοποιημένη γουταπέρκα μήπως είναι καλύτερα; Ναι, μεν τα μικρόβια διαπερνούν πιο γρήγορα τους σωλήνες, οι οποίοι έχουν εμφραχθεί με πλάγια συμπύκνωση σε σχέση με μια τεχνική του συνεχούς κύματος συμπύκνωσης θερμοπλαστικοποιημένης γουταπέρκας, αλλά παρ’ όλα αυτά, ο αριθμός των ριζικών σωλήνων που διαπεράστηκαν πλήρως σε αυτή την έρευνα από μικρόβια είναι παρόμοιες μεταξύ των δυο τεχνικών έμφραξης. Άρα, είτε είναι έτσι, είτε είναι αλλιώς όταν η γουταπέρκα εκτίθεται το καλύτερο είναι να το εξετάσουμε το πόσο ρίσκο έχουμε για να αφήσουμε έτσι την έμφραξη. Άρα, η απάντηση στο ερώτημα εάν επαναλαμβάνουμε την ενδοδοντική θεραπεία σε δόντια περίπτωση, ή εάν προχωρούμε στην αποκατάσταση δεν υπάρχει σαφής απάντηση, ούτε καν για το χρόνο. Είδαμε περίπου το περιθώριο ενός μήνα και μετά, το πιθανότερο είναι να έχει μολυνθεί. </w:t>
      </w:r>
    </w:p>
    <w:p>
      <w:pPr>
        <w:pStyle w:val="Normal"/>
        <w:spacing w:lineRule="auto" w:line="480"/>
        <w:jc w:val="both"/>
        <w:rPr>
          <w:rFonts w:ascii="Courier New" w:hAnsi="Courier New" w:cs="Courier New"/>
        </w:rPr>
      </w:pPr>
      <w:r>
        <w:rPr>
          <w:rFonts w:cs="Courier New" w:ascii="Courier New" w:hAnsi="Courier New"/>
        </w:rPr>
        <w:t xml:space="preserve">Εάν έχει μολυνθεί ο ριζικός σωλήνας είναι απαραίτητο πώς θα αναπτυχθεί ακροριζική παθολογία; Πάλι όχι, αλλά έχουμε ένα ρίσκο. Αυτό το ρίσκο πρέπει να τον μαθαίνει και ο ασθενής και να τον ενημερώνουμε ότι όσο περισσότερο έχει μείνει εκτεθειμένος ο ριζικός σωλήνας και η γουταπέρκα στο περιβάλλον ή σε τερηδόνα, γιατί δεν είναι απαραίτητο να είναι μόνο στο περιβάλλον, μπορεί να έχουμε τερηδόνα κάτω από ένα σφράγισμα και αυτό σε επαφή με την γουταπέρκα να έχει μολύνει τους ριζικούς μας σωλήνες. Άρα, είναι πιθανότερο να έχουν εγκατασταθεί μικρόβια στο ακροριζικό τριτημόριο. </w:t>
      </w:r>
    </w:p>
    <w:p>
      <w:pPr>
        <w:pStyle w:val="Normal"/>
        <w:spacing w:lineRule="auto" w:line="480"/>
        <w:jc w:val="both"/>
        <w:rPr>
          <w:rFonts w:ascii="Courier New" w:hAnsi="Courier New" w:cs="Courier New"/>
        </w:rPr>
      </w:pPr>
      <w:r>
        <w:rPr>
          <w:rFonts w:cs="Courier New" w:ascii="Courier New" w:hAnsi="Courier New"/>
        </w:rPr>
        <w:t xml:space="preserve">Τώρα, σε αυτή την περίπτωση εδώ έγινε κάτι τέτοιο, ενώ έγινε η ενδοδοντική θεραπεία πάλι μέσα από την στεφάνη υποχώρησαν εδώ, είχαμε επούλωση, αλλά για τουλάχιστον δεκαπέντε ημέρες η ασθενής αναφέρει ότι έχει σπάσει εδώ η γέφυρα και ευρίσκεται η γουταπέρκα εκτεθειμένη στο περιβάλλον. Το ξανά κάνουμε; Το πιθανότερο είναι, ότι έχουν περάσει μικρόβια. Στην συγκεκριμένη περίπτωση δεν ξανά κάναμε τίποτε, αλλά η ασθενής ενημερώθηκε για το ρίσκο, το οποίο υπάρχει να μην ξανά γίνει. Αυτά είχα να πω. Σας ευχαριστώ πολύ. </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Ευχαριστούμε πολύ και εμείς, κ. Τσάτσα. Παρακαλώ το λόγο έχει ο κ. Μάρκου. Ο κ. Μάρκου θα είναι ο τελευταίος Ομιλητής της σημερινής μας Ημερίδας και θα μας μιλήσει για την διατήρηση όλων αυτών των αποκαταστάσεων.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8</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Διατήρηση αποκαταστάσεων. </w:t>
      </w:r>
    </w:p>
    <w:p>
      <w:pPr>
        <w:pStyle w:val="Normal"/>
        <w:spacing w:lineRule="auto" w:line="480"/>
        <w:jc w:val="both"/>
        <w:rPr/>
      </w:pPr>
      <w:r>
        <w:rPr>
          <w:rFonts w:cs="Courier New" w:ascii="Courier New" w:hAnsi="Courier New"/>
          <w:b/>
        </w:rPr>
        <w:t>ΕΙΣΗΓΗΤΗΣ: Κος Ν. ΜΑΡΚΟΥ</w:t>
      </w:r>
    </w:p>
    <w:p>
      <w:pPr>
        <w:pStyle w:val="Normal"/>
        <w:spacing w:lineRule="auto" w:line="480"/>
        <w:jc w:val="both"/>
        <w:rPr/>
      </w:pPr>
      <w:r>
        <w:rPr>
          <w:rFonts w:cs="Courier New" w:ascii="Courier New" w:hAnsi="Courier New"/>
        </w:rPr>
        <w:t xml:space="preserve">ΜΑΡΚΟΥ: Δύσκολη η ώρα. Οι συνομιλητές μου σήμερα σας έβαλαν όλο το μεράκι τους, το ταλέντο τους και τις γνώσεις τους για να σας δείξουν αυτά τα καταπληκτικά αποτελέσματα. Τι να πούμε για τις ομιλίες και του κ. Παπαβασιλείου και του κ. Σταυριδάκη και του κ. Τσάτσα. </w:t>
      </w:r>
    </w:p>
    <w:p>
      <w:pPr>
        <w:pStyle w:val="Normal"/>
        <w:spacing w:lineRule="auto" w:line="480"/>
        <w:jc w:val="both"/>
        <w:rPr/>
      </w:pPr>
      <w:r>
        <w:rPr>
          <w:rFonts w:cs="Courier New" w:ascii="Courier New" w:hAnsi="Courier New"/>
        </w:rPr>
        <w:t xml:space="preserve">Το θέμα είναι: Διατηρείται αυτό το αποτέλεσμα μακροπρόθεσμα; Και τι πρέπει να κάνουμε γι’ αυτό; Βλέπουμε αυτή την εικόνα. Είπε ο κ. Σταυριδάκης προηγουμένως, ότι τα μικρόβια είναι ο εχθρός μας, εγώ θα προσέθετα ότι καταστροφική είναι και η δική μας αμέλεια. Και εδώ μπαίνει ένα τεράστιο ερωτηματικό, γιατί; Αυτή η ασθενής δέχτηκε μια πανάκριβη εμφυτευματική θεραπεία. Πριν πέντε χρόνια ήρθε στο ιατρείο και μου είπε ότι όλα τα εμφυτεύματα και τα δόντια κουνιούνται. Και όλη η αποκατάσταση ήταν για εξαγωγή. Της είπα ότι καλό ήταν να προσέρχεται στον οδοντίατρο της για να παρακολουθείται ανά τακτά χρονικά διαστήματα και ουσιαστικά πήγε στον οδοντίατρο μετά από πέντε χρόνια. Έφταιγαν μόνο οι οδοντίατροι; Σαφώς και όχι, έφταιγε η ίδια και η δική της αμέλεια. Αυτό πρέπει να το έχουμε κατά νου. Πρέπει να πιστέψουμε εμείς οι ίδιοι στον εαυτό μας για να το μεταφέρουμε στον ασθενή και αυτό είναι το πάρα πολύ σημαντικό που πρέπει να πάρουμε από αυτή την Ημερίδα. </w:t>
      </w:r>
    </w:p>
    <w:p>
      <w:pPr>
        <w:pStyle w:val="Normal"/>
        <w:spacing w:lineRule="auto" w:line="480"/>
        <w:jc w:val="both"/>
        <w:rPr>
          <w:rFonts w:ascii="Courier New" w:hAnsi="Courier New" w:cs="Courier New"/>
        </w:rPr>
      </w:pPr>
      <w:r>
        <w:rPr>
          <w:rFonts w:cs="Courier New" w:ascii="Courier New" w:hAnsi="Courier New"/>
        </w:rPr>
        <w:t xml:space="preserve">Άρα, μπαίνουμε στην φάση διατήρησης του θεραπευτικού αποτελέσματος που για τους Περιοδοντολόγους, αλλά και για όλους μας είναι μια φάση πάρα πολύ σημαντική. Αλλιώς γίνεται η υποστηρικτική περιοδοντική θεραπεία. Τι εξασφαλίζει; Εξασφαλίζει όλα αυτά που έχουμε κάνει μέχρι τώρα, κυρίως την διατήρηση της υγείας των περιοδοντικών ιστών που, όπως είπε και ο κ. Παπαβασιλείου, είναι το οικοδόμημα όλης της οδοντιατρικής. Εάν δεν έχουμε σωστούς περιοδοντικούς και υγιείς περιοδοντικούς ιστούς δεν μπορούμε να προχωρήσουμε σε τίποτε περισσότερο. Από εκεί και ύστερα, σε κάθε επανεξέταση που ποικίλει και γίνεται άλλοτε σε άλλο χρόνο ανάλογα με την γενική κατάσταση του ασθενούς, με την αρχή βαρύτητας της νόσου, αξιολογούμε όλους τους γνωστούς παράγοντες κινδύνου και βλέπουμε εάν χρειάζεται κάποιες επιπλέον παρεμβάσεις θεραπευτικές ο ασθενής και όποτε χρειάζεται προβαίναμε σε αυτές. </w:t>
      </w:r>
    </w:p>
    <w:p>
      <w:pPr>
        <w:pStyle w:val="Normal"/>
        <w:spacing w:lineRule="auto" w:line="480"/>
        <w:jc w:val="both"/>
        <w:rPr>
          <w:rFonts w:ascii="Courier New" w:hAnsi="Courier New" w:cs="Courier New"/>
        </w:rPr>
      </w:pPr>
      <w:r>
        <w:rPr>
          <w:rFonts w:cs="Courier New" w:ascii="Courier New" w:hAnsi="Courier New"/>
        </w:rPr>
        <w:t xml:space="preserve">Γιατί όμως έχει τόσο μεγάλη σημασία η υποστηρικτική θεραπεία; Γιατί -όπως ξέρουμε- η περιοδοντική νόσος είναι μια ύπουλη νόσος. Είναι μια μικροβιακής αιτιολογίας νόσος, η οποία οφείλεται σε μικρόβια, είναι πολυπαραγοντικής αιτιολογίας και εξαρτάται κυρίως από την ευπάθεια του κάθε ατόμου απέναντι σε αυτή. Τα ίδια μικρόβια σε εμένα κάνουν ζημιά, στον κ. Μουντούρη δεν κάνουν καμία ζημιά και αυτό έχει να κάνει με την ανοσολογική ευπάθεια απέναντι στη νόσο. </w:t>
      </w:r>
    </w:p>
    <w:p>
      <w:pPr>
        <w:pStyle w:val="Normal"/>
        <w:spacing w:lineRule="auto" w:line="480"/>
        <w:jc w:val="both"/>
        <w:rPr>
          <w:rFonts w:ascii="Courier New" w:hAnsi="Courier New" w:cs="Courier New"/>
        </w:rPr>
      </w:pPr>
      <w:r>
        <w:rPr>
          <w:rFonts w:cs="Courier New" w:ascii="Courier New" w:hAnsi="Courier New"/>
        </w:rPr>
        <w:t xml:space="preserve">Άρα, λοιπόν, είναι αναγκαίο να προσέρχεται κάθε ασθενής από την στιγμή που τελειώνει την θεραπεία του τακτικά στον οδοντίατρο του, στον Περιοδοντολόγο του ανάλογα, γιατί κανένας ασθενής δεν είναι δυνατό να απομακρύνει αποτελεσματικά την μικροβιακή πλάκα. Δεν είμαστε -όπως είπε και ο κ. Παπαβασιλείου- στην Σουηδία, πρέπει να βουρτσίζει κανείς τα δόντια μόνος του, ο Έλληνας ασθενής δεν είναι ικανός, μπορούμε όμως να του μεταφέρουμε κάτι από αυτό, ή μπορούμε να τον δούμε έγκαιρα για να προλάβουμε τυχόν υποτροπές. </w:t>
      </w:r>
    </w:p>
    <w:p>
      <w:pPr>
        <w:pStyle w:val="Normal"/>
        <w:spacing w:lineRule="auto" w:line="480"/>
        <w:jc w:val="both"/>
        <w:rPr/>
      </w:pPr>
      <w:r>
        <w:rPr>
          <w:rFonts w:cs="Courier New" w:ascii="Courier New" w:hAnsi="Courier New"/>
        </w:rPr>
        <w:t xml:space="preserve">Και λάβετε υπόψη σας και το εξής: Ότι οι ασθενείς με ιστορικό περιοδοντικής νόσου εμφανίζουν τρεις έως πέντε φορές περισσότερες πιθανότητες υποτροπής και εξέλιξης, ή και να χάσουν τα δόντια τους εάν δεν ακολουθήσουν πρόγραμμα επανεξετάσεων. Κάτι το οποίο είναι πάρα πολύ σημαντικό. </w:t>
      </w:r>
    </w:p>
    <w:p>
      <w:pPr>
        <w:pStyle w:val="Normal"/>
        <w:spacing w:lineRule="auto" w:line="480"/>
        <w:jc w:val="both"/>
        <w:rPr/>
      </w:pPr>
      <w:r>
        <w:rPr>
          <w:rFonts w:cs="Courier New" w:ascii="Courier New" w:hAnsi="Courier New"/>
        </w:rPr>
        <w:t xml:space="preserve">Άρα, λοιπόν, η προσθετική θεραπεία έχει σημασία. Και σε κάθε επανεξέταση βλέπουμε ποιοι παράγοντες μπορούν να οδηγήσουν σε τυχόν υποτροπή. Υπάρχουν γενικοί συστηματικοί παράγοντες, οι οποίοι αφορούν γενικά νοσήματα, εάν ο ασθενής έχει έναν αρρύθμιστο διαβήτη έχει σαφώς περισσότερες πιθανότητες να εξελιχθεί, ή να υποτροπιάσει η νόσος του. Εάν δεν συμμορφώνεται με το πρόγραμμα επανεξετάσεων, ή εάν έρχεται μια φορά στα δυο χρόνια σαφώς θα παρουσιάσει και είναι σχεδόν σίγουρο πως θα παρουσιάσει υποτροπή. Ασθενείς, οι οποίοι καπνίζουν πολύ δηλαδή, όταν λέμε πολύ στην βιβλιογραφία μιλάμε για επάνω από δέκα τσιγάρα την ημέρα, αλλά για τους Έλληνες, για όλους μας δηλαδή, κάπνισμα εδώ στην Ελλάδα σημαίνει ότι καπνίζω επάνω από ένα πακέτο, αλλά ο ασθενής που καπνίζει επάνω από πακέτο έχει πολύ περισσότερες πιθανότητες να χάσει τα δόντια του και να μην ανταποκριθεί σωστά στην θεραπεία. Και άρα, πρέπει να μπει σε ένα αυστηρό πρόγραμμα επανακλήσεων. Ένας ασθενής, ο οποίος είναι νεαρός σε ηλικία και προσέρχεται και έχει χάσει το 60% της συνολικής οστικής του στήριξης σημαίνει ότι έχει μια γενετική ευπάθεια που πρέπει να προσεχθεί ιδιαίτερα. </w:t>
      </w:r>
    </w:p>
    <w:p>
      <w:pPr>
        <w:pStyle w:val="Normal"/>
        <w:spacing w:lineRule="auto" w:line="480"/>
        <w:jc w:val="both"/>
        <w:rPr>
          <w:rFonts w:ascii="Courier New" w:hAnsi="Courier New" w:cs="Courier New"/>
          <w:lang w:val="en-US"/>
        </w:rPr>
      </w:pPr>
      <w:r>
        <w:rPr>
          <w:rFonts w:cs="Courier New" w:ascii="Courier New" w:hAnsi="Courier New"/>
        </w:rPr>
        <w:t xml:space="preserve">Σε κάθε επανάκληση διδάσκουμε στοματική υγιεινή. Και όταν λέω διδάσκουμε δεν του λέμε πάρε μία βούρτσα και κάνε βούρτσισμα στο σπίτι σου, (δίνουμε μεσοδόντια) βουρτσάκια, έχουμε εναλλακτικές επιλογές, βλέπουμε σε κάθε μεσοδόντιο διάστημα τι γίνεται, τι μπορεί να καθαρίσει και που μπορεί να καθαρίσει. </w:t>
      </w:r>
    </w:p>
    <w:p>
      <w:pPr>
        <w:pStyle w:val="Normal"/>
        <w:spacing w:lineRule="auto" w:line="480"/>
        <w:jc w:val="both"/>
        <w:rPr>
          <w:rFonts w:ascii="Courier New" w:hAnsi="Courier New" w:cs="Courier New"/>
        </w:rPr>
      </w:pPr>
      <w:r>
        <w:rPr>
          <w:rFonts w:cs="Courier New" w:ascii="Courier New" w:hAnsi="Courier New"/>
        </w:rPr>
        <w:t xml:space="preserve">Παράκληση, κάνετε το σε κάθε ασθενή αυτό θα κερδίσετε πάρα πολλά από αυτό. Πρώτα από όλα, θα εδραιώσετε μια σχέση εμπιστοσύνης και ο ασθενής θα έρχεται και θα ξανά έρχεται και θα λέει τα καλύτερα λόγια για εσάς. Είναι πολύ σημαντικό αυτό. Στοματική υγιεινή σημαίνει ασχολούμαι με τον ασθενή. Δίνω χρόνο στον ασθενή. </w:t>
      </w:r>
    </w:p>
    <w:p>
      <w:pPr>
        <w:pStyle w:val="Normal"/>
        <w:spacing w:lineRule="auto" w:line="480"/>
        <w:jc w:val="both"/>
        <w:rPr>
          <w:rFonts w:ascii="Courier New" w:hAnsi="Courier New" w:cs="Courier New"/>
        </w:rPr>
      </w:pPr>
      <w:r>
        <w:rPr>
          <w:rFonts w:cs="Courier New" w:ascii="Courier New" w:hAnsi="Courier New"/>
        </w:rPr>
        <w:t xml:space="preserve">Οι άλλοι είναι πιο επιμέρους παράγοντες περιοδοντολογικοί δείκτες. Όταν το ποσοστό αιμορραγίας από την ανίχνευση συνολικά είναι επάνω από 25% σημαίνει ότι ο ασθενής έχει μια τάση υποτροπής. Και όταν βλέπουμε σε επανεξετάσεις ότι υπάρχουν θύλακοι των τεσσάρων χιλιοστών που αιμορραγούν στην ανίχνευση επίσης, πρέπει αυτό να μας κάνει να υποψιαστούμε και να μας πει ότι πρέπει να προσέξουμε, πρέπει να κάνουμε κάτι, να παρέμβουμε. </w:t>
      </w:r>
    </w:p>
    <w:p>
      <w:pPr>
        <w:pStyle w:val="Normal"/>
        <w:spacing w:lineRule="auto" w:line="480"/>
        <w:jc w:val="both"/>
        <w:rPr>
          <w:rFonts w:ascii="Courier New" w:hAnsi="Courier New" w:cs="Courier New"/>
        </w:rPr>
      </w:pPr>
      <w:r>
        <w:rPr>
          <w:rFonts w:cs="Courier New" w:ascii="Courier New" w:hAnsi="Courier New"/>
        </w:rPr>
        <w:t xml:space="preserve">Και βέβαια, υπάρχουν και οι τοπικοί παράγοντες που αφορούν κάθε δόντι. Εάν και δεν έχει συσχετιστεί η εκδήλωση η εξέλιξη της νόσου με την παρουσία έκτοπων δοντιών παρ’ όλα αυτά, το βλέπουμε στην καθημερινή κλινική πράξη, ότι όπου υπάρχουν συνωστισμένα δόντια είναι δυσκολότερο για τον ασθενή να κάνει στοματική υγιεινή, με αποτέλεσμα να δημιουργείται μια φλεγμονή και ενδεχομένως δεν έχει αποδειχθεί, βέβαια, ερευνητικά αυτό, όμως κάποια στιγμή να εκδηλώσει περιοδοντική νόσο. </w:t>
      </w:r>
    </w:p>
    <w:p>
      <w:pPr>
        <w:pStyle w:val="Normal"/>
        <w:spacing w:lineRule="auto" w:line="480"/>
        <w:jc w:val="both"/>
        <w:rPr>
          <w:rFonts w:ascii="Courier New" w:hAnsi="Courier New" w:cs="Courier New"/>
        </w:rPr>
      </w:pPr>
      <w:r>
        <w:rPr>
          <w:rFonts w:cs="Courier New" w:ascii="Courier New" w:hAnsi="Courier New"/>
        </w:rPr>
        <w:t xml:space="preserve">Επίσης δόντια, τα οποία είναι περιοδοντικά προσβεβλημένα και είναι γομφίοι πρέπει να προσεχθούν ιδιαίτερα και η αντιμετώπιση τους είναι ιδιαίτερα δύσκολη. </w:t>
      </w:r>
    </w:p>
    <w:p>
      <w:pPr>
        <w:pStyle w:val="Normal"/>
        <w:spacing w:lineRule="auto" w:line="480"/>
        <w:jc w:val="both"/>
        <w:rPr>
          <w:rFonts w:ascii="Courier New" w:hAnsi="Courier New" w:cs="Courier New"/>
        </w:rPr>
      </w:pPr>
      <w:r>
        <w:rPr>
          <w:rFonts w:cs="Courier New" w:ascii="Courier New" w:hAnsi="Courier New"/>
        </w:rPr>
        <w:t xml:space="preserve">Επίσης, κακότεχνες αποκαταστάσεις…παράγοντες ειπώθηκαν όλα αυτά σε λεπτομέρεια από τους προηγούμενους Ομιλητές. Πρέπει να τα προσέχουμε ιδιαίτερα. </w:t>
      </w:r>
    </w:p>
    <w:p>
      <w:pPr>
        <w:pStyle w:val="Normal"/>
        <w:spacing w:lineRule="auto" w:line="480"/>
        <w:jc w:val="both"/>
        <w:rPr/>
      </w:pPr>
      <w:r>
        <w:rPr>
          <w:rFonts w:cs="Courier New" w:ascii="Courier New" w:hAnsi="Courier New"/>
        </w:rPr>
        <w:t xml:space="preserve">Δόντια με ελαττωμένη περιοδοντική στήριξη, πολλές φορές με ρωτούν διάφοροι συνάδελφοι και ασθενείς μου: «Μπορούν να παραμείνουν δόντια, τα οποία έχουν αυξημένη κινητικότητα, ή έχουν ελαττωμένη περιοδοντική στήριξη»; Η απάντηση είναι ναι, μπορούν. Θα δούμε αργότερα ένα περιστατικό και πως αντιμετωπίστηκε από δόντια, τα οποία ναι μεν έχουν ελαττωμένη στήριξη, αλλά είναι περιοδοντικά θεραπευμένα και μπορούν να παραμείνουν για πολύ μεγάλο χρονικό διάστημα χωρίς κανένα πρόβλημα. </w:t>
      </w:r>
    </w:p>
    <w:p>
      <w:pPr>
        <w:pStyle w:val="Normal"/>
        <w:spacing w:lineRule="auto" w:line="480"/>
        <w:jc w:val="both"/>
        <w:rPr>
          <w:rFonts w:ascii="Courier New" w:hAnsi="Courier New" w:cs="Courier New"/>
        </w:rPr>
      </w:pPr>
      <w:r>
        <w:rPr>
          <w:rFonts w:cs="Courier New" w:ascii="Courier New" w:hAnsi="Courier New"/>
        </w:rPr>
        <w:t xml:space="preserve">Κάθε πότε βλέπουμε τον ασθενή; Ένας περιοδοντικός ασθενής, ο οποίος θεραπεύεται κάθε πότε προσέρχεται στο οδοντιατρείο; Σίγουρα έναν ασθενής, ο οποίος πάσχει από ουλίτιδα καλό είναι να τον βλέπουμε μια ή δυο φορές τον χρόνο. Δεν χρειάζεται παραπάνω. Εάν αυτός ο ασθενής είχε όλους τους γνωστούς προδιαθεσικούς παράγοντες γενικούς και τοπικούς και είναι θεραπευμένος περιοδοντικός ασθενής τότε είναι καλό να τον βλέπουμε κάθε τρίμηνο, κάθε τετράμηνο τουλάχιστον. Είναι σημαντικό αυτό γιατί σε κάθε επανεξέταση -όπως είπαμε- μπορούμε να αξιολογήσουμε και την δυνατότητα του ασθενούς να κάνει στοματική υγιεινή και τυχόν υποτροπές, αλλά και την κούραση του, γιατί ξέρετε ότι το να χρησιμοποιεί ένας ασθενής σε καθημερινή βάση μεσοδόντια βουρτσάκια, βούρτσες και λοιπά είναι πάντα δύσκολο και είναι και χρονοβόρο και κουραστικό. Αυτό πρέπει να το ξέρουμε. </w:t>
      </w:r>
    </w:p>
    <w:p>
      <w:pPr>
        <w:pStyle w:val="Normal"/>
        <w:spacing w:lineRule="auto" w:line="480"/>
        <w:jc w:val="both"/>
        <w:rPr>
          <w:rFonts w:ascii="Courier New" w:hAnsi="Courier New" w:cs="Courier New"/>
        </w:rPr>
      </w:pPr>
      <w:r>
        <w:rPr>
          <w:rFonts w:cs="Courier New" w:ascii="Courier New" w:hAnsi="Courier New"/>
        </w:rPr>
        <w:t xml:space="preserve">Ας δούμε λοιπόν, ένα περιστατικό, το οποίο το είχαμε ξεκινήσει όταν ήμουν μεταπτυχιακός φοιτητής στο Πανεπιστήμιο. Ήταν ένας ασθενής, ο οποίος εκείνη την περίοδο ήταν τριάντα πέντε χρόνων, είχε γενικευμένη περιοδοντίτιδα, όπως λέγαμε τότε «χρόνια περιοδοντίτιδα», ήταν ταχείας εξέλιξης, σήμερα με τους νέους όρους λέγεται «επιθετική περιοδοντίτιδα». Τοπικό παράγοντα, μεγάλη ευπάθεια στη νόσο, μια ακτινογραφική εικόνα όπως αυτή που βλέπετε, είμαι και εγώ οπαδός της ελάχιστης παρέμβασης. Δηλαδή, τι σημαίνει ελάχιστη παρέμβαση για τον Περιοδοντολόγο; Ελάχιστη παρέμβαση σημαίνει ότι δόντια, τα οποία έχουν ελαττωμένη στήριξη μπορούν με κάθε τρόπο να διατηρηθούν και δεν χρειάζεται να βγουν για να ακολουθήσουμε πιο επιθετικά σχέδια θεραπείας τύπου βγάζουμε όλα τα δόντια και βάζουμε εμφυτεύματα. </w:t>
      </w:r>
    </w:p>
    <w:p>
      <w:pPr>
        <w:pStyle w:val="Normal"/>
        <w:spacing w:lineRule="auto" w:line="480"/>
        <w:jc w:val="both"/>
        <w:rPr/>
      </w:pPr>
      <w:r>
        <w:rPr>
          <w:rFonts w:cs="Courier New" w:ascii="Courier New" w:hAnsi="Courier New"/>
        </w:rPr>
        <w:t xml:space="preserve">Σε αυτόν τον ασθενή το μόνο δόντι που βγήκε ήταν το δόντι «16» σε πρώτη φάση και ακολούθησε μια φάση ελέγχου φλεγμονής συνολικά σε όλο το στόμα. Ο ασθενής έδειξε εξαιρετική ανταπόκριση και συμμόρφωση με όλα όσα του είχαμε πει να κάνει και από εκεί και πέρα, πήγαμε σε εκτεταμένα χειρουργεία σε όλο το στόμα, με στόχο την εξάλειψη των περιοδοντικών θυλάκων, γιατί; Διότι ένας ασθενής, ο οποίος έχει επιθετική περιοδοντίτιδα δηλαδή, έχει μια πολύ αυξημένη ευπάθεια στη νόσο πρέπει να αντιμετωπιστεί και επιθετικά. Επιθετικά σημαίνει ότι δεν πρέπει να έχει θυλάκους, γιατί θύλακες σημαίνει κρύπτες από μικρόβια, σημαίνει φωλιές, σημαίνει δυνητικά ότι μπορεί να εξελιχθεί και να προχωρήσει η νόσος, γιατί σημαίνει πιο… χλωρίδα και όπως είπαμε και θυμόμαστε πάντα τα μικρόβια είναι ο δικός μας εχθρός. Οπότε κάνουμε σταδιακά χειρουργεία σε όλο το στόμα. Βλέπουμε πως τα δόντια έχουν τεράστια απώλεια πρόσφυσης, έχει μεγάλες υφιζήσεις όμως, αυτός ο ασθενής ήθελε να σώσει τα δόντια του. Ήταν διατεθειμένος να το κάνει αυτό και εμείς προσπαθήσαμε να του περάσουμε ότι ναι και εγώ μπορώ να το κάνω αυτό. Εάν εμείς το πιστέψουμε μπορεί και ο ασθενής. Και βλέπουμε σταδιακά ότι προβαίνουμε σε χειρουργική. Κλασσική χειρουργική του περιοδοντίου, οστεοκλαστική οστεκτομή, διευθέτηση των οστικών βλαβών και συρραφή των κρημνών επί του οστού. Παντού κάνουμε χειρουργική. Βλέπετε εδώ την συρραφή. Δεν θέλω να σας κουράσω με πολλές χειρουργικές λεπτομέρειες. Βλέπουμε ότι αυτή η εικόνα είναι τρεις μήνες μετά την χειρουργική. Ο ασθενής έχει τεράστια δόντια μεν, αλλά είναι πανευτυχής γιατί τα δόντια δεν έχουν κινητικότητα, δεν έχουν θυλάκους, δεν υπάρχει πουθενά αιμορραγία, δεν υπάρχει πουθενά πλάκα. Ήταν ένας ασθενής εξαιρετικά ευαισθητοποιημένος. Λείπουν, βέβαια, κάποια δόντια πλέον το «16» έως το «46», τα οποία πρέπει να αντικατασταθούν. Ναι, σε αυτή την περίπτωση μπορούμε να πάμε σε εμφυτεύματα, τα οποία όπως είχε πει ένας μεγάλος καθηγητής αντικαθιστούν ελλείποντα δόντια και όχι δόντια. Βλέπουμε εδώ τις εικόνες. Και προχωρούμε σταδιακά στην τοποθέτηση των εμφυτευμάτων όπου οι μελέτες δείχνουν πως σε ασθενείς με επιθετική περιοδοντίτιδα έχουν υψηλά ποσοστά επιβίωσης, όχι τόσο υψηλά όσο σε ασθενείς με χρόνια περιοδοντίτιδα, ή σε ασθενείς οι οποίοι δεν έχουν ευπάθεια στη νόσο παρ’ όλα αυτά, είναι αρκετά υψηλά τα ποσοστά, εάν δε, ο ασθενής ελέγχεται τακτικά, όπως είπαμε και πιο πριν. </w:t>
      </w:r>
    </w:p>
    <w:p>
      <w:pPr>
        <w:pStyle w:val="Normal"/>
        <w:spacing w:lineRule="auto" w:line="480"/>
        <w:jc w:val="both"/>
        <w:rPr>
          <w:rFonts w:ascii="Courier New" w:hAnsi="Courier New" w:cs="Courier New"/>
        </w:rPr>
      </w:pPr>
      <w:r>
        <w:rPr>
          <w:rFonts w:cs="Courier New" w:ascii="Courier New" w:hAnsi="Courier New"/>
        </w:rPr>
        <w:t xml:space="preserve">Και συνεχίζω με τις αποκαταστάσεις και με την τοποθέτηση των εμφυτευμάτων. Και βλέπουμε πολύ σημαντικό πως ο ασθενής πρέπει να εφαρμόζει στοματική υγιεινή. Εδώ ο χώρος ήταν αρκετά μεγάλος, τοποθετήθηκε το εμφύτευμα, εδώ η αποκατάσταση έγινε με αυτό τον τρόπο αφήνοντας ευχέρεια στον ασθενή να μπορέσει με τα μεσοδόντια βουρτσάκια να μπαίνει ανάμεσα στα δόντια και να εφαρμόζει αποτελεσματική στοματική υγιεινή για να ελέγχει αποτελεσματικά την μικροβιακή πλάκα. </w:t>
      </w:r>
    </w:p>
    <w:p>
      <w:pPr>
        <w:pStyle w:val="Normal"/>
        <w:spacing w:lineRule="auto" w:line="480"/>
        <w:jc w:val="both"/>
        <w:rPr>
          <w:rFonts w:ascii="Courier New" w:hAnsi="Courier New" w:cs="Courier New"/>
        </w:rPr>
      </w:pPr>
      <w:r>
        <w:rPr>
          <w:rFonts w:cs="Courier New" w:ascii="Courier New" w:hAnsi="Courier New"/>
        </w:rPr>
        <w:t xml:space="preserve">Αυτή η ακτινογραφία είναι επτά χρόνια μετά το πέρας της θεραπείας. Βλέπουμε μια σταθερότητα όσον αφορά στην οστική παρυφή, έρχεται κάθε τέσσερις μήνες ο συγκεκριμένος ασθενής από το εξωτερικό και παρακολουθείται. Έχουν τοποθετηθεί τέσσερα εμφυτεύματα, δεν έχει πουθενά υποτροπές. Είναι εξαιρετικός. Κάθε φορά που τον βλέπω του δίνω «μπράβο». Και εάν δούμε και τις κλινικές εικόνες θα καταλάβουμε του λόγου το αληθές. Βλέπετε ότι τα δόντια του παραμένουν ακέραια στον φραγμό, σχεδόν πουθενά δεν έχει πλάκα και ο ασθενής διατηρείται υγιής και πανευτυχής τόσα χρόνια. Αυτά είχα να σας πω, πιστεύω να μην σας κούρασα πολύ. Σας ευχαριστώ πάρα πολύ.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Και εμείς ευχαριστούμε πολύ, κ. Μάρκου. Αγαπητοί Συνάδελφοι σιγά – σιγά φτάσαμε στο τέλος αυτής της Ημερίδας. Νομίζω ότι το μήνυμα, το οποίο θέλαμε να σας δώσουμε, να περάσουμε ήταν, ότι ναι μπορούμε να κάνουμε πάρα πολλά πράγματα με τα όπλα και τις τεχνικές που διαθέτουμε, αρκεί να είμαστε προσεκτικοί στις επιλογές μας και στην σωστή κλινική εφαρμογή όλων αυτών των δραστηριοτήτων. </w:t>
      </w:r>
    </w:p>
    <w:p>
      <w:pPr>
        <w:pStyle w:val="Normal"/>
        <w:spacing w:lineRule="auto" w:line="480"/>
        <w:jc w:val="both"/>
        <w:rPr>
          <w:rFonts w:ascii="Courier New" w:hAnsi="Courier New" w:cs="Courier New"/>
        </w:rPr>
      </w:pPr>
      <w:r>
        <w:rPr>
          <w:rFonts w:cs="Courier New" w:ascii="Courier New" w:hAnsi="Courier New"/>
        </w:rPr>
        <w:t xml:space="preserve">Βεβαίως, καταλήγουμε στο συμπέρασμα ότι ναι, σε ένα ενδοδοντικά θεραπευμένο δόντι νομίζω ότι θα ήταν καλό πάντα να προτείνεται η στεφάνη ολικής κάλυψης. Και σίγουρα πριν είτε εμείς, είτε ο ασθενής μάς μας οδηγήσει στην λύση της αφαίρεσης του δοντιού εμείς να επιμένουμε με την οδοντιατρική μας ιατρική σκέψη στην διατήρηση του δοντιού και στην απομάκρυνση της λύσης του εμφυτεύματος. Βεβαίως και τα εμφυτεύματα είναι μια λύση, η οποία προσφέρει πολλά, αλλά νομίζω ότι και λόγω των τωρινών συνθηκών, αλλά και αργότερα εάν μπορούμε να διατηρήσουμε ένα δόντι στον φραγμό πρέπει να το προσπαθήσουμε. </w:t>
      </w:r>
    </w:p>
    <w:p>
      <w:pPr>
        <w:pStyle w:val="Normal"/>
        <w:spacing w:lineRule="auto" w:line="480"/>
        <w:jc w:val="both"/>
        <w:rPr>
          <w:rFonts w:ascii="Courier New" w:hAnsi="Courier New" w:cs="Courier New"/>
        </w:rPr>
      </w:pPr>
      <w:r>
        <w:rPr>
          <w:rFonts w:cs="Courier New" w:ascii="Courier New" w:hAnsi="Courier New"/>
        </w:rPr>
        <w:t xml:space="preserve">Από εδώ και πέρα, δεν ξέρω εάν έχετε λίγη διάθεση να υποβάλετε τις ερωτήσεις σας, εάν έχετε κάτι που σας απασχολεί, σας προβληματίζει ιδιαίτερα, παρ’ όλο που είδα ότι στην διάρκεια των ομιλιών δεν είχατε αυτή την διάθεση, ή τις ερωτήσεις. Άρα, λοιπόν, να σας ευχηθούμε και εγώ και οι όλοι οι Ομιλητές καλή συνέχεια, καλό Σαββατοκύριακο και σας ευχαριστούμε πάρα πολύ για την παρουσία σας.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center"/>
        <w:rPr/>
      </w:pPr>
      <w:r>
        <w:rPr>
          <w:rFonts w:cs="Courier New" w:ascii="Courier New" w:hAnsi="Courier New"/>
          <w:b/>
        </w:rPr>
        <w:t>ΛΗΞΗ ΗΜΕΡΙΔΟΣ</w:t>
      </w:r>
    </w:p>
    <w:p>
      <w:pPr>
        <w:pStyle w:val="Normal"/>
        <w:spacing w:lineRule="auto" w:line="480"/>
        <w:jc w:val="both"/>
        <w:rPr>
          <w:rFonts w:ascii="Courier New" w:hAnsi="Courier New" w:cs="Courier New"/>
          <w:b/>
          <w:b/>
        </w:rPr>
      </w:pPr>
      <w:r>
        <w:rPr>
          <w:rFonts w:cs="Courier New" w:ascii="Courier New" w:hAnsi="Courier New"/>
          <w:b/>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Courier New" w:ascii="Courier New" w:hAnsi="Courier New"/>
        <w:sz w:val="22"/>
        <w:szCs w:val="22"/>
      </w:rPr>
      <w:t>ΗΜΕΡΙΔΑ ΟΣΑ  22 ΣΕΠΤΕΜΒΡΙΟΥ 2012</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96</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96</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07:00Z</dcterms:created>
  <dc:creator>billy</dc:creator>
  <dc:description/>
  <cp:keywords/>
  <dc:language>en-US</dc:language>
  <cp:lastModifiedBy>BILLY</cp:lastModifiedBy>
  <cp:lastPrinted>2013-02-08T11:43:00Z</cp:lastPrinted>
  <dcterms:modified xsi:type="dcterms:W3CDTF">2013-02-08T10:07:00Z</dcterms:modified>
  <cp:revision>2</cp:revision>
  <dc:subject/>
  <dc:title>Ο</dc:title>
</cp:coreProperties>
</file>